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ADING PLAN CHECKLI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OLDEN RULE:   LET THE CANDLES CLOSED BEFORE ENTERING THE MARKET……….DON’T CHASE PRICE!!!!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does your Daily/4HR/1HR candles look like….Long or Short????</w:t>
      </w:r>
    </w:p>
    <w:p>
      <w:pPr>
        <w:pStyle w:val="Normal"/>
        <w:ind w:left="360" w:hanging="0"/>
        <w:rPr/>
      </w:pPr>
      <w:r>
        <w:rPr/>
        <w:t xml:space="preserve">        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DAILY________________    4HR__________________</w:t>
      </w:r>
    </w:p>
    <w:p>
      <w:pPr>
        <w:pStyle w:val="Normal"/>
        <w:ind w:left="360" w:hanging="0"/>
        <w:rPr/>
      </w:pPr>
      <w:r>
        <w:rPr/>
        <w:t xml:space="preserve">        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1HR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re are your </w:t>
      </w:r>
      <w:r>
        <w:rPr>
          <w:b/>
        </w:rPr>
        <w:t>“Prior PA’s</w:t>
      </w:r>
      <w:r>
        <w:rPr/>
        <w:t>” located a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AILY_________   4HR___________   1HR__________   15M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re is your key MA’s at???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1HR – 50SMA_____________              62EMA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15M – 10EMA_____________              35SMA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  <w:t>50SMA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re are your Support and Resistance?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4HR – Support__________________     Resistance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1HR - S1___________   S2___________   R1___________     R2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15M – S1___________  S2___________   R1____________   R2__________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trade setups are looking to be in play????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15M – 35/50 cross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inbar/Doji/hangman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15M – 10/21ema w/trend confirmation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1HR 62ema bounce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Other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ntry Price…..Targets and Stop Los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a) Entry Price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b) TP1_________    TP2__________    TP3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c) Stop Loss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RADE SETUPS EXPLANATION: (ALWAYS LOOK AT HIGHER TIMEFRAM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5M – 35/50 Cross &amp; Reverse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4"/>
        </w:numPr>
        <w:rPr/>
      </w:pPr>
      <w:r>
        <w:rPr/>
        <w:t>Is a ping-pong effect going on?</w:t>
      </w:r>
    </w:p>
    <w:p>
      <w:pPr>
        <w:pStyle w:val="Normal"/>
        <w:numPr>
          <w:ilvl w:val="0"/>
          <w:numId w:val="4"/>
        </w:numPr>
        <w:rPr/>
      </w:pPr>
      <w:r>
        <w:rPr/>
        <w:t>Did a full body (w/little or no wick) candle shoot through 35/50 and close?</w:t>
      </w:r>
    </w:p>
    <w:p>
      <w:pPr>
        <w:pStyle w:val="Normal"/>
        <w:numPr>
          <w:ilvl w:val="0"/>
          <w:numId w:val="4"/>
        </w:numPr>
        <w:rPr/>
      </w:pPr>
      <w:r>
        <w:rPr/>
        <w:t>Reverse trade with S/L 35 pips higher than wick of last candle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inbar/Doji/Hangman – Revers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Look for a reversal on current trend off of the 15M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5M – 10/21ema w/trend confirm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ook for MA’s to be tight and then breakout</w:t>
      </w:r>
    </w:p>
    <w:p>
      <w:pPr>
        <w:pStyle w:val="Normal"/>
        <w:numPr>
          <w:ilvl w:val="0"/>
          <w:numId w:val="3"/>
        </w:numPr>
        <w:rPr/>
      </w:pPr>
      <w:r>
        <w:rPr/>
        <w:t>Wait for a pullback to the 10/21 to confirm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HR – 62EMA Bou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it to take the trade off the bounce of the EMA</w:t>
      </w:r>
    </w:p>
    <w:p>
      <w:pPr>
        <w:pStyle w:val="Normal"/>
        <w:numPr>
          <w:ilvl w:val="0"/>
          <w:numId w:val="1"/>
        </w:numPr>
        <w:rPr/>
      </w:pPr>
      <w:r>
        <w:rPr/>
        <w:t>use 15M for more confirmation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Attach chart/review trad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5:10:00Z</dcterms:created>
  <dc:creator>T. Williams</dc:creator>
  <dc:description/>
  <cp:keywords/>
  <dc:language>en-US</dc:language>
  <cp:lastModifiedBy>Troy</cp:lastModifiedBy>
  <dcterms:modified xsi:type="dcterms:W3CDTF">2009-03-21T02:16:00Z</dcterms:modified>
  <cp:revision>3</cp:revision>
  <dc:subject/>
  <dc:title>TRADING PLAN CHECKLIST</dc:title>
</cp:coreProperties>
</file>