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cs="Arial" w:ascii="Arial" w:hAnsi="Arial"/>
          <w:b/>
          <w:u w:val="single"/>
        </w:rPr>
        <w:t xml:space="preserve">RECORD OF INSPECTION &amp; APPROVAL FOR STRUCTURAL STEEL WORKS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80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Ref. No.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Title: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 and approval: (Plan to be attached &amp; initiated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54"/>
        <w:gridCol w:w="1530"/>
        <w:gridCol w:w="1204"/>
      </w:tblGrid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AL STEEL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i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√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= o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x  = </w:t>
            </w:r>
            <w:r>
              <w:rPr>
                <w:rFonts w:cs="Arial" w:ascii="Arial" w:hAnsi="Arial"/>
                <w:b/>
                <w:u w:val="single"/>
              </w:rPr>
              <w:t>Not</w:t>
            </w:r>
            <w:r>
              <w:rPr>
                <w:rFonts w:cs="Arial" w:ascii="Arial" w:hAnsi="Arial"/>
                <w:b/>
              </w:rPr>
              <w:t xml:space="preserve"> o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very to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from defects? Warping, twisting, distortion, damaged section, pit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or ( company &amp; contac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or has the necessary welding facilities, qualified welders and a shelter fabrication yard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ructural Stee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of Stee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rolled / cold-formed (please circ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ting &amp; Steel section dimension (D x B X L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ness (Flange &amp; We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markings provi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ffener plates as per draw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ial Test </w:t>
            </w:r>
            <w:r>
              <w:rPr>
                <w:rFonts w:cs="Arial" w:ascii="Arial" w:hAnsi="Arial"/>
                <w:sz w:val="18"/>
                <w:szCs w:val="18"/>
              </w:rPr>
              <w:t>( BC1:2008 Design Guide on Use of alternative steel Materials to BS 5950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of certified steel: Class 1 / 2 (please circ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production Control Certificates provided (please att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 Test Certificates provided (please att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Class 2 certified steel materials used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lease indicate the type &amp; country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 Comply to material testing required by BC1 (App. B)? (please submit report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Frequency of material testing comply to BS EN10025-2:2004? (please att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non-certified Steel used? (country of orig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so, what action has been taken? Rejected / Highlighted to QP for follow up (pls circl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/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strength tests by certified ISO tester/ ITA (please submit repor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laboratory accredited by SAC-SINGLAS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lted Conn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 grade &amp; type conform to BS419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s dimension (diameter x lengt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her grade &amp; ty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joints/splice joints constructed as per draw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s tightened to correct tor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1.5 thread beyond n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defects? (eg Tilted bolts / holes enlarged by torch cutting) What is the remedy action (Attached report)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/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edment length and arrangement of holding down bol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plan provided? (Attached hardcop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ding Conn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ze &amp; length of weld according to approved plan &amp; specific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ing electrode strength comply with BS6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 surface clean &amp; free from dust, rust &amp; sc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ed welder &amp; certificate provi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welding defects? (eg Undercuts, pits, surface cracks, lack of fusion) What is the remedy action (Attached report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/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ing test (%) 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ltrasonic test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951675348"/>
            <w:bookmarkStart w:id="1" w:name="__Fieldmark__0_395167534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PI test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951675348"/>
            <w:bookmarkStart w:id="3" w:name="__Fieldmark__1_395167534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iographic test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951675348"/>
            <w:bookmarkStart w:id="5" w:name="__Fieldmark__2_395167534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netration flaw detection test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951675348"/>
            <w:bookmarkStart w:id="7" w:name="__Fieldmark__3_395167534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951675348"/>
            <w:bookmarkStart w:id="9" w:name="__Fieldmark__4_395167534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plan provi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welding test failures, any remedial action tak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/N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ection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 design &amp; Certificate of Supervision for temporary structure, support bracings tie backs are submit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 alignment, level, plumb &amp; correctnes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ection sequence is in accordance to PE desig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work platform &amp; access provid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inting &amp; Surface Prepa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 area thoroughly cleaned, scraped, wire-brushed/sand blasted, free from rust &amp; scale before printing?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vanized steel hot dipped to SS117 requirem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vanized steel / Surface painted to QP’s specificatio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osion and Fire Prot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ifications and thickness of material according to approved plan and specification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ion such as coatings and fire protection coatings be evenly applied and no damages to the coating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certify that I had duly checked and satisfied that all works are constructed in accordance with approved drawings and specif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&amp; Signature of Builder's site representatives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e/ Disap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Name &amp; Signature of Resident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 Resident Technical Offi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576" w:gutter="0" w:header="0" w:top="1350" w:footer="70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SSS steel structures- edited 10/2/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59:00Z</dcterms:created>
  <dc:creator>Seng Hoon</dc:creator>
  <dc:description/>
  <cp:keywords/>
  <dc:language>en-US</dc:language>
  <cp:lastModifiedBy>hockbeng</cp:lastModifiedBy>
  <cp:lastPrinted>2009-02-06T16:03:00Z</cp:lastPrinted>
  <dcterms:modified xsi:type="dcterms:W3CDTF">2009-02-12T02:59:00Z</dcterms:modified>
  <cp:revision>2</cp:revision>
  <dc:subject/>
  <dc:title>Site Inspection From for Structural Steel Works and Precast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CA Keywords">
    <vt:lpwstr/>
  </property>
  <property fmtid="{D5CDD505-2E9C-101B-9397-08002B2CF9AE}" pid="3" name="Description0">
    <vt:lpwstr>Site Inspection From for Structural Steel Works and Precast Works</vt:lpwstr>
  </property>
  <property fmtid="{D5CDD505-2E9C-101B-9397-08002B2CF9AE}" pid="4" name="Subject0">
    <vt:lpwstr>Site Inspection</vt:lpwstr>
  </property>
</Properties>
</file>