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20" w:hanging="0"/>
        <w:rPr/>
      </w:pPr>
      <w:r>
        <w:rPr/>
        <w:t>Office Safety Inspection Checklis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 xml:space="preserve">Departmen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</w:rPr>
        <w:t xml:space="preserve">                                                   _______ _____________  Date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</w:rPr>
        <w:t xml:space="preserve">_____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Inspector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</w:rPr>
        <w:t xml:space="preserve">                            _____</w:t>
        <w:softHyphen/>
        <w:softHyphen/>
        <w:softHyphen/>
        <w:softHyphen/>
        <w:softHyphen/>
        <w:softHyphen/>
        <w:t>_________     Location</w:t>
      </w:r>
      <w:r>
        <w:rPr>
          <w:b/>
          <w:bCs/>
          <w:sz w:val="28"/>
          <w:u w:val="single"/>
        </w:rPr>
        <w:t xml:space="preserve">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8"/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sz w:val="28"/>
          <w:u w:val="single"/>
          <w:lang w:val="en-US" w:eastAsia="en-US"/>
        </w:rPr>
      </w:r>
      <w:r>
        <w:rPr>
          <w:sz w:val="28"/>
          <w:u w:val="single"/>
          <w:b/>
          <w:bCs/>
          <w:lang w:val="en-US" w:eastAsia="en-US"/>
        </w:rPr>
        <w:fldChar w:fldCharType="separate"/>
      </w:r>
      <w:r>
        <w:rPr>
          <w:b/>
          <w:bCs/>
          <w:sz w:val="28"/>
          <w:u w:val="single"/>
          <w:lang w:val="en-US" w:eastAsia="en-US"/>
        </w:rPr>
        <w:t>     </w:t>
      </w:r>
      <w:r>
        <w:rPr>
          <w:b/>
          <w:bCs/>
          <w:sz w:val="28"/>
          <w:u w:val="single"/>
          <w:lang w:val="en-US" w:eastAsia="en-US"/>
        </w:rPr>
      </w:r>
      <w:r>
        <w:rPr>
          <w:sz w:val="28"/>
          <w:u w:val="single"/>
          <w:b/>
          <w:bCs/>
          <w:lang w:val="en-US" w:eastAsia="en-US"/>
        </w:rPr>
        <w:fldChar w:fldCharType="end"/>
      </w:r>
      <w:r>
        <w:rPr>
          <w:b/>
          <w:bCs/>
          <w:sz w:val="28"/>
          <w:u w:val="single"/>
        </w:rPr>
        <w:t xml:space="preserve">_________________    </w:t>
      </w:r>
    </w:p>
    <w:p>
      <w:pPr>
        <w:pStyle w:val="Normal"/>
        <w:rPr/>
      </w:pPr>
      <w:r>
        <w:rPr/>
        <w:t xml:space="preserve">                   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4"/>
        <w:gridCol w:w="35"/>
        <w:gridCol w:w="524"/>
        <w:gridCol w:w="16"/>
        <w:gridCol w:w="522"/>
        <w:gridCol w:w="17"/>
        <w:gridCol w:w="561"/>
        <w:gridCol w:w="17"/>
        <w:gridCol w:w="2994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/>
            </w:pPr>
            <w:r>
              <w:rPr/>
              <w:t>Administrativ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No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Comments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Is there a current IIPP document  in a location known and accessible to all employees? 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0" w:name="__Fieldmark__4_3055621990"/>
            <w:bookmarkStart w:id="1" w:name="__Fieldmark__4_3055621990"/>
            <w:bookmarkEnd w:id="1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" w:name="__Fieldmark__5_3055621990"/>
            <w:bookmarkStart w:id="3" w:name="__Fieldmark__5_3055621990"/>
            <w:bookmarkEnd w:id="3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4" w:name="__Fieldmark__6_3055621990"/>
            <w:bookmarkStart w:id="5" w:name="__Fieldmark__6_3055621990"/>
            <w:bookmarkEnd w:id="5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>
                <w:sz w:val="22"/>
              </w:rPr>
            </w:pPr>
            <w:r>
              <w:rPr>
                <w:sz w:val="22"/>
              </w:rPr>
              <w:t>Have employees received required IIPP trainings?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 there a safety bulletin board displaying Emergency phone numbers, evacuation routes safety meeting information?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6" w:name="__Fieldmark__7_3055621990"/>
            <w:bookmarkStart w:id="7" w:name="__Fieldmark__7_3055621990"/>
            <w:bookmarkEnd w:id="7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8" w:name="__Fieldmark__8_3055621990"/>
            <w:bookmarkStart w:id="9" w:name="__Fieldmark__8_3055621990"/>
            <w:bookmarkEnd w:id="9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0" w:name="__Fieldmark__9_3055621990"/>
            <w:bookmarkStart w:id="11" w:name="__Fieldmark__9_3055621990"/>
            <w:bookmarkEnd w:id="11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Material Safety Data Sheets (MSDSs) on file and available to employees?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2" w:name="__Fieldmark__10_3055621990"/>
            <w:bookmarkStart w:id="13" w:name="__Fieldmark__10_3055621990"/>
            <w:bookmarkEnd w:id="13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4" w:name="__Fieldmark__11_3055621990"/>
            <w:bookmarkStart w:id="15" w:name="__Fieldmark__11_3055621990"/>
            <w:bookmarkEnd w:id="15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6" w:name="__Fieldmark__12_3055621990"/>
            <w:bookmarkStart w:id="17" w:name="__Fieldmark__12_3055621990"/>
            <w:bookmarkEnd w:id="17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es the departmental Emergency Operations Plan include a floor plan/map of the department, including emergency evacuation route and procedures?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8" w:name="__Fieldmark__13_3055621990"/>
            <w:bookmarkStart w:id="19" w:name="__Fieldmark__13_3055621990"/>
            <w:bookmarkEnd w:id="19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0" w:name="__Fieldmark__14_3055621990"/>
            <w:bookmarkStart w:id="21" w:name="__Fieldmark__14_3055621990"/>
            <w:bookmarkEnd w:id="21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2" w:name="__Fieldmark__15_3055621990"/>
            <w:bookmarkStart w:id="23" w:name="__Fieldmark__15_3055621990"/>
            <w:bookmarkEnd w:id="23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re fire inspections and fire drills documented?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4" w:name="__Fieldmark__16_3055621990"/>
            <w:bookmarkStart w:id="25" w:name="__Fieldmark__16_3055621990"/>
            <w:bookmarkEnd w:id="25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6" w:name="__Fieldmark__17_3055621990"/>
            <w:bookmarkStart w:id="27" w:name="__Fieldmark__17_3055621990"/>
            <w:bookmarkEnd w:id="27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8" w:name="__Fieldmark__18_3055621990"/>
            <w:bookmarkStart w:id="29" w:name="__Fieldmark__18_3055621990"/>
            <w:bookmarkEnd w:id="29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/>
            </w:pPr>
            <w:r>
              <w:rPr/>
              <w:t>General Safety/Housekeepin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No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Comments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the exits (doorways), exit aisles, or corridors free of obstacles and combustible storage?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30" w:name="__Fieldmark__19_3055621990"/>
            <w:bookmarkStart w:id="31" w:name="__Fieldmark__19_3055621990"/>
            <w:bookmarkEnd w:id="31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32" w:name="__Fieldmark__20_3055621990"/>
            <w:bookmarkStart w:id="33" w:name="__Fieldmark__20_3055621990"/>
            <w:bookmarkEnd w:id="33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34" w:name="__Fieldmark__21_3055621990"/>
            <w:bookmarkStart w:id="35" w:name="__Fieldmark__21_3055621990"/>
            <w:bookmarkEnd w:id="35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re filing cabinets, bookcases and other items over 4 feet tall securely bolted to walls?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36" w:name="__Fieldmark__22_3055621990"/>
            <w:bookmarkStart w:id="37" w:name="__Fieldmark__22_3055621990"/>
            <w:bookmarkEnd w:id="37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38" w:name="__Fieldmark__23_3055621990"/>
            <w:bookmarkStart w:id="39" w:name="__Fieldmark__23_3055621990"/>
            <w:bookmarkEnd w:id="39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40" w:name="__Fieldmark__24_3055621990"/>
            <w:bookmarkStart w:id="41" w:name="__Fieldmark__24_3055621990"/>
            <w:bookmarkEnd w:id="41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re materials on shelves above chest level secured by doors or straps? 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42" w:name="__Fieldmark__25_3055621990"/>
            <w:bookmarkStart w:id="43" w:name="__Fieldmark__25_3055621990"/>
            <w:bookmarkEnd w:id="43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44" w:name="__Fieldmark__26_3055621990"/>
            <w:bookmarkStart w:id="45" w:name="__Fieldmark__26_3055621990"/>
            <w:bookmarkEnd w:id="45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46" w:name="__Fieldmark__27_3055621990"/>
            <w:bookmarkStart w:id="47" w:name="__Fieldmark__27_3055621990"/>
            <w:bookmarkEnd w:id="47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cubicle walls secured?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48" w:name="__Fieldmark__28_3055621990"/>
            <w:bookmarkStart w:id="49" w:name="__Fieldmark__28_3055621990"/>
            <w:bookmarkEnd w:id="49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50" w:name="__Fieldmark__29_3055621990"/>
            <w:bookmarkStart w:id="51" w:name="__Fieldmark__29_3055621990"/>
            <w:bookmarkEnd w:id="51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52" w:name="__Fieldmark__30_3055621990"/>
            <w:bookmarkStart w:id="53" w:name="__Fieldmark__30_3055621990"/>
            <w:bookmarkEnd w:id="53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re coffee machines, etc. securely fixed to avoid risk of scalds?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54" w:name="__Fieldmark__31_3055621990"/>
            <w:bookmarkStart w:id="55" w:name="__Fieldmark__31_3055621990"/>
            <w:bookmarkEnd w:id="55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56" w:name="__Fieldmark__32_3055621990"/>
            <w:bookmarkStart w:id="57" w:name="__Fieldmark__32_3055621990"/>
            <w:bookmarkEnd w:id="57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58" w:name="__Fieldmark__33_3055621990"/>
            <w:bookmarkStart w:id="59" w:name="__Fieldmark__33_3055621990"/>
            <w:bookmarkEnd w:id="59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 overhead storage of heavy items prevented?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60" w:name="__Fieldmark__34_3055621990"/>
            <w:bookmarkStart w:id="61" w:name="__Fieldmark__34_3055621990"/>
            <w:bookmarkEnd w:id="61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62" w:name="__Fieldmark__35_3055621990"/>
            <w:bookmarkStart w:id="63" w:name="__Fieldmark__35_3055621990"/>
            <w:bookmarkEnd w:id="63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64" w:name="__Fieldmark__36_3055621990"/>
            <w:bookmarkStart w:id="65" w:name="__Fieldmark__36_3055621990"/>
            <w:bookmarkEnd w:id="65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.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heavy files placed in bottom drawers to prevent tipping?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66" w:name="__Fieldmark__37_3055621990"/>
            <w:bookmarkStart w:id="67" w:name="__Fieldmark__37_3055621990"/>
            <w:bookmarkEnd w:id="67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68" w:name="__Fieldmark__38_3055621990"/>
            <w:bookmarkStart w:id="69" w:name="__Fieldmark__38_3055621990"/>
            <w:bookmarkEnd w:id="69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70" w:name="__Fieldmark__39_3055621990"/>
            <w:bookmarkStart w:id="71" w:name="__Fieldmark__39_3055621990"/>
            <w:bookmarkEnd w:id="71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.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file drawers kept closed when not in use?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72" w:name="__Fieldmark__40_3055621990"/>
            <w:bookmarkStart w:id="73" w:name="__Fieldmark__40_3055621990"/>
            <w:bookmarkEnd w:id="73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74" w:name="__Fieldmark__41_3055621990"/>
            <w:bookmarkStart w:id="75" w:name="__Fieldmark__41_3055621990"/>
            <w:bookmarkEnd w:id="75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76" w:name="__Fieldmark__42_3055621990"/>
            <w:bookmarkStart w:id="77" w:name="__Fieldmark__42_3055621990"/>
            <w:bookmarkEnd w:id="77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.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stepladders provided for high storage areas?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78" w:name="__Fieldmark__43_3055621990"/>
            <w:bookmarkStart w:id="79" w:name="__Fieldmark__43_3055621990"/>
            <w:bookmarkEnd w:id="79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80" w:name="__Fieldmark__44_3055621990"/>
            <w:bookmarkStart w:id="81" w:name="__Fieldmark__44_3055621990"/>
            <w:bookmarkEnd w:id="81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82" w:name="__Fieldmark__45_3055621990"/>
            <w:bookmarkStart w:id="83" w:name="__Fieldmark__45_3055621990"/>
            <w:bookmarkEnd w:id="83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.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office areas cleaned &amp; maintained regularly?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84" w:name="__Fieldmark__46_3055621990"/>
            <w:bookmarkStart w:id="85" w:name="__Fieldmark__46_3055621990"/>
            <w:bookmarkEnd w:id="85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86" w:name="__Fieldmark__47_3055621990"/>
            <w:bookmarkStart w:id="87" w:name="__Fieldmark__47_3055621990"/>
            <w:bookmarkEnd w:id="87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88" w:name="__Fieldmark__48_3055621990"/>
            <w:bookmarkStart w:id="89" w:name="__Fieldmark__48_3055621990"/>
            <w:bookmarkEnd w:id="89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.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storage rooms &amp; recycling areas neatly maintained?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90" w:name="__Fieldmark__49_3055621990"/>
            <w:bookmarkStart w:id="91" w:name="__Fieldmark__49_3055621990"/>
            <w:bookmarkEnd w:id="91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92" w:name="__Fieldmark__50_3055621990"/>
            <w:bookmarkStart w:id="93" w:name="__Fieldmark__50_3055621990"/>
            <w:bookmarkEnd w:id="93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94" w:name="__Fieldmark__51_3055621990"/>
            <w:bookmarkStart w:id="95" w:name="__Fieldmark__51_3055621990"/>
            <w:bookmarkEnd w:id="95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.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all waste materials placed in the proper waste containers and emptied regularly?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96" w:name="__Fieldmark__52_3055621990"/>
            <w:bookmarkStart w:id="97" w:name="__Fieldmark__52_3055621990"/>
            <w:bookmarkEnd w:id="97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98" w:name="__Fieldmark__53_3055621990"/>
            <w:bookmarkStart w:id="99" w:name="__Fieldmark__53_3055621990"/>
            <w:bookmarkEnd w:id="99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00" w:name="__Fieldmark__54_3055621990"/>
            <w:bookmarkStart w:id="101" w:name="__Fieldmark__54_3055621990"/>
            <w:bookmarkEnd w:id="101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.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 flooring in good condition with loose rugs and mats secured?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02" w:name="__Fieldmark__55_3055621990"/>
            <w:bookmarkStart w:id="103" w:name="__Fieldmark__55_3055621990"/>
            <w:bookmarkEnd w:id="103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04" w:name="__Fieldmark__56_3055621990"/>
            <w:bookmarkStart w:id="105" w:name="__Fieldmark__56_3055621990"/>
            <w:bookmarkEnd w:id="105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06" w:name="__Fieldmark__57_3055621990"/>
            <w:bookmarkStart w:id="107" w:name="__Fieldmark__57_3055621990"/>
            <w:bookmarkEnd w:id="107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.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ve missing or loose ceiling tiles been repaired?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08" w:name="__Fieldmark__58_3055621990"/>
            <w:bookmarkStart w:id="109" w:name="__Fieldmark__58_3055621990"/>
            <w:bookmarkEnd w:id="109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10" w:name="__Fieldmark__59_3055621990"/>
            <w:bookmarkStart w:id="111" w:name="__Fieldmark__59_3055621990"/>
            <w:bookmarkEnd w:id="111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12" w:name="__Fieldmark__60_3055621990"/>
            <w:bookmarkStart w:id="113" w:name="__Fieldmark__60_3055621990"/>
            <w:bookmarkEnd w:id="113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.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s paper cutter equipped with guard?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14" w:name="__Fieldmark__61_3055621990"/>
            <w:bookmarkStart w:id="115" w:name="__Fieldmark__61_3055621990"/>
            <w:bookmarkEnd w:id="115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16" w:name="__Fieldmark__62_3055621990"/>
            <w:bookmarkStart w:id="117" w:name="__Fieldmark__62_3055621990"/>
            <w:bookmarkEnd w:id="117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18" w:name="__Fieldmark__63_3055621990"/>
            <w:bookmarkStart w:id="119" w:name="__Fieldmark__63_3055621990"/>
            <w:bookmarkEnd w:id="119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.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 electric fans have a grill or guard for finger protection?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20" w:name="__Fieldmark__64_3055621990"/>
            <w:bookmarkStart w:id="121" w:name="__Fieldmark__64_3055621990"/>
            <w:bookmarkEnd w:id="121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22" w:name="__Fieldmark__65_3055621990"/>
            <w:bookmarkStart w:id="123" w:name="__Fieldmark__65_3055621990"/>
            <w:bookmarkEnd w:id="123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24" w:name="__Fieldmark__66_3055621990"/>
            <w:bookmarkStart w:id="125" w:name="__Fieldmark__66_3055621990"/>
            <w:bookmarkEnd w:id="125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/>
            </w:pPr>
            <w:r>
              <w:rPr/>
              <w:t>Fire Protecti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Comments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re exits visibly marked &amp; clear of obstruction?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26" w:name="__Fieldmark__67_3055621990"/>
            <w:bookmarkStart w:id="127" w:name="__Fieldmark__67_3055621990"/>
            <w:bookmarkEnd w:id="127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28" w:name="__Fieldmark__68_3055621990"/>
            <w:bookmarkStart w:id="129" w:name="__Fieldmark__68_3055621990"/>
            <w:bookmarkEnd w:id="129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30" w:name="__Fieldmark__69_3055621990"/>
            <w:bookmarkStart w:id="131" w:name="__Fieldmark__69_3055621990"/>
            <w:bookmarkEnd w:id="131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re fire doors closed securely at all times?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32" w:name="__Fieldmark__70_3055621990"/>
            <w:bookmarkStart w:id="133" w:name="__Fieldmark__70_3055621990"/>
            <w:bookmarkEnd w:id="133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34" w:name="__Fieldmark__71_3055621990"/>
            <w:bookmarkStart w:id="135" w:name="__Fieldmark__71_3055621990"/>
            <w:bookmarkEnd w:id="135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36" w:name="__Fieldmark__72_3055621990"/>
            <w:bookmarkStart w:id="137" w:name="__Fieldmark__72_3055621990"/>
            <w:bookmarkEnd w:id="137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3. 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stairwells clear?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38" w:name="__Fieldmark__73_3055621990"/>
            <w:bookmarkStart w:id="139" w:name="__Fieldmark__73_3055621990"/>
            <w:bookmarkEnd w:id="139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40" w:name="__Fieldmark__74_3055621990"/>
            <w:bookmarkStart w:id="141" w:name="__Fieldmark__74_3055621990"/>
            <w:bookmarkEnd w:id="141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42" w:name="__Fieldmark__75_3055621990"/>
            <w:bookmarkStart w:id="143" w:name="__Fieldmark__75_3055621990"/>
            <w:bookmarkEnd w:id="143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4. 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proper fire extinguishers available &amp; inspected?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44" w:name="__Fieldmark__76_3055621990"/>
            <w:bookmarkStart w:id="145" w:name="__Fieldmark__76_3055621990"/>
            <w:bookmarkEnd w:id="145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46" w:name="__Fieldmark__77_3055621990"/>
            <w:bookmarkStart w:id="147" w:name="__Fieldmark__77_3055621990"/>
            <w:bookmarkEnd w:id="147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48" w:name="__Fieldmark__78_3055621990"/>
            <w:bookmarkStart w:id="149" w:name="__Fieldmark__78_3055621990"/>
            <w:bookmarkEnd w:id="149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Are special procedures in place for workers with disabilities to assist them to exits?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50" w:name="__Fieldmark__79_3055621990"/>
            <w:bookmarkStart w:id="151" w:name="__Fieldmark__79_3055621990"/>
            <w:bookmarkEnd w:id="151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52" w:name="__Fieldmark__80_3055621990"/>
            <w:bookmarkStart w:id="153" w:name="__Fieldmark__80_3055621990"/>
            <w:bookmarkEnd w:id="153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54" w:name="__Fieldmark__81_3055621990"/>
            <w:bookmarkStart w:id="155" w:name="__Fieldmark__81_3055621990"/>
            <w:bookmarkEnd w:id="155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re combustible materials stored in assigned storage cabinets or designated areas? 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56" w:name="__Fieldmark__82_3055621990"/>
            <w:bookmarkStart w:id="157" w:name="__Fieldmark__82_3055621990"/>
            <w:bookmarkEnd w:id="157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58" w:name="__Fieldmark__83_3055621990"/>
            <w:bookmarkStart w:id="159" w:name="__Fieldmark__83_3055621990"/>
            <w:bookmarkEnd w:id="159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60" w:name="__Fieldmark__84_3055621990"/>
            <w:bookmarkStart w:id="161" w:name="__Fieldmark__84_3055621990"/>
            <w:bookmarkEnd w:id="161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.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materials stored at least 18 inches away from sprinkler heads or 24 inches from ceiling where no sprinkler system exists)?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62" w:name="__Fieldmark__85_3055621990"/>
            <w:bookmarkStart w:id="163" w:name="__Fieldmark__85_3055621990"/>
            <w:bookmarkEnd w:id="163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64" w:name="__Fieldmark__86_3055621990"/>
            <w:bookmarkStart w:id="165" w:name="__Fieldmark__86_3055621990"/>
            <w:bookmarkEnd w:id="165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66" w:name="__Fieldmark__87_3055621990"/>
            <w:bookmarkStart w:id="167" w:name="__Fieldmark__87_3055621990"/>
            <w:bookmarkEnd w:id="167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.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fire drills held on a regular basis?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68" w:name="__Fieldmark__88_3055621990"/>
            <w:bookmarkStart w:id="169" w:name="__Fieldmark__88_3055621990"/>
            <w:bookmarkEnd w:id="169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70" w:name="__Fieldmark__89_3055621990"/>
            <w:bookmarkStart w:id="171" w:name="__Fieldmark__89_3055621990"/>
            <w:bookmarkEnd w:id="171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72" w:name="__Fieldmark__90_3055621990"/>
            <w:bookmarkStart w:id="173" w:name="__Fieldmark__90_3055621990"/>
            <w:bookmarkEnd w:id="173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.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electric space heaters plugged directly into walls, have working tip over switch and away from combustible materials?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74" w:name="__Fieldmark__91_3055621990"/>
            <w:bookmarkStart w:id="175" w:name="__Fieldmark__91_3055621990"/>
            <w:bookmarkEnd w:id="175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76" w:name="__Fieldmark__92_3055621990"/>
            <w:bookmarkStart w:id="177" w:name="__Fieldmark__92_3055621990"/>
            <w:bookmarkEnd w:id="177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78" w:name="__Fieldmark__93_3055621990"/>
            <w:bookmarkStart w:id="179" w:name="__Fieldmark__93_3055621990"/>
            <w:bookmarkEnd w:id="179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/>
            </w:pPr>
            <w:r>
              <w:rPr/>
              <w:t>Electrica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es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/A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/>
            </w:pPr>
            <w:r>
              <w:rPr/>
              <w:t>Comments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re all plugs, cords, electrical panels, and receptacles in good condition (no exposed conductors or broken insulation)?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80" w:name="__Fieldmark__94_3055621990"/>
            <w:bookmarkStart w:id="181" w:name="__Fieldmark__94_3055621990"/>
            <w:bookmarkEnd w:id="181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82" w:name="__Fieldmark__95_3055621990"/>
            <w:bookmarkStart w:id="183" w:name="__Fieldmark__95_3055621990"/>
            <w:bookmarkEnd w:id="183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84" w:name="__Fieldmark__96_3055621990"/>
            <w:bookmarkStart w:id="185" w:name="__Fieldmark__96_3055621990"/>
            <w:bookmarkEnd w:id="185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extension cords being used correctly? (They must not be run through walls, doors, ceilings; not represent a trip hazard running across aisle ways; not to be used as a permanent source of electrical supply- have additional outlets installed; not be linked together. No “thin zip cords.”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86" w:name="__Fieldmark__97_3055621990"/>
            <w:bookmarkStart w:id="187" w:name="__Fieldmark__97_3055621990"/>
            <w:bookmarkEnd w:id="187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88" w:name="__Fieldmark__98_3055621990"/>
            <w:bookmarkStart w:id="189" w:name="__Fieldmark__98_3055621990"/>
            <w:bookmarkEnd w:id="189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90" w:name="__Fieldmark__99_3055621990"/>
            <w:bookmarkStart w:id="191" w:name="__Fieldmark__99_3055621990"/>
            <w:bookmarkEnd w:id="191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s clear access (36” clearance) provided to electrical panels?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92" w:name="__Fieldmark__100_3055621990"/>
            <w:bookmarkStart w:id="193" w:name="__Fieldmark__100_3055621990"/>
            <w:bookmarkEnd w:id="193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94" w:name="__Fieldmark__101_3055621990"/>
            <w:bookmarkStart w:id="195" w:name="__Fieldmark__101_3055621990"/>
            <w:bookmarkEnd w:id="195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96" w:name="__Fieldmark__102_3055621990"/>
            <w:bookmarkStart w:id="197" w:name="__Fieldmark__102_3055621990"/>
            <w:bookmarkEnd w:id="197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re cord or cable systems used to manage all cords or cables?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98" w:name="__Fieldmark__103_3055621990"/>
            <w:bookmarkStart w:id="199" w:name="__Fieldmark__103_3055621990"/>
            <w:bookmarkEnd w:id="199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00" w:name="__Fieldmark__104_3055621990"/>
            <w:bookmarkStart w:id="201" w:name="__Fieldmark__104_3055621990"/>
            <w:bookmarkEnd w:id="201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02" w:name="__Fieldmark__105_3055621990"/>
            <w:bookmarkStart w:id="203" w:name="__Fieldmark__105_3055621990"/>
            <w:bookmarkEnd w:id="203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re extension cords at minimum 14 gauge (heavy-duty), </w:t>
            </w:r>
            <w:r>
              <w:rPr>
                <w:i/>
                <w:iCs/>
                <w:sz w:val="22"/>
              </w:rPr>
              <w:t>6’ or less</w:t>
            </w:r>
            <w:r>
              <w:rPr>
                <w:b/>
                <w:bCs/>
                <w:i/>
                <w:iCs/>
                <w:sz w:val="22"/>
              </w:rPr>
              <w:t>,</w:t>
            </w:r>
            <w:r>
              <w:rPr>
                <w:sz w:val="22"/>
              </w:rPr>
              <w:t xml:space="preserve"> and servicing only one appliance or fixture?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04" w:name="__Fieldmark__106_3055621990"/>
            <w:bookmarkStart w:id="205" w:name="__Fieldmark__106_3055621990"/>
            <w:bookmarkEnd w:id="205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06" w:name="__Fieldmark__107_3055621990"/>
            <w:bookmarkStart w:id="207" w:name="__Fieldmark__107_3055621990"/>
            <w:bookmarkEnd w:id="207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08" w:name="__Fieldmark__108_3055621990"/>
            <w:bookmarkStart w:id="209" w:name="__Fieldmark__108_3055621990"/>
            <w:bookmarkEnd w:id="209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s faulty or broken equipment removed from service?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10" w:name="__Fieldmark__109_3055621990"/>
            <w:bookmarkStart w:id="211" w:name="__Fieldmark__109_3055621990"/>
            <w:bookmarkEnd w:id="211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12" w:name="__Fieldmark__110_3055621990"/>
            <w:bookmarkStart w:id="213" w:name="__Fieldmark__110_3055621990"/>
            <w:bookmarkEnd w:id="213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14" w:name="__Fieldmark__111_3055621990"/>
            <w:bookmarkStart w:id="215" w:name="__Fieldmark__111_3055621990"/>
            <w:bookmarkEnd w:id="215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.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lamps well clear of drapes, papers and other combustible materials?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16" w:name="__Fieldmark__112_3055621990"/>
            <w:bookmarkStart w:id="217" w:name="__Fieldmark__112_3055621990"/>
            <w:bookmarkEnd w:id="217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18" w:name="__Fieldmark__113_3055621990"/>
            <w:bookmarkStart w:id="219" w:name="__Fieldmark__113_3055621990"/>
            <w:bookmarkEnd w:id="219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20" w:name="__Fieldmark__114_3055621990"/>
            <w:bookmarkStart w:id="221" w:name="__Fieldmark__114_3055621990"/>
            <w:bookmarkEnd w:id="221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/>
            </w:pPr>
            <w:r>
              <w:rPr/>
              <w:t>Computer Workstations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/>
            </w:pPr>
            <w:r>
              <w:rPr/>
              <w:t>Yes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/>
            </w:pPr>
            <w:r>
              <w:rPr/>
              <w:t>No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/>
            </w:pPr>
            <w:r>
              <w:rPr/>
              <w:t>N/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/>
            </w:pPr>
            <w:r>
              <w:rPr/>
              <w:t>Comments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re the keyboard and mouse within easy reach? 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22" w:name="__Fieldmark__115_3055621990"/>
            <w:bookmarkStart w:id="223" w:name="__Fieldmark__115_3055621990"/>
            <w:bookmarkEnd w:id="223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24" w:name="__Fieldmark__116_3055621990"/>
            <w:bookmarkStart w:id="225" w:name="__Fieldmark__116_3055621990"/>
            <w:bookmarkEnd w:id="225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26" w:name="__Fieldmark__117_3055621990"/>
            <w:bookmarkStart w:id="227" w:name="__Fieldmark__117_3055621990"/>
            <w:bookmarkEnd w:id="227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re  keyboard and monitor aligned? 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28" w:name="__Fieldmark__118_3055621990"/>
            <w:bookmarkStart w:id="229" w:name="__Fieldmark__118_3055621990"/>
            <w:bookmarkEnd w:id="229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30" w:name="__Fieldmark__119_3055621990"/>
            <w:bookmarkStart w:id="231" w:name="__Fieldmark__119_3055621990"/>
            <w:bookmarkEnd w:id="231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32" w:name="__Fieldmark__120_3055621990"/>
            <w:bookmarkStart w:id="233" w:name="__Fieldmark__120_3055621990"/>
            <w:bookmarkEnd w:id="233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re chairs used at computer workstations adjustable? 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34" w:name="__Fieldmark__121_3055621990"/>
            <w:bookmarkStart w:id="235" w:name="__Fieldmark__121_3055621990"/>
            <w:bookmarkEnd w:id="235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36" w:name="__Fieldmark__122_3055621990"/>
            <w:bookmarkStart w:id="237" w:name="__Fieldmark__122_3055621990"/>
            <w:bookmarkEnd w:id="237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38" w:name="__Fieldmark__123_3055621990"/>
            <w:bookmarkStart w:id="239" w:name="__Fieldmark__123_3055621990"/>
            <w:bookmarkEnd w:id="239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4.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 leg and knee clearance available under the desk surface?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40" w:name="__Fieldmark__124_3055621990"/>
            <w:bookmarkStart w:id="241" w:name="__Fieldmark__124_3055621990"/>
            <w:bookmarkEnd w:id="241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42" w:name="__Fieldmark__125_3055621990"/>
            <w:bookmarkStart w:id="243" w:name="__Fieldmark__125_3055621990"/>
            <w:bookmarkEnd w:id="243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44" w:name="__Fieldmark__126_3055621990"/>
            <w:bookmarkStart w:id="245" w:name="__Fieldmark__126_3055621990"/>
            <w:bookmarkEnd w:id="245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Supervisor’s Signature:</w:t>
        <w:tab/>
        <w:tab/>
        <w:tab/>
        <w:tab/>
        <w:tab/>
        <w:tab/>
        <w:t xml:space="preserve">Date:   </w:t>
      </w:r>
    </w:p>
    <w:sectPr>
      <w:footerReference w:type="default" r:id="rId2"/>
      <w:footerReference w:type="first" r:id="rId3"/>
      <w:type w:val="nextPage"/>
      <w:pgSz w:w="12240" w:h="15840"/>
      <w:pgMar w:left="1152" w:right="1152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B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UCLA Office Inspection Checklist 01/04                                                                                                                          B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9:55:00Z</dcterms:created>
  <dc:creator>Burt</dc:creator>
  <dc:description/>
  <cp:keywords/>
  <dc:language>en-US</dc:language>
  <cp:lastModifiedBy>Katie Pedigo</cp:lastModifiedBy>
  <cp:lastPrinted>2003-10-17T09:50:00Z</cp:lastPrinted>
  <dcterms:modified xsi:type="dcterms:W3CDTF">2015-11-18T19:55:00Z</dcterms:modified>
  <cp:revision>2</cp:revision>
  <dc:subject/>
  <dc:title>Office Safety Inspection Form</dc:title>
</cp:coreProperties>
</file>