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tatement</w:t>
      </w:r>
    </w:p>
    <w:p>
      <w:pPr>
        <w:pStyle w:val="Normal"/>
        <w:jc w:val="center"/>
        <w:rPr/>
      </w:pPr>
      <w:r>
        <w:rPr/>
      </w:r>
    </w:p>
    <w:p>
      <w:pPr>
        <w:pStyle w:val="Normal"/>
        <w:autoSpaceDE w:val="false"/>
        <w:rPr/>
      </w:pPr>
      <w:r>
        <w:rPr/>
        <w:t xml:space="preserve">My research focuses on the intersection of the family and gender with paid work life.  I am particularly interested in how men’s reproductive experiences and their transitions to fatherhood impact their work life.  I have used a broad range of qualitative and quantitative methods in my research, including interviews, ethnography, multivariate linear regression, and structural equation modeling.  My dissertation focuses on how low-income men negotiate fathering roles and involvement with two sets of children: their biological non-residential children and their non-biological residential children.  In addition to my dissertation research, I am the sole author of an ethnography-based paper on father's roles in childbirth education, which has received a revise-and-resubmit from </w:t>
      </w:r>
      <w:r>
        <w:rPr>
          <w:i/>
        </w:rPr>
        <w:t>Gender &amp; Society</w:t>
      </w:r>
      <w:r>
        <w:rPr/>
        <w:t xml:space="preserve">. My master's thesis, which uses structural equation modeling to compare men and women's paths to satisfaction as foster parents, is under review at </w:t>
      </w:r>
      <w:r>
        <w:rPr>
          <w:i/>
        </w:rPr>
        <w:t>Children and Youth Services Review</w:t>
      </w:r>
      <w:r>
        <w:rPr/>
        <w:t>.  Recently, I have begun additional work on gender and organizations at the macro level.</w:t>
      </w:r>
    </w:p>
    <w:p>
      <w:pPr>
        <w:pStyle w:val="Normal"/>
        <w:autoSpaceDE w:val="false"/>
        <w:rPr>
          <w:b/>
          <w:b/>
        </w:rPr>
      </w:pPr>
      <w:r>
        <w:rPr>
          <w:b/>
        </w:rPr>
      </w:r>
    </w:p>
    <w:p>
      <w:pPr>
        <w:pStyle w:val="Normal"/>
        <w:autoSpaceDE w:val="false"/>
        <w:rPr>
          <w:b/>
          <w:b/>
        </w:rPr>
      </w:pPr>
      <w:r>
        <w:rPr>
          <w:b/>
        </w:rPr>
        <w:t>Low-Income Urban Fathers</w:t>
      </w:r>
    </w:p>
    <w:p>
      <w:pPr>
        <w:pStyle w:val="Normal"/>
        <w:autoSpaceDE w:val="false"/>
        <w:rPr/>
      </w:pPr>
      <w:r>
        <w:rPr/>
        <w:t>My dissertation focuses on how low-income urban men negotiate fathering roles and involvement with two sets of children: their biological non-residential children and their non-biological residential children.  Previous research has shown that two factors predict that a father will be more involved with his child: if he is the biological father and if he lives with the child.  What remains unknown is how men prioritize their involvement with their children when they simultaneously have a non-biological residential child and a biological non-residential child.  Since this is a new area of inquiry, I used qualitative methods in order to understand the meaning of fatherhood in men’s lives.  To answer this question, I interviewed 60 low-income fathers that fit this profile in Oakland, California.</w:t>
      </w:r>
    </w:p>
    <w:p>
      <w:pPr>
        <w:pStyle w:val="Normal"/>
        <w:autoSpaceDE w:val="false"/>
        <w:rPr/>
      </w:pPr>
      <w:r>
        <w:rPr/>
      </w:r>
    </w:p>
    <w:p>
      <w:pPr>
        <w:pStyle w:val="Normal"/>
        <w:autoSpaceDE w:val="false"/>
        <w:rPr/>
      </w:pPr>
      <w:r>
        <w:rPr/>
        <w:t>Preliminary results indicate that men in these relationships reject involvement as a valid indicator of good fathering. Specifically, they evaluate the quality of their fathering almost exclusively by their claiming the child as their own, offering the child high quality (but not quantity) discipline and instruction, and being responsive to the child’s direct requests for assistance.  Financial provision, daily nurturance and care, and establishing legal ties to the mother or child simply factor less in these men’s self-evaluations as fathers, regardless of whether the child they are speaking about is biological or non-biological.  This finding indicates a serious disjoint between what these men believe makes a good father and what academic researchers, policy makers, and low-income women believe.</w:t>
      </w:r>
    </w:p>
    <w:p>
      <w:pPr>
        <w:pStyle w:val="Normal"/>
        <w:rPr/>
      </w:pPr>
      <w:r>
        <w:rPr/>
      </w:r>
    </w:p>
    <w:p>
      <w:pPr>
        <w:pStyle w:val="Normal"/>
        <w:rPr/>
      </w:pPr>
      <w:r>
        <w:rPr/>
        <w:t xml:space="preserve">While it was not my original research question, findings emerged early on about how low-income fathers balanced their work and family obligations.  In response to this emerging theme, I shaped my interview to gather additional information on work and family balance.  Three major findings emerged.  First, while state intervention is often seen as an asset in maintaining work-family balance, these men viewed the state as a liability.  State intervention rarely provided needed parental leave, financial support, or work flexibility.  Instead, state intervention meant unwanted supervision by probation officers, child services, and child support enforcement personnel.  This finding is important in re-theorizing the role of the state in work-family balance.  By understanding the unique challenges faced by low-income men, it may also help employers recruit and retain low-income employees.  Second, many of the men I interviewed had to negotiate their work and family obligations with jail sentences at times that were critical to establishing both their careers and their families.  The correctional system became a third major “greedy institution,” next to work and the family, which men had to contend with.  Third, many of the men I interviewed had jobs in the underground economy, particularly related to drugs.  The illegal nature of their work created unique tensions in balancing work and family life.  I am in the process of preparing a paper elucidating the unique challenges of balancing family life with illegal work.  </w:t>
      </w:r>
    </w:p>
    <w:p>
      <w:pPr>
        <w:pStyle w:val="Normal"/>
        <w:rPr/>
      </w:pPr>
      <w:r>
        <w:rPr/>
      </w:r>
    </w:p>
    <w:p>
      <w:pPr>
        <w:pStyle w:val="Normal"/>
        <w:rPr>
          <w:b/>
          <w:b/>
        </w:rPr>
      </w:pPr>
      <w:r>
        <w:rPr>
          <w:b/>
        </w:rPr>
        <w:t>Childbirth Education</w:t>
      </w:r>
    </w:p>
    <w:p>
      <w:pPr>
        <w:pStyle w:val="Normal"/>
        <w:rPr/>
      </w:pPr>
      <w:r>
        <w:rPr/>
        <w:t xml:space="preserve">Between 2005 and 2007, I engaged in an extended ethnographic research project investigating men's experiences in childbirth education.  Previous research has found that the birth of a child dramatically changes gender roles in the family.  Among other changes, it ultimately harms women in the workplace and helps men in the workplace.  Several theories have suggested explanations for why this is the case.  In this study, I propose a new explanation for part of this disparity.  </w:t>
      </w:r>
    </w:p>
    <w:p>
      <w:pPr>
        <w:pStyle w:val="Normal"/>
        <w:rPr/>
      </w:pPr>
      <w:r>
        <w:rPr/>
      </w:r>
    </w:p>
    <w:p>
      <w:pPr>
        <w:pStyle w:val="Normal"/>
        <w:rPr/>
      </w:pPr>
      <w:r>
        <w:rPr/>
        <w:t>The majority of couples in the United States attend childbirth education courses, and for most couples it is the only parenting education they receive.  Because childbirth education is such a common experience, and because couples attend it at such a crucial and vulnerable time in their transition to parenthood, it can potentially explain some of the shift in gender roles that occurs after the birth of a child.  In order to grasp the impact of childbirth education on new parents, we must first understand how gender is taught, performed, and asserted in childbirth education courses themselves.  We can then begin to ask how childbirth education impacts gender behavior in new parents.</w:t>
      </w:r>
    </w:p>
    <w:p>
      <w:pPr>
        <w:pStyle w:val="Normal"/>
        <w:rPr/>
      </w:pPr>
      <w:r>
        <w:rPr/>
      </w:r>
    </w:p>
    <w:p>
      <w:pPr>
        <w:pStyle w:val="Normal"/>
        <w:rPr/>
      </w:pPr>
      <w:r>
        <w:rPr/>
        <w:t xml:space="preserve">I asked two major questions in order to understand how childbirth education is gendered: how do these courses justify the need for men’s attendance and what do these courses teach men about their role in pregnancy and birth?  I researched these questions by doing both covert and overt participant observation in several childbirth education courses in different parts of the country.  </w:t>
      </w:r>
    </w:p>
    <w:p>
      <w:pPr>
        <w:pStyle w:val="Normal"/>
        <w:rPr/>
      </w:pPr>
      <w:r>
        <w:rPr/>
      </w:r>
    </w:p>
    <w:p>
      <w:pPr>
        <w:pStyle w:val="Normal"/>
        <w:rPr/>
      </w:pPr>
      <w:r>
        <w:rPr/>
        <w:t xml:space="preserve">I found that men’s attendance increased these courses’ social legitimacy and reinforced the transformation of women’s bodies into docile bodies.  Men were taught that they have four roles in pregnancy and birth: to protect their wives, to provide sexual intimacy to support their wives through the pregnancy, to be responsible for rational thinking during childbirth, and to be an athletic coach.  Despite the overt feminist ideology of the instructors, the courses assigned men a great deal of power over the women they were charged to care for.  These stereotypical gender norms in childbirth education courses are of broad social significance because these courses are the only parenting education that most couples ever receive.  </w:t>
      </w:r>
      <w:r>
        <w:rPr>
          <w:color w:val="000000"/>
        </w:rPr>
        <w:t xml:space="preserve">This paper is currently being revised for an invited resubmission to </w:t>
      </w:r>
      <w:r>
        <w:rPr>
          <w:i/>
          <w:color w:val="000000"/>
        </w:rPr>
        <w:t>Gender &amp; Society.</w:t>
      </w:r>
    </w:p>
    <w:p>
      <w:pPr>
        <w:pStyle w:val="Normal"/>
        <w:autoSpaceDE w:val="false"/>
        <w:rPr/>
      </w:pPr>
      <w:r>
        <w:rPr/>
      </w:r>
    </w:p>
    <w:p>
      <w:pPr>
        <w:pStyle w:val="Normal"/>
        <w:rPr>
          <w:b/>
          <w:b/>
        </w:rPr>
      </w:pPr>
      <w:r>
        <w:rPr>
          <w:b/>
        </w:rPr>
        <w:t>Foster Parents</w:t>
      </w:r>
    </w:p>
    <w:p>
      <w:pPr>
        <w:pStyle w:val="Normal"/>
        <w:autoSpaceDE w:val="false"/>
        <w:rPr/>
      </w:pPr>
      <w:r>
        <w:rPr/>
        <w:t xml:space="preserve">My master’s thesis investigated pathways to satisfaction among foster fathers and foster mothers.  Foster parents are an interesting case for study of gender, since foster parents simultaneously perform in three separate roles: paid work, volunteering, and caregiving.  We know a great deal about how gender impacts behavior in each of these settings separately, but it is unusual to find a social position that overlaps all three of these positions.  </w:t>
      </w:r>
    </w:p>
    <w:p>
      <w:pPr>
        <w:pStyle w:val="Normal"/>
        <w:autoSpaceDE w:val="false"/>
        <w:rPr/>
      </w:pPr>
      <w:r>
        <w:rPr/>
      </w:r>
    </w:p>
    <w:p>
      <w:pPr>
        <w:pStyle w:val="Normal"/>
        <w:autoSpaceDE w:val="false"/>
        <w:rPr>
          <w:color w:val="000000"/>
        </w:rPr>
      </w:pPr>
      <w:r>
        <w:rPr/>
        <w:t xml:space="preserve">To understand the relative importance of paid work orientations, volunteering orientations, and caregiving orientations, I investigated gender differences in pathways to satisfaction.  I used a small dataset of foster parents in Ohio in 1993 and analyzed the data using structural equation modeling in AMOS.  My research found that </w:t>
      </w:r>
      <w:r>
        <w:rPr>
          <w:color w:val="000000"/>
        </w:rPr>
        <w:t xml:space="preserve">different mechanisms led to satisfaction with foster parenting for men and women.   Men were more influenced by feelings of efficacy and women were more influenced by the social worker and feelings of competence.  These different mechanisms imply that men and women have different role identification and are treated differently by social workers.  I also found some evidence that men find more satisfaction from their caregiving role and women find more satisfaction from their employee role.  This has important implications for knowing how to improve satisfaction in foster parents.  It may also have larger application for helping men and women achieve satisfaction in ambiguous social roles that include elements of both paid and unpaid work: treat men as caregivers and treat women as paid employees.  This paper is currently under review at </w:t>
      </w:r>
      <w:r>
        <w:rPr>
          <w:i/>
          <w:color w:val="000000"/>
        </w:rPr>
        <w:t>Children and Youth Services Review.</w:t>
      </w:r>
    </w:p>
    <w:p>
      <w:pPr>
        <w:pStyle w:val="Normal"/>
        <w:autoSpaceDE w:val="false"/>
        <w:rPr>
          <w:color w:val="000000"/>
        </w:rPr>
      </w:pPr>
      <w:r>
        <w:rPr>
          <w:color w:val="000000"/>
        </w:rPr>
      </w:r>
    </w:p>
    <w:p>
      <w:pPr>
        <w:pStyle w:val="Normal"/>
        <w:rPr>
          <w:b/>
          <w:b/>
        </w:rPr>
      </w:pPr>
      <w:r>
        <w:rPr>
          <w:b/>
        </w:rPr>
        <w:t>Organizations</w:t>
      </w:r>
    </w:p>
    <w:p>
      <w:pPr>
        <w:pStyle w:val="Normal"/>
        <w:rPr/>
      </w:pPr>
      <w:r>
        <w:rPr/>
        <w:t>While the majority of my work focuses on the micro-level dynamics of how gender impacts individuals and families, I have recently begun new work in macro-level dynamics of gender and families in organizations.  I have three planned papers in their early stages.</w:t>
      </w:r>
    </w:p>
    <w:p>
      <w:pPr>
        <w:pStyle w:val="Normal"/>
        <w:rPr/>
      </w:pPr>
      <w:r>
        <w:rPr/>
      </w:r>
    </w:p>
    <w:p>
      <w:pPr>
        <w:pStyle w:val="Normal"/>
        <w:rPr/>
      </w:pPr>
      <w:r>
        <w:rPr/>
        <w:t xml:space="preserve">First, I am interested in explaining the gender gap in workplace productivity.  Much of the research on gender and productivity treats productivity as an independent variable in equations trying to explain the gender gap in income.  In contrast, my coauthors and I use a multi-level measure of workplace productivity as our dependent variable to investigate how the productivity gender gap is explained by other variables.  Using a unique international data sample of Human Resources professionals, we investigate the impact of nationality, region, firm size, education, experience and other macro- and micro-level variables on gender differences in self- and other-reported workplace productivity.  </w:t>
      </w:r>
    </w:p>
    <w:p>
      <w:pPr>
        <w:pStyle w:val="Normal"/>
        <w:rPr/>
      </w:pPr>
      <w:r>
        <w:rPr/>
      </w:r>
    </w:p>
    <w:p>
      <w:pPr>
        <w:pStyle w:val="Normal"/>
        <w:rPr/>
      </w:pPr>
      <w:r>
        <w:rPr/>
        <w:t>Second, I want to understand the impact of the gender gap in wages on organizational financial performance.  Two theoretically feasible explanations predict different outcomes.  First, one could theorize that a larger wage gap leads to more organizational profit, because the organization is getting more value for less pay.  Second, one could theorize that a larger wage gap reduces profit because it harms diversity, which is good for business.  To answer this question, I plan to examine longitudinal datasets in Hungary, Germany, and Canada which link wage gap data to organizational performance.</w:t>
      </w:r>
    </w:p>
    <w:p>
      <w:pPr>
        <w:pStyle w:val="Normal"/>
        <w:rPr/>
      </w:pPr>
      <w:r>
        <w:rPr/>
      </w:r>
    </w:p>
    <w:p>
      <w:pPr>
        <w:pStyle w:val="Normal"/>
        <w:rPr/>
      </w:pPr>
      <w:r>
        <w:rPr/>
        <w:t>Third, with my coworker, I am working on a theoretical paper on how organizations create sustainable value.  Theorizing that value is determined by the receiver, not the giver, we examine how to create value for key organization stakeholders both inside (employees) and outside (customers, investors, communities) the organization.  We examine how postmodern theory predicts that balance, tension, dissent, and equity (not equality) create sustainable value in organization settings.  This work helps redefine organizations by the capabilities they possess that deliver value to their key stakeholders.</w:t>
      </w:r>
    </w:p>
    <w:p>
      <w:pPr>
        <w:pStyle w:val="Normal"/>
        <w:autoSpaceDE w:val="false"/>
        <w:rPr/>
      </w:pPr>
      <w:r>
        <w:rPr/>
      </w:r>
    </w:p>
    <w:p>
      <w:pPr>
        <w:pStyle w:val="Normal"/>
        <w:rPr>
          <w:b/>
          <w:b/>
        </w:rPr>
      </w:pPr>
      <w:r>
        <w:rPr>
          <w:b/>
        </w:rPr>
        <w:t>Research Philosophy</w:t>
      </w:r>
    </w:p>
    <w:p>
      <w:pPr>
        <w:pStyle w:val="Normal"/>
        <w:rPr/>
      </w:pPr>
      <w:r>
        <w:rPr/>
        <w:t>While my teaching aims at neutrality and a fair representation of multiple perspectives, my research is both feminist and activist.  I am interested in how men, like women, have been harmed both personally and professionally by a system of gender dichotomy and privilege and the painful intersection of race, class, and gender.  I am also interested in changing that system.  While I recognize the researcher privilege evident in the following statement, I believe that social researchers have a moral obligation to improve the lives of people who allow us to study them.  I presented my findings about foster parents at a social work conference along with some specific suggestions for how social workers can interact differently with their male and female clients.  I am working on a similar article for childbirth educators.  When I complete my dissertation, I hope to use the findings to challenge the ideology of the “responsible fatherhood” movement which most of the fathers I interviewed do not endo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0:51:00Z</dcterms:created>
  <dc:creator>mjulrich</dc:creator>
  <dc:description/>
  <cp:keywords/>
  <dc:language>en-US</dc:language>
  <cp:lastModifiedBy>Monika U</cp:lastModifiedBy>
  <dcterms:modified xsi:type="dcterms:W3CDTF">2008-09-06T20:51:00Z</dcterms:modified>
  <cp:revision>2</cp:revision>
  <dc:subject/>
  <dc:title>Research Statement</dc:title>
</cp:coreProperties>
</file>