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Score Card for Teachers/Scientists/Extension Specialists/Equivalent of CSK HPKV, Palampur w.e.f. 01.01.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bCs/>
          <w:sz w:val="24"/>
          <w:szCs w:val="24"/>
          <w:lang w:val="en-US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009"/>
        <w:gridCol w:w="861"/>
        <w:gridCol w:w="861"/>
        <w:gridCol w:w="901"/>
      </w:tblGrid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</w:t>
            </w:r>
            <w:r>
              <w:rPr>
                <w:rFonts w:cs="Calibri" w:ascii="Times New Roman" w:hAnsi="Times New Roman"/>
                <w:b/>
                <w:bCs/>
                <w:color w:val="000000"/>
              </w:rPr>
              <w:t>Assessment Perio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A" w:val="clear"/>
          </w:tcPr>
          <w:p>
            <w:pPr>
              <w:pStyle w:val="Default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4/5/6 years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5 year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B" w:val="clear"/>
          </w:tcPr>
          <w:p>
            <w:pPr>
              <w:pStyle w:val="Default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3 year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3 years</w:t>
            </w:r>
          </w:p>
        </w:tc>
      </w:tr>
      <w:tr>
        <w:trPr>
          <w:trHeight w:val="64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Criter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A" w:val="clear"/>
          </w:tcPr>
          <w:p>
            <w:pPr>
              <w:pStyle w:val="Default"/>
              <w:jc w:val="center"/>
              <w:rPr/>
            </w:pPr>
            <w:r>
              <w:rPr>
                <w:rFonts w:cs="Calibri" w:ascii="Times New Roman" w:hAnsi="Times New Roman"/>
                <w:color w:val="000000"/>
              </w:rPr>
              <w:t>AGP 6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Times New Roman" w:hAnsi="Times New Roman"/>
                <w:color w:val="000000"/>
              </w:rPr>
              <w:t>AGP 7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B" w:val="clear"/>
          </w:tcPr>
          <w:p>
            <w:pPr>
              <w:pStyle w:val="Default"/>
              <w:jc w:val="center"/>
              <w:rPr/>
            </w:pPr>
            <w:r>
              <w:rPr>
                <w:rFonts w:cs="Calibri" w:ascii="Times New Roman" w:hAnsi="Times New Roman"/>
                <w:color w:val="000000"/>
              </w:rPr>
              <w:t>AGP 8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RGP 9000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pacing w:lineRule="auto" w:line="360"/>
              <w:ind w:left="426" w:hanging="36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Teaching/Research/Extension/Equivalent Activitie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A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B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pacing w:lineRule="auto" w:line="360"/>
              <w:ind w:left="426" w:hanging="36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 xml:space="preserve">Capacity Building / Monitoring/ Evaluation / Reporting and Institution Building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A" w:val="clea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B" w:val="clea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pacing w:lineRule="auto" w:line="360"/>
              <w:ind w:left="426" w:hanging="36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Publicatio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A" w:val="clea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B" w:val="clea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pacing w:lineRule="auto" w:line="360"/>
              <w:ind w:left="426" w:hanging="36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 xml:space="preserve">Peer Recognition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A" w:val="clea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B" w:val="clea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pacing w:lineRule="auto" w:line="360"/>
              <w:ind w:left="426" w:hanging="36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 xml:space="preserve">Annual Confidential Report (ACR)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A" w:val="clea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B" w:val="clea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pacing w:lineRule="auto" w:line="360"/>
              <w:ind w:left="426" w:hanging="36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 xml:space="preserve">Interview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A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B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2" w:hanging="0"/>
              <w:jc w:val="right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 xml:space="preserve">Grand-Total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cs="Calibri" w:ascii="Times New Roman" w:hAnsi="Times New Roman"/>
                <w:color w:val="000000"/>
              </w:rPr>
              <w:t>* With Ph.D. – 4 Years; With Professional PG – 5 Years; General Science PG – 6 Year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val="en-US"/>
        </w:rPr>
      </w:pPr>
      <w:r>
        <w:rPr>
          <w:rFonts w:eastAsia="Times New Roman" w:cs="Calibri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val="en-US"/>
        </w:rPr>
      </w:pPr>
      <w:r>
        <w:rPr>
          <w:rFonts w:eastAsia="Times New Roman" w:cs="Calibri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val="en-US"/>
        </w:rPr>
      </w:pPr>
      <w:r>
        <w:rPr>
          <w:rFonts w:eastAsia="Times New Roman" w:cs="Calibri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i/>
          <w:i/>
          <w:iCs/>
          <w:sz w:val="24"/>
          <w:szCs w:val="24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ORMA FOR CONSIDERING CASES UNDER THE CAREER ADVANCEMENT SCHEME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lease send 10 Copies of Duly Filled in Proforma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 of Teacher/Scientist/Extension Specialist/Equivalent</w:t>
      </w:r>
    </w:p>
    <w:p>
      <w:pPr>
        <w:pStyle w:val="Normal"/>
        <w:spacing w:before="0" w:after="120"/>
        <w:jc w:val="center"/>
        <w:rPr/>
      </w:pPr>
      <w:r>
        <w:rPr/>
        <w:t>(AGP 6000 to 7000)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Whether Assessed Earlier: </w:t>
              <w:tab/>
              <w:t>Yes/No</w:t>
            </w:r>
          </w:p>
          <w:p>
            <w:pPr>
              <w:pStyle w:val="Normal"/>
              <w:spacing w:before="0" w:after="120"/>
              <w:rPr/>
            </w:pPr>
            <w:r>
              <w:rPr/>
              <w:t>If yes, Date of Assessment: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Assessment period:</w:t>
              <w:tab/>
              <w:tab/>
              <w:t>From__________________ To _____________________</w:t>
            </w:r>
          </w:p>
        </w:tc>
      </w:tr>
    </w:tbl>
    <w:p>
      <w:pPr>
        <w:pStyle w:val="Normal"/>
        <w:spacing w:lineRule="auto" w:line="240" w:before="0" w:after="0"/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Personal Details</w:t>
      </w:r>
    </w:p>
    <w:p>
      <w:pPr>
        <w:pStyle w:val="Normal"/>
        <w:spacing w:lineRule="auto" w:line="240" w:before="0" w:after="0"/>
        <w:ind w:left="60" w:hanging="0"/>
        <w:jc w:val="center"/>
        <w:rPr>
          <w:b/>
          <w:b/>
        </w:rPr>
      </w:pPr>
      <w:r>
        <w:rPr>
          <w:b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47"/>
        <w:gridCol w:w="455"/>
        <w:gridCol w:w="538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m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esignatio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iscipline/Specialization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epartment/Section/Statio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ate of Birth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ate of award of degre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.Phill/Master degree: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Ph.D:</w:t>
              <w:tab/>
              <w:tab/>
              <w:tab/>
              <w:t xml:space="preserve"> ________________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.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ate of joining the University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ate of joining in post of  Assistant Professor/ equivalent in the AGP of   Rs.6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ate of completion of  4 years (Ph.D) in the post of Assistant Professor/ equivalent in the AGP of Rs.6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ate of completion of  5 years ( M.Phill./ Master’s degree in professional course) in the post of Assistant Professor/ equivalent in the AGP of Rs.6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ate of completion of  6 years (no Ph.D. / M.Phill. /  Master’s degree in professional course) in the post of Assistant Professor/ equivalent in the AGP of Rs.6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b/>
          <w:bCs/>
          <w:sz w:val="24"/>
          <w:szCs w:val="24"/>
        </w:rPr>
        <w:t>Assessment of activities as per score car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(Kindly refer to ‘Annexure 1’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  <w:t xml:space="preserve">Evaluation of Teacher / Scientist / Extension Specialist / Equivale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  <w:t>(AGP 6000-700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84"/>
        <w:gridCol w:w="1147"/>
        <w:gridCol w:w="1146"/>
      </w:tblGrid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valuation of Teacher, Scientist, Extension Specialist and Equival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(AGP 6000 to 7000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Max Mark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s Obtained</w:t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TEACHING / RESEARCH / EXTENSION / EQUIVALENT ACTIVITIES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Research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/Teaching/Extension  Projects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External projects handled/being handle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Upto Rs.5 lakh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per projec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s.5-10 lakhs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0 marks per projec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Rs.10 lakh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5 marks per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  <w:t>Full marks for PI and 50% marks for Co-PI/ collaborator for each projec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ICRPs/Network projec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 xml:space="preserve">15 marks to each scientist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 projects, Evaluation of pesticides, pharmaceuticals, biomarkers, varieties, implements, diagnostic kits, fertilizer , organic manure ,vaccine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ject /produ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 marks 6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Technology Development/Generat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Innovative technologies, unique microbes, diseased specimens deposited to national repository, participatory technologies, prototype, Genbank Accession obtained, genetic stock, variety, product, vaccine, diagnostic kit, process, concept, methodology, software development/Data base management/Expert system /Decision support system /models /standards developed &amp; any other  relevant output/salient achieve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technology/ achiev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commendations/Development of Variet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commendations  of technologies, techniques, vaccines, diagnostics included in P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recommend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to each scientist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varie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to Developers and 2 .5 marks to other associated scient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Research Activitie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9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7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of monitoring team/ Referee/Paper Reviewers/Developing SOPs for national facility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20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llectual Property Rights (IPRs) granted: Patents, Copyrights, Geographical Indications Registered/ Protected varieties, /breeds, Designs, etc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5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Teaching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aching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.0 marks for each contact hour taught in a semester including NSS and NCC/tracking programmes/study circl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Student guidance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20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Ph.D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5 marks to guide and 1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.Sc./M.V.Sc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3 marks to guide and 0.5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MBA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UG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–  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rnal institution students (PhD/ MSc/M.V.Sc./ M.Phil/B.Sc.)  guidance (For Project formulation , execution, and report writing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to guide and 0.5 marks to Co-gu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Teaching Activities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382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WE/RHWE/Internship organized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0 marks for   coordinator and 1.5 marks for associated facul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ass lecture delivered in other institu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le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aching aids developed (Teaching manuals,  instructional materials, web lectures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auth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tudy tour other than Course/ NCC/NSS camps arrang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of visit to the outside students in the univers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ized referral diagnostic technologies to multidisciplin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 course/ course curriculum 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-course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e-course to first author and 1.0 mark to Moderator, 05. Mark to Review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odernization/upgradation  of class room/ laborator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ion/ assisting of summer training teaching of students of external institution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Coordinator and 0.5 mark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 month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2 week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train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 of  external examinations/ paper setting/ thesis evaluation/viva voce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rance examination/ counselling for admiss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Extension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FLDs /Adaptive Trials, etc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ront Line Demonstrations, Adaptive Research Trials/OFT/other trials conduct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ial/ demonstr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mester wise clinical rotations, disease diagnosis, Ambulatory clinics, time bound commercial production services and Livestock farm duty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semest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rganization of Trainings/Camps/Seminars/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en-IN"/>
              </w:rPr>
              <w:t>Mela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/ Field Days, etc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rainings / camps organized / coordinated / assisted (as per Institute mandate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7 day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training/camp to Coordinator and 0.5 mark to Co-Coordinato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7 days to 1 month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aining/camp to Coordinator and 1.0 mark to Co-Coordinato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1 month  to 6 month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 to Coordinator and 1.5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0"/>
              <w:ind w:left="325" w:hanging="325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ix months to one year vocational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training to Coordinator and 2 marks to Co-Coordinator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325" w:hanging="325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inical/animal welfare/infertility/animal birth control camp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camp to each specialist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25" w:hanging="3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mergency hospital duty on holiday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.0 marks per duty as per roaster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University level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.5 marks per mela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1 mark per mela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KVK/Research station level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kisan mela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5 mark per mela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crop semin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Incharge of the committee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per seminar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– 1 mark per seminar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25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field day/ farmer field demonstration, exhibitions, campaign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TV / Radio talks / Lectures delivered, other advisory services, etc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dio talks, TV talks/presentation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per activity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radio school for the farm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for coordinator and 1.5 marks for associated scient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Lectures delivered in trainings/workshops/ camps, etc. – 0.5 mark per lecture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consultancy / advisory services through personal interaction, replies  to AIR querie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ADOs,VEO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 xml:space="preserve">0.5 mark per interaction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 of diagnostic  field visi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Extension Related Activities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interest groups organized/ Commodity interest groups organized/ Model village adop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to all team memb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reparation of case studies/success storie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ctivity per year per team  mem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agazine published by the cent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each member of the editorial board / committ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helpline services through print medi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attem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library                                   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irculation, reference services and thei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thousand issue/retu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cquisition of periodicals, books, thesis, gratis books, CDs, etc.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cquisi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Technical (Classification, cataloguing, bar-coding, etc.)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boo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utomation of catalogue, circulation, serials, membership records, subscription of journals, e-reference services, library security, internet services to student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utom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D ROM services, LAN and compute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Digitization of library resourc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200 docu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E-delivery of inform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deli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dditional services such as extending library facilities on holidays during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 per serv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pecial campaigns (user awareness campaigns in use of library services as e-resources, OPAC etc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campaig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ny other library activ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Total 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B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Capacity Building / Monitoring/ Evaluation / Reporting and Institution Buil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Head of KVK/Research Station/Department/Unit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nv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/ co-convener / organizing/ co-organizing secretary /coordinator/co-coordinator/course director / co-course director / in-charge of seminar / symposia / workshop / discussion /conference / summer or winter school / training programme / refresher course/entrance examination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gramme/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Incha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/ Co-Incharge / committee member of university functions (VIP visits, annual day function, convocation, workshops/Seminars,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/ station / AICRP/ KVK/Network/experiential/other projects annual reports, DAP, DPR, SREP and other Departmental/College /University level report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report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seed/ research farm , nursery, livestock/poultry/fish farms, cattle yard , processing unit/ mushroom production unit, teaching / research &amp; diagnostic  laboratory, Academics, sports/literary/cultural, library section, departmental library, store, website maintenance (department, university, college, unit, hostels), marketing of produce/ service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articipatory research/extension activities organized/coordinated/assisted as per Institutional mandate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 to project leader and 0.5 mark to each collabor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ominated member/ Member of university/ college/ departmental committees/ Selection/Interview Committe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ffice bearers of Departmental/professional clubs/ faculty club/societies/associations/staff advisor-SCA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Warden of Hostel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yea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guest house/ farmers’ hoste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year per assignment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Tribal area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sea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difficult areas (As notified by CSKHPKV/State/Centre Govt.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75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revolving fund scheme in the depart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year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taff Editor  College Magazine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Nodal officers (e.g. NISAGNET, NATP/NAIP, IAUA, Youth Info. &amp; Dev. Centre, etc.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oordinator/co-coordinator: International student visit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charge of works related to germplasmcollection, conservation and  documentation of plant &amp; animal genetic and other natural resources, documentation of animal diseases, documentation of preclinical&amp; paraclinical related parameters of animals/bird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 to PI and 0.5 mark to Co—PI/collaborator for each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Attending summer /winter schools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 1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marks for e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erinary clinical, paraclinical, preclinical /Plant clinic services/ Plant and soil samples analysis related to farmers problem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25 marks per sample/case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’ activities  like Agrifest/Cultural/literary activities/Vetfair/Incharges-Sports/clubs etc.-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 mark per 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ther international, national/ state/Univ./College/Dept. level duties perform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isc. activities not covered anywhe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B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eastAsia="en-IN"/>
              </w:rPr>
              <w:t>0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228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s/article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100% marks to first author and 75% marks to other authors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s in  refereed  journals: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4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3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of reput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view article in refereed  journals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1.0 marks per paper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ull Research paper in conference proceeding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 in non refereed journal  having ISBN/ISSN nu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0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tension publications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journals/magazines with ISSN/ISBN number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ap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newspapers/others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eastAsia="en-IN"/>
              </w:rPr>
              <w:t>0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Other 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author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book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edited 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technology/monograph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ference proceeding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roceeding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chapt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chnical Bulleti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ewsletters edi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edited News Lett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Souvenir edi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souveni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bulletin, training manual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Compendium/Souvenir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chapt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 leaflets/folders/pamphlet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Technical/ articles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0.5 mark  per article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C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D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Peer Recognition                                                                                         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National awards / visiting fellowships /scholarship/bursaries/National Academy Fellow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 ev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ost-Doctoral Fellowships/additional qualification/teaching assign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ditor/ member of editorial board of journa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chief editor and 1 mark for member editorial committee for each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hip of Professional Societie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 mark per soci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stitutional or recognized professional societies award / fellowship 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est Paper/ Best Post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and 0.5 mark for 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and 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(100% to First Author and 50% to other authors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al/poster presentation in International seminar / symposia / conference/ workshop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Oral / poster presentation in 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seminars / symposia / conference/ workshop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hairman/Co-chairman/ Rapporteurs of technical session of International/ National workshops/ symposia/ semina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Chairman/Co-chairman  and 0.5 marks for Rapporteu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special national assignments/ consultancies not covered anywhere else in the applic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ssignmen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ember of executive bodies/ committee of educational institutes/ Govt. bodies at university/college/state/national level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ceiving of appreciation letter from  University/ICAR/other funding agency/scientific professional societi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(if not claimed otherwise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1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Total 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nnual Confidential Report (ACR)                             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of assessment: 5 y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Outstanding –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4.0 marks per y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Very Good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–        3.5 marks per y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Good –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3.0 marks per y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Average/Fair –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2.0 marks per y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Below Averag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1.0 mark per y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Total 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n-IN" w:bidi="mr-IN"/>
              </w:rPr>
              <w:t>TOTAL (A+B+C+D+E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n-IN" w:bidi="mr-I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Signature of the applicant 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Calibri"/>
          <w:sz w:val="24"/>
          <w:szCs w:val="24"/>
          <w:u w:val="single"/>
        </w:rPr>
      </w:pPr>
      <w:r>
        <w:rPr>
          <w:rFonts w:eastAsia="Times New Roman" w:cs="Calibri" w:ascii="Times New Roman" w:hAnsi="Times New Roman"/>
          <w:sz w:val="24"/>
          <w:szCs w:val="24"/>
        </w:rPr>
        <w:t>with date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>Certificate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>(To be filled in by the Incharge/Controlling Officer/Head of the Departmen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Calibri" w:ascii="Times New Roman" w:hAnsi="Times New Roman"/>
          <w:sz w:val="24"/>
          <w:szCs w:val="24"/>
        </w:rPr>
        <w:t>It is verified that the information furnished by Dr._____________________ s/o Sh.________________________in this proforma is correct and his/her work and conduct for the said assessment period has been found to be satisfactory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ab/>
        <w:t>Incharge/Controlling Officer/HO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ORMA FOR CONSIDERING CASES UNDER THE CAREER ADVANCEMENT SCHEME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lease send 10 Copies of Duly Filled in Proforma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 of Teacher/Scientist/Extension Specialist/Equivalent</w:t>
      </w:r>
    </w:p>
    <w:p>
      <w:pPr>
        <w:pStyle w:val="Normal"/>
        <w:spacing w:before="0" w:after="120"/>
        <w:jc w:val="center"/>
        <w:rPr/>
      </w:pPr>
      <w:r>
        <w:rPr/>
        <w:t>(AGP 7000 to 8000)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Whether Assessed Earlier: </w:t>
              <w:tab/>
              <w:t>Yes/No</w:t>
            </w:r>
          </w:p>
          <w:p>
            <w:pPr>
              <w:pStyle w:val="Normal"/>
              <w:spacing w:before="0" w:after="120"/>
              <w:rPr/>
            </w:pPr>
            <w:r>
              <w:rPr/>
              <w:t>If yes, Date of Assessment: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Assessment period:</w:t>
              <w:tab/>
              <w:tab/>
              <w:t>From__________________ To 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Personal Detail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47"/>
        <w:gridCol w:w="455"/>
        <w:gridCol w:w="538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ignatio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iscipline/Specialization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partment/Section/Statio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Birth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award of degre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Phill/Master degree:________________</w:t>
            </w:r>
          </w:p>
          <w:p>
            <w:pPr>
              <w:pStyle w:val="Normal"/>
              <w:rPr/>
            </w:pPr>
            <w:r>
              <w:rPr/>
              <w:t>Ph.D:</w:t>
              <w:tab/>
              <w:tab/>
              <w:tab/>
              <w:t xml:space="preserve"> 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joining the University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joining in post of  Assistant Professor/ equivalent in the AGP of   Rs.6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joining in post of  Assistant Professor/ equivalent in the AGP of   Rs.7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completion of  5 years  in the post of Assistant Professor/ equivalent in the AGP of Rs.7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Assessment of activities as per score car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(Kindly refer to ‘Annexure 1’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  <w:t xml:space="preserve">Evaluation of Teacher / Scientist / Extension Specialist / Equivale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  <w:t>(AGP 7000-800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84"/>
        <w:gridCol w:w="1147"/>
        <w:gridCol w:w="1146"/>
      </w:tblGrid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valuation of Teacher, Scientist, Extension Specialist and Equival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(AGP 7000 to 8000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Max Mark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s Obtained</w:t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TEACHING / RESEARCH / EXTENSION / EQUIVALENT ACTIVITIES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Research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/Teaching/Extension  Projects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External projects handled/being handle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Upto Rs.5 lakh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per projec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s.5-10 lakhs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0 marks per projec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Rs.10 lakh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5 marks per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  <w:t>Full marks for PI and 50% marks for Co-PI/ collaborator for each projec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ICRPs/Network projec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5 marks to each scienti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 projects, Evaluation of pesticides, pharmaceuticals, biomarkers, varieties, implements, diagnostic kits, fertilizer , organic manure ,vaccine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ject /produ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 marks 6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Technology Development/Generat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Innovative technologies, unique microbes, diseased specimens deposited to national repository, participatory technologies, prototype, Genbank Accession obtained, genetic stock, variety, product, vaccine, diagnostic kit, process, concept, methodology, software development/Data base management/Expert system /Decision support system /models /standards developed &amp; any other  relevant output/salient achieve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technology/ achiev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commendations/Development of Variet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commendations  of technologies, techniques, vaccines, diagnostics included in P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recommend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to each scientist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varie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to Developers and 2 .5 marks to other associated scient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Research Activitie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9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7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of monitoring team/ Referee/Paper Reviewers/Developing SOPs for national facility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0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20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llectual Property Rights (IPRs) granted: Patents, Copyrights, Geographical Indications Registered/ Protected varieties, /breeds, Designs, etc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5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Teaching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aching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.0 marks for each contact hour taught in a semester including NSS and NCC/tracking programmes/study circl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Student guidance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20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Ph.D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5 marks to guide and 1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.Sc./M.V.Sc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3 marks to guide and 0.5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MBA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UG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–  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rnal institution students (PhD/ MSc/M.V.Sc./ M.Phil/B.Sc.)  guidance (For Project formulation , execution, and report writing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to guide and 0.5 marks to Co-gu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Teaching Activities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382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WE/RHWE/Internship organized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0 marks for   coordinator and 1.5 marks for associated facul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ass lecture delivered in other institu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le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aching aids developed (Teaching manuals,  instructional materials, web lectures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auth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tudy tour other than Course/ NCC/NSS camps arrang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of visit to the outside students in the univers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ized referral diagnostic technologies to multidisciplin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 course/ course curriculum 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-course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e-course to first author and 1.0 mark to Moderator, 05. Mark to Review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odernization/upgradation  of class room/ laborator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ion/ assisting of summer training teaching of students of external institution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Coordinator and 0.5 mark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 month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2 week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train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 of  external examinations/ paper setting/ thesis evaluation/viva voce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rance examination/ counselling for admiss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Extension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FLDs /Adaptive Trials, etc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ront Line Demonstrations, Adaptive Research Trials/OFT/other trials conduct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ial/ demonstr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mester wise clinical rotations, disease diagnosis, Ambulatory clinics, time bound commercial production services and Livestock farm duty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semest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rganization of Trainings/Camps/Seminars/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en-IN"/>
              </w:rPr>
              <w:t>Mela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/ Field Days, etc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rainings / camps organized / coordinated / assisted (as per Institute mandate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7 day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training/camp to Coordinator and 0.5 mark to Co-Coordinato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7 days to 1 month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aining/camp to Coordinator and 1.0 mark to Co-Coordinato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1 month  to 6 month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 to Coordinator and 1.5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0"/>
              <w:ind w:left="325" w:hanging="325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ix months to one year vocational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training to Coordinator and 2 marks to Co-Coordinator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325" w:hanging="325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inical/animal welfare/infertility/animal birth control camp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camp to each specialist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25" w:hanging="3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mergency hospital duty on holiday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.0 marks per duty as per roaster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University level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.5 marks per mela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1 mark per mela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KVK/Research station level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kisan mela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5 mark per mela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crop semin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Incharge of the committee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per seminar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– 1 mark per seminar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25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field day/ farmer field demonstration, exhibitions, campaign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TV / Radio talks / Lectures delivered, other advisory services, etc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dio talks, TV talks/presentation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per activity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radio school for the farm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for coordinator and 1.5 marks for associated scient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Lectures delivered in trainings/workshops/ camps, etc. – 0.5 mark per lecture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consultancy / advisory services through personal interaction, replies  to AIR querie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ADOs,VEO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 xml:space="preserve">0.5 mark per interaction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 of diagnostic  field visi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Extension Related Activities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interest groups organized/ Commodity interest groups organized/ Model village adop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to all team memb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reparation of case studies/success storie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ctivity per year per team  mem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agazine published by the cent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each member of the editorial board / committ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helpline services through print medi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attem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library                                   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irculation, reference services and thei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thousand issue/retu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cquisition of periodicals, books, thesis, gratis books, CDs, etc.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cquisi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Technical (Classification, cataloguing, bar-coding, etc.)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boo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utomation of catalogue, circulation, serials, membership records, subscription of journals, e-reference services, library security, internet services to student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utom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D ROM services, LAN and compute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Digitization of library resourc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200 docu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E-delivery of inform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deli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dditional services such as extending library facilities on holidays during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 per serv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pecial campaigns (user awareness campaigns in use of library services as e-resources, OPAC etc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campaig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ny other library activ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Total 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B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Capacity Building / Monitoring/ Evaluation / Reporting and Institution Buil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Head of KVK/Research Station/Department/Unit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nv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/ co-convener / organizing/ co-organizing secretary /coordinator/co-coordinator/course director / co-course director / in-charge of seminar / symposia / workshop / discussion /conference / summer or winter school / training programme / refresher course/entrance examination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gramme/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Incha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/ Co-Incharge / committee member of university functions (VIP visits, annual day function, convocation, workshops/Seminars,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/ station / AICRP/ KVK/Network/experiential/other projects annual reports, DAP, DPR, SREP and other Departmental/College /University level report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report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seed/ research farm , nursery, livestock/poultry/fish farms, cattle yard , processing unit/ mushroom production unit, teaching / research &amp; diagnostic  laboratory, Academics, sports/literary/cultural, library section, departmental library, store, website maintenance (department, university, college, unit, hostels), marketing of produce/ service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articipatory research/extension activities organized/coordinated/assisted as per Institutional mandate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 to project leader and 0.5 mark to each collabor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ominated member/ Member of university/ college/ departmental committees/ Selection/Interview Committe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ffice bearers of Departmental/professional clubs/ faculty club/societies/associations/staff advisor-SCA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Warden of Hostel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yea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guest house/ farmers’ hoste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year per assignment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Tribal area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sea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difficult areas (As notified by CSKHPKV/State/Centre Govt.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75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revolving fund scheme in the depart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year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taff Editor  College Magazine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Nodal officers (e.g. NISAGNET, NATP/NAIP, IAUA, Youth Info. &amp; Dev. Centre, etc.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oordinator/co-coordinator: International student visit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charge of works related to germplasmcollection, conservation and  documentation of plant &amp; animal genetic and other natural resources, documentation of animal diseases, documentation of preclinical&amp; paraclinical related parameters of animals/bird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 to PI and 0.5 mark to Co—PI/collaborator for each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Attending summer /winter schools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 1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marks for e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erinary clinical, paraclinical, preclinical /Plant clinic services/ Plant and soil samples analysis related to farmers problem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25 marks per sample/case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’ activities  like Agrifest/Cultural/literary activities/Vetfair/Incharges-Sports/clubs etc.-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 mark per 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ther international, national/ state/Univ./College/Dept. level duties perform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isc. activities not covered anywhe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B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eastAsia="en-IN"/>
              </w:rPr>
              <w:t>0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228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s/articles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(100% Marks for first author and 75% Marks to other authors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s in  refereed  journals: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4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3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of reput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view article in refereed  journals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1.0 marks per paper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ull Research paper in conference proceeding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 in non refereed journal  having ISBN/ISSN nu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0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tension publications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journals/magazines with ISSN/ISBN number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ap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newspapers/others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eastAsia="en-IN"/>
              </w:rPr>
              <w:t>0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Other 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author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book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edited 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technology/monograph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ference proceeding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roceeding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chapt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chnical Bulleti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ewsletters edi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edited News Lett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Souvenir edi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souveni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bulletin, training manual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Compendium/Souvenir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chapt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 leaflets/folders/pamphlet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Technical/ articles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0.5 mark  per article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C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D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Peer Recognition                                                                                         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National awards / visiting fellowships /scholarship/bursaries/National Academy Fellow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 ev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ost-Doctoral Fellowships/additional qualification/teaching assign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ditor/ member of editorial board of journa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chief editor and 1 mark for member editorial committee for each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hip of Professional Societie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 mark per soci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stitutional or recognized professional societies award / fellowship 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est Paper/ Best Post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and 0.5 mark for 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and 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(100% to First Author and 50% to other authors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al/poster presentation in International seminar / symposia / conference/ workshop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Oral / poster presentation in 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seminars / symposia / conference/ workshop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hairman/Co-chairman/ Rapporteurs of technical session of International/ National workshops/ symposia/ semina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Chairman/Co-chairman  and 0.5 marks for Rapporteu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special national assignments/ consultancies not covered anywhere else in the applic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ssignmen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ember of executive bodies/ committee of educational institutes/ Govt. bodies at university/college/state/national level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ceiving of appreciation letter from  University/ICAR/other funding agency/scientific professional societi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(if not claimed otherwise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1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nnual Confidential Report (ACR)                             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of assessment: 5 y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Outstanding –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4.0 marks per y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Very Good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–        3.5 marks per y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Good –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3.0 marks per y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Average/Fair –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2.0 marks per y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Below Averag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1.0 mark per ye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n-IN" w:bidi="mr-IN"/>
              </w:rPr>
              <w:t>TOTAL (A+B+C+D+E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n-IN" w:bidi="mr-I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Signature of the applicant 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with date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Times New Roman" w:hAnsi="Times New Roman"/>
          <w:b/>
          <w:bCs/>
          <w:sz w:val="28"/>
          <w:szCs w:val="28"/>
        </w:rPr>
        <w:t>CERTIFICATE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>(To be filled in by the Incharge/Controlling Officer/Head of the Departmen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Calibri" w:ascii="Times New Roman" w:hAnsi="Times New Roman"/>
          <w:sz w:val="24"/>
          <w:szCs w:val="24"/>
        </w:rPr>
        <w:t>It is verified that the information furnished by Dr. _____________________ s/o Sh.________________________in this proforma is correct and his/her work and conduct for the said assessment period has been found to be satisfactory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ab/>
        <w:t>Incharge/Controlling Officer/HO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ORMA FOR CONSIDERING CASES UNDER THE CAREER ADVANCEMENT SCHEME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lease send 10 Copies of Duly Filled in Proforma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 of Teacher/Scientist/Extension Specialist/Equivalent</w:t>
      </w:r>
    </w:p>
    <w:p>
      <w:pPr>
        <w:pStyle w:val="Normal"/>
        <w:spacing w:before="0" w:after="120"/>
        <w:jc w:val="center"/>
        <w:rPr/>
      </w:pPr>
      <w:r>
        <w:rPr/>
        <w:t>(AGP 8000 to 9000)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ther Assessed Earlier: </w:t>
              <w:tab/>
              <w:t>Yes/No</w:t>
            </w:r>
          </w:p>
          <w:p>
            <w:pPr>
              <w:pStyle w:val="Normal"/>
              <w:rPr/>
            </w:pPr>
            <w:r>
              <w:rPr/>
              <w:t>If yes, Date of Assessment: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sessment period:</w:t>
              <w:tab/>
              <w:tab/>
              <w:t>From__________________ To _____________________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Personal Detail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47"/>
        <w:gridCol w:w="455"/>
        <w:gridCol w:w="538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ignatio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iscipline/Specialization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partment/Section/Statio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Birth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award of degre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Phill/Master degree: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h.D:</w:t>
              <w:tab/>
              <w:tab/>
              <w:tab/>
              <w:t xml:space="preserve"> ________________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joining the University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joining in post of  Assistant Professor/ equivalent in the AGP of   Rs.8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completion of  3 years  in the AGP of Rs.8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Assessment of activities as per score car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(Kindly refer to ‘Annexure 1’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  <w:t xml:space="preserve">Evaluation of Teacher / Scientist / Extension Specialist / Equivale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  <w:t>(AGP 8000-900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294"/>
        <w:gridCol w:w="1159"/>
        <w:gridCol w:w="1158"/>
      </w:tblGrid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Evaluation of Teacher, Scientist, Extension Specialist and Equival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(AGP 8000 to 900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Max Mark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s Obtained</w:t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TEACHING / RESEARCH / EXTENSION / EQUIVALENT ACTIVITIE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Research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/Teaching/Extension Projects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External projects handled/being handle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Upto Rs.5 lakh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per projec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s.5-10 lakhs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0 marks per projec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Rs.10 lakh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5 marks per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  <w:t>Full marks for PI and 50% marks for Co-PI/ collaborator for each projec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ICRPs/Network projec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 xml:space="preserve">15 marks to each scientist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 projects, Evaluation of pesticides, pharmaceuticals, biomarkers, varieties, implements, diagnostic kits, fertilizer, organic manure ,vaccines etc.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ject /produ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 marks 6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chnology Development/Generation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Innovative technologies, unique microbes, diseased specimens deposited to national repository, participatory technologies, prototype, Genbank Accession obtained, genetic stock, variety, product, vaccine, diagnostic kit, process, concept, methodology, software development/Data base management/Expert system /Decision support system /models /standards developed &amp; any other  relevant output/salient achievements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1 mark per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technology/ achiev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(Max. 9 Marks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commendation/Development of Variet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commendations of technologies, techniques, vaccines, diagnostics included in P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recommend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to each scientis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varie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to Developers and 2 .5 marks to other associated scient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Research Activities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7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of monitoring team/ Referee/Paper Reviewers/Developing SOPs for national facility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llectual Property Rights (IPRs) granted: Patents, Copyrights, Geographical Indications Registered/ Protected varieties, /breeds, Designs, etc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5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Teaching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aching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.0 marks for each contact hour taught in a semester including NSS and NCC/tracking programmes/study circl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Student guidance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Ph.D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5 marks to guide and 1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.Sc./M.V.Sc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3 marks to guide and 0.5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MBA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UG –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rnal institution students (PhD/ MSc/M.V.Sc./ M.Phil/B.Sc.)  guidance (For Project formulation , execution, and report writing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to guide and 0.5 marks to Co-gu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Teaching Activitie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382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WE/RHWE/Internship organized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0 marks for   coordinator and 1.5 marks for associated facul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ass lecture delivered in other institu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5 mark per lecture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aching aids developed (Teaching manuals,  instructional materials, web lectures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auth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tudy tour other than Course/ NCC/NSS camps arranged – 1 mark per activity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. 02 Marks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of visit to the outside students in the univers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25 marks per visit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ized referral diagnostic technologies to multidisciplin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activit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 course/ course curriculum 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-course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e-course to first author and 1.0 mark to Moderator, 0.5 Mark to Reviewe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odernization/upgradation  of class room/ laborator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ion/ assisting of summer training teaching of students of external institution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Coordinator and 0.5 mark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 month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2 week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train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 of  external examinations/ paper setting/ thesis evaluation/viva voce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rance examination/ counselling for admiss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Extension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FLDs / Adaptive Trials, etc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ront Line Demonstrations, Adaptive Research Trials/OFT/other trials conduct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ial/ demonstration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mester wise clinical rotations, disease diagnosis, Ambulatory clinics, time bound commercial production services and Livestock farm duty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semeste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rganization of Trainings/Camps/Seminars/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en-IN"/>
              </w:rPr>
              <w:t>Mela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/ Field Days, etc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rainings / camps organized / coordinated / assisted (as per Institute mandate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7 day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training/camp to Coordinator and 0.5 mark to Co-Coordina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7 days to 1 month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aining/camp to Coordinator and 1.0 mark to Co-Coordina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1 month  to 6 month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 to Coordinator and 1.5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ix months to one year vocational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4 marks per training to Coordinator and 2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inical/animal welfare/infertility/animal birth control camp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camp to each specialist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mergency hospital duty on holiday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s per duty as per roaster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University level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mela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KVK/Research station level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crop semin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Incharge of the committee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semin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semin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field day/ farmer field demonstration, exhibitions, campaign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activity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V / Radio talks / Lectures delivered, other advisory services, etc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dio talks, TV talks/presentations etc.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>2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radio school for the farm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for coordinator and 1.5 marks for associated scient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Lectures delivered in trainings/workshops/ camps, etc.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.5 mark per le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consultancy / advisory services through personal interaction, replies  to AIR queries etc.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0.5 mark per activity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ADOs,VEO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 of diagnostic  field visi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Extension Related Activitie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interest groups organized/ Commodity interest groups organized/ Model village adop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to all team memb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reparation of case studies/success stori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ctivity per year per team  mem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agazine published by the cent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each member of the editorial board / committ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helpline services through print medi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attem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library             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0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irculation, reference services and thei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thousand issue/retu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cquisition of periodicals, books, thesis, gratis books, CDs, etc.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cquisi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Technical (Classification, cataloguing, bar-coding, etc.)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boo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utomation of catalogue, circulation, serials, membership records, subscription of journals, e-reference services, library security, internet services to student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utom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D ROM services, LAN and compute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Digitization of library resourc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200 docu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E-delivery of inform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deli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dditional services such as extending library facilities on holidays during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 per serv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pecial campaigns (user awareness campaigns in use of library services as e-resources, OPAC etc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campaig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ny other library activ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B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Capacity Building / Monitoring/ Evaluation / Reporting and Institution Build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Head of KVK/Research Station/Department/Unit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nv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/ co-convener / organizing/ co-organizing secretary /coordinator/co-coordinator/course director / co-course director / in-charge of seminar / symposia / workshop / discussion /conference / summer or winter school / training programme / refresher course/entrance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gramme/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Incha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/ Co-Incharge / committee member of university functions (VIP visits, annual day function, convocation, workshops/Seminars,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/ station / AICRP/ KVK/Network/experiential/other projects annual reports, DAP, DPR, SREP and other Departmental/College /University level repor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report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seed/ research farm , nursery, livestock/poultry/fish farms, cattle yard , processing unit/ mushroom production unit, teaching / research &amp; diagnostic  laboratory, Academics, sports/literary/cultural, library section, departmental library, store, website maintenance (department, university, college, unit, hostels), marketing of produce/ service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articipatory research/extension activities organized/coordinated/assisted as per Institutional mandate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 to project leader and 0.5 mark to each collabor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ominated member/ Member of university/ college/ departmental committees/ Selection/Interview Committe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ffice bearers of Departmental/professional clubs/ faculty club/societies/associations/staff advisor-SCA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Warden of Hostel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guest house/ farmers’ hostel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Tribal area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sea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difficult areas (As notified by State/Centre Govt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75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revolving fund scheme in the department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taff Editor  College Magazine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Nodal officers (e.g. NISAGNET, NATP/NAIP, IAUA, Youth Info. &amp; Dev. Centre, etc.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 per assignmen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ordinator/co-coordinator: International student visits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charge of works related to germplasm collection, conservation and  documentation of plant &amp; animal genetic and other natural resources, documentation of animal diseases, documentation of preclinical&amp; para-clinical related parameters of animals/bird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activity per year to PI and 0.5 mark to Co-PI/ collaborator for each project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Attending summer /winter schools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 1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marks for eac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marks for eac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erinary clinical, paraclinical, preclinical /Plant clinic services/ Plant and soil samples analysis related to farmers problem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25 marks per sample/case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’ activities  like Agrifest/Cultural/literary activities/Vetfair/Incharges-Sports/clubs etc.-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mark per 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ther international, national/ state/Univ./College/Dept. level duties perform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isc. activities not covered anywhe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B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0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228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search papers/articl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(100% Marks for first author and 75% Marks to other author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 papers in  refereed  journals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paper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view article in refereed  journals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of reput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ull Research paper in conference proceeding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 in non refereed journal  having ISBN/ISSN nu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0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tension publication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journals/magazines with ISSN/ISBN number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ap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newspapers/others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a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0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Other publication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7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authored – 3 marks per book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edited  – 2 marks per edited book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technology/monograph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ference proceeding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edited procee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 chapters- 1 mark per chapter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chnical Bulletins – 1 mark each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ewsletters edited – 0.5 mark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Souvenir edited – 0.5 mark per souvenir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bulletin, training manual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Compendium/Souvenir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chap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 leaflets/folders/pamphlet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Technical/ popular articles – 0.5 mark  per article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Total 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D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Peer Recognition                                                                   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National awards / visiting fellowships /scholarship/bursaries/National Academy Fellow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 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ost-Doctoral Fellowships/additional qualification/teaching assign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ditor/ member of editorial board of journa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for chief editor and 1 mark for member editorial committee for each year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hip of Professional Societie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0.5 mark per society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stitutional or recognized professional societies award / fellowship 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est Paper/ Best Post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and 0.5 mark for 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and 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(100% marks to first author and 50% marks to other author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al / poster presentation in International seminar / symposia / conference/ workshop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Oral / poster presentation in 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seminars / symposia / conference/ workshop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hairman/Co-chairman/ Rapporteurs of technical session of International/ National workshops/ symposia/ semina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Chairman/Co-chairman  and 0.5 marks for Rapport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special national assignments/ consultancies not covered anywhere else in the applic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ssignmen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ember of executive bodies/ committee of educational institutes/ Govt. bodies at university/college/state/national level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ceiving of appreciation letter from  University/ICAR/other funding agency/scientific professional societie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(if not claimed otherwis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nnual Confidential Report (ACR)       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of assessment: 3 y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Outstanding –      4.0 marks per ye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Very Good –        3.5 marks per ye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Good –                 3.0 marks per ye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Average/Fair –     2.0 marks per ye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Below Averag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– 1.0 mark per ye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F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Intervie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Grand Total (A+B+C+D+E+F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val="en-US" w:eastAsia="en-IN"/>
        </w:rPr>
      </w:pPr>
      <w:r>
        <w:rPr>
          <w:rFonts w:eastAsia="Times New Roman" w:cs="Calibri" w:ascii="Times New Roman" w:hAnsi="Times New Roman"/>
          <w:sz w:val="24"/>
          <w:szCs w:val="24"/>
          <w:lang w:val="en-US"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sz w:val="24"/>
          <w:szCs w:val="24"/>
          <w:lang w:val="en-US" w:eastAsia="en-IN"/>
        </w:rPr>
      </w:pPr>
      <w:r>
        <w:rPr>
          <w:rFonts w:eastAsia="Times New Roman" w:cs="Calibri" w:ascii="Times New Roman" w:hAnsi="Times New Roman"/>
          <w:sz w:val="24"/>
          <w:szCs w:val="24"/>
          <w:lang w:val="en-US" w:eastAsia="en-IN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Signature of the applicant 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Calibri"/>
          <w:sz w:val="24"/>
          <w:szCs w:val="24"/>
          <w:u w:val="single"/>
        </w:rPr>
      </w:pPr>
      <w:r>
        <w:rPr>
          <w:rFonts w:eastAsia="Times New Roman" w:cs="Calibri" w:ascii="Times New Roman" w:hAnsi="Times New Roman"/>
          <w:sz w:val="24"/>
          <w:szCs w:val="24"/>
        </w:rPr>
        <w:t>with date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>CERTIFICATE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>(To be filled in by the Incharge/Controlling Officer/Head of the Departmen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contextualSpacing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It is verified that the information furnished by Dr._____________________ s/o Sh.________________________in this proforma is correct and his/her work and conduct for the said assessment period has been found to be satisfactory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ab/>
        <w:t>Incharge/Controlling Officer/HO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ORMA FOR CONSIDERING CASES UNDER THE CAREER ADVANCEMENT SCHEME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lease send 10 Copies of Duly Filled in Proforma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 of Teacher/Scientist/Extension Specialist/Equivalent</w:t>
      </w:r>
    </w:p>
    <w:p>
      <w:pPr>
        <w:pStyle w:val="Normal"/>
        <w:spacing w:before="0" w:after="120"/>
        <w:jc w:val="center"/>
        <w:rPr/>
      </w:pPr>
      <w:r>
        <w:rPr/>
        <w:t>(AGP 9000 to 10000)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ther Assessed Earlier: </w:t>
              <w:tab/>
              <w:t>Yes/No</w:t>
            </w:r>
          </w:p>
          <w:p>
            <w:pPr>
              <w:pStyle w:val="Normal"/>
              <w:rPr/>
            </w:pPr>
            <w:r>
              <w:rPr/>
              <w:t>If yes, Date of Assessment: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sessment period:</w:t>
              <w:tab/>
              <w:tab/>
              <w:t>From__________________ To _____________________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Personal Detail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47"/>
        <w:gridCol w:w="455"/>
        <w:gridCol w:w="538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ignatio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iscipline/Specialization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partment/Section/Statio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Birth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award of degre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Phill/Master degree: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h.D:</w:t>
              <w:tab/>
              <w:tab/>
              <w:tab/>
              <w:t xml:space="preserve"> ________________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joining the University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joining in post of  Associate Professor/ equivalent in the AGP of   Rs.9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of completion of  3 years  in the AGP of Rs.9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Assessment of activities as per score car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(Kindly refer to ‘Annexure 1’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  <w:t>Evaluation of Teacher, Scientist, Extension Specialist and Equivale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  <w:t>(AGP 9000 to 1000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294"/>
        <w:gridCol w:w="1159"/>
        <w:gridCol w:w="1158"/>
      </w:tblGrid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Evaluation of Teacher, Scientist, Extension Specialist and Equival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(AGP 9000 to 1000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Max Mark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s Obtained</w:t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TEACHING / RESEARCH / EXTENSION / EQUIVALENT ACTIVITIE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Research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/Teaching/Extension Projects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External projects handled/being handle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Upto Rs.5 lakh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per projec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s.5-10 lakhs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0 marks per projec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92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Rs.10 lakh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5 marks per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  <w:t>Full marks for PI and 50% marks for Co-PI/ collaborator for each projec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ICRPs/Network projec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5 marks to each scientis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 projects, Evaluation of pesticides, pharmaceuticals, biomarkers, varieties, implements, diagnostic kits, fertilizer, organic manure ,vaccines etc.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ject /produ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 marks 4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chnology Development/Generation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Innovative technologies, unique microbes, diseased specimens deposited to national repository, participatory technologies, prototype, Genbank Accession obtained, genetic stock, variety, product, vaccine, diagnostic kit, process, concept, methodology, software development/Data base management/Expert system /Decision support system /models /standards developed &amp; any other  relevant output/salient achievements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1 mark per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technology/ achiev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(Max. 9 Marks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commendation/Development of Variet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commendations of technologies, techniques, vaccines, diagnostics included in P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recommend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to each scientis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varie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to Developers and 2 .5 marks to other associated scient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Research Activities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7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of monitoring team/ Referee/Paper Reviewers/Developing SOPs for national facility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llectual Property Rights (IPRs) granted: Patents, Copyrights, Geographical Indications Registered/ Protected varieties, /breeds, Designs, etc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5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Teaching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aching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.0 marks for each contact hour taught in a semester including NSS and NCC/tracking programmes/study circl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Student guidance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Ph.D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5 marks to guide and 1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.Sc./M.V.Sc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3 marks to guide and 0.5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MBA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UG –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rnal institution students (PhD/ MSc/M.V.Sc./ M.Phil/B.Sc.)  guidance (For Project formulation , execution, and report writing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to guide and 0.5 marks to Co-gu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Teaching Activitie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382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WE/RHWE/Internship organized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0 marks for   coordinator and 1.5 marks for associated facul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ass lecture delivered in other institu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5 mark per lecture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aching aids developed (Teaching manuals,  instructional materials, web lectures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auth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tudy tour other than Course/ NCC/NSS camps arranged – 1 mark per activity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. 02 Marks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of visit to the outside students in the univers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25 marks per visit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ized referral diagnostic technologies to multidisciplin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activit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 course/ course curriculum 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-course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e-course to first author and 1.0 mark to Moderator, 0.5 Mark to Reviewe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odernization/upgradation  of class room/ laborator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ion/ assisting of summer training teaching of students of external institution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Coordinator and 0.5 mark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 month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2 week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train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 of  external examinations/ paper setting/ thesis evaluation/viva voce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rance examination/ counselling for admiss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Extension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FLDs / Adaptive Trials, etc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ront Line Demonstrations, Adaptive Research Trials/OFT/other trials conduct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ial/ demonstr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mester wise clinical rotations, disease diagnosis, Ambulatory clinics, time bound commercial production services and Livestock farm duty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semester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rganization of Trainings/Camps/Seminars/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en-IN"/>
              </w:rPr>
              <w:t>Mela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/ Field Days, etc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rainings / camps organized / coordinated / assisted (as per Institute mandate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7 day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training/camp to Coordinator and 0.5 mark to Co-Coordina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7 days to 1 month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aining/camp to Coordinator and 1.0 mark to Co-Coordina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1 month  to 6 month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 to Coordinator and 1.5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ix months to one year vocational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4 marks per training to Coordinator and 2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inical/animal welfare/infertility/animal birth control camp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camp to each specialist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mergency hospital duty on holiday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s per duty as per roaster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University level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mela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KVK/Research station level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crop semin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Incharge of the committee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semin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semin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field day/ farmer field demonstration, exhibitions, campaign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activity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V / Radio talks / Lectures delivered, other advisory services, etc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dio talks, TV talks/presentations etc. – 2 marks per activity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radio school for the farm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for coordinator and 1.5 marks for associated scient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Lectures delivered in trainings/workshops/ camps, etc.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.5 mark per le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consultancy / advisory services through personal interaction, replies  to AIR queries etc.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0.5 mark per activity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ADOs,VEO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 of diagnostic  field visi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Extension Related Activitie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interest groups organized/ Commodity interest groups organized/ Model village adop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to all team memb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reparation of case studies/success stori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ctivity per year per team  mem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agazine published by the cent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each member of the editorial board / committ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helpline services through print medi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attem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library             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0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irculation, reference services and thei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thousand issue/retu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cquisition of periodicals, books, thesis, gratis books, CDs, etc.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cquisi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Technical (Classification, cataloguing, bar-coding, etc.)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boo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utomation of catalogue, circulation, serials, membership records, subscription of journals, e-reference services, library security, internet services to student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utom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D ROM services, LAN and compute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Digitization of library resourc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200 docu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E-delivery of inform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deli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dditional services such as extending library facilities on holidays during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 per serv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pecial campaigns (user awareness campaigns in use of library services as e-resources, OPAC etc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campaig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ny other library activ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B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Capacity Building / Monitoring/ Evaluation / Reporting and Institution Build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Head of KVK/Research Station/Department/Unit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nv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/ co-convener / organizing/ co-organizing secretary /coordinator/co-coordinator/course director / co-course director / in-charge of seminar / symposia / workshop / discussion /conference / summer or winter school / training programme / refresher course/entrance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gramme/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Incha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/ Co-Incharge / committee member of university functions (VIP visits, annual day function, convocation, workshops/Seminars,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/ station / AICRP/ KVK/Network/experiential/other projects annual reports, DAP, DPR, SREP and other Departmental/College /University level repor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report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seed/ research farm , nursery, livestock/poultry/fish farms, cattle yard , processing unit/ mushroom production unit, teaching / research &amp; diagnostic  laboratory, Academics, sports/literary/cultural, library section, departmental library, store, website maintenance (department, university, college, unit, hostels), marketing of produce/ service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articipatory research/extension activities organized/coordinated/assisted as per Institutional mandate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 to project leader and 0.5 mark to each collabor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ominated member/ Member of university/ college/ departmental committees/ Selection/Interview Committe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ffice bearers of Departmental/professional clubs/ faculty club/societies/associations/staff advisor-SCA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Warden of Hostel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guest house/ farmers’ hostel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Tribal area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sea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difficult areas (As notified by State/Centre Govt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75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revolving fund scheme in the department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taff Editor  College Magazine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Nodal officers (e.g. NISAGNET, NATP/NAIP, IAUA, Youth Info. &amp; Dev. Centre, etc.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 per assignmen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ordinator/co-coordinator: International student visits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charge of works related to germplasm collection, conservation and  documentation of plant &amp; animal genetic and other natural resources, documentation of animal diseases, documentation of preclinical&amp; para-clinical related parameters of animals/bird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activity per year to PI and 0.5 mark to Co-PI/ collaborator for each project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Attending summer /winter schools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 1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marks for eac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marks for eac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erinary clinical, paraclinical, preclinical /Plant clinic services/ Plant and soil samples analysis related to farmers problem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25 marks per sample/case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’ activities  like Agrifest/Cultural/literary activities/Vetfair/Incharges-Sports/clubs etc.-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mark per 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ther international, national/ state/Univ./College/Dept. level duties perform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isc. activities not covered anywhe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B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(for total professional period)                                             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0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228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search papers/articl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(100% Marks for first author and 75% Marks to other author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 papers in  refereed  journals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paper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view article in refereed  journals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66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of reput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ull Research paper in conference proceeding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 in non refereed journal  having ISBN/ISSN nu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0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tension publication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journals/magazines with ISSN/ISBN number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ap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newspapers/others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a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0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Other publication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7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authored – 3 marks per book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edited  – 2 marks per edited book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technology/monograph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ference proceeding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edited procee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 chapters- 1 mark per chapter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chnical Bulletins – 1 mark each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ewsletters edited – 0.5 mark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Souvenir edited – 0.5 mark per souvenir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bulletin, training manual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Compendium/Souvenir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chap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 leaflets/folders/pamphlet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Technical/ popular articles – 0.5 mark  per article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Total 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D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Peer Recognition                                                                   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National awards / visiting fellowships /scholarship/bursaries/National Academy Fellow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 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ost-Doctoral Fellowships/additional qualification/teaching assign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ditor/ member of editorial board of journa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for chief editor and 1 mark for member editorial committee for each year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hip of Professional Societie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0.5 mark per society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stitutional or recognized professional societies award / fellowship 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est Paper/ Best Post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and 0.5 mark for 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and 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(100% marks to first author and 50% marks to other author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al / poster presentation in International seminar / symposia / conference/ workshop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Oral / poster presentation in 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seminars / symposia / conference/ workshop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hairman/Co-chairman/ Rapporteurs of technical session of International/ National workshops/ symposia/ semina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Chairman/Co-chairman  and 0.5 marks for Rapport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special national assignments/ consultancies not covered anywhere else in the applic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ssignmen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ember of executive bodies/ committee of educational institutes/ Govt. bodies at university/college/state/national level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ceiving of appreciation letter from  University/ICAR/other funding agency/scientific professional societie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(if not claimed otherwis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Total 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nnual Confidential Report (ACR)       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of assessment: 3 y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Outstanding –      4.0 marks per ye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Very Good –        3.5 marks per ye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Good –                 3.0 marks per ye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Average/Fair –     2.0 marks per ye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Below Averag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– 1.0 mark per ye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F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Intervie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Grand Total (A+B+C+D+E+F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en-I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Signature of the applicant 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with date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Calibri"/>
          <w:sz w:val="24"/>
          <w:szCs w:val="24"/>
          <w:u w:val="single"/>
        </w:rPr>
      </w:pPr>
      <w:r>
        <w:rPr>
          <w:rFonts w:eastAsia="Times New Roman" w:cs="Calibri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>CERTIFICATE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>(To be filled in by the Incharge/Controlling Officer/Head of the Departmen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contextualSpacing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It is verified that the information furnished by Dr._____________________ s/o Sh.________________________in this proforma is correct and his/her work and conduct for the said assessment period has been found to be satisfactory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cs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Calibri" w:ascii="Times New Roman" w:hAnsi="Times New Roman"/>
          <w:b/>
          <w:bCs/>
          <w:sz w:val="24"/>
          <w:szCs w:val="24"/>
        </w:rPr>
        <w:t>Incharge/Controlling Officer/HOD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440" w:gutter="0" w:header="1152" w:top="120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sz w:val="24"/>
          <w:szCs w:val="24"/>
          <w:lang w:val="en-US"/>
        </w:rPr>
      </w:pPr>
      <w:r>
        <w:rPr>
          <w:rFonts w:eastAsia="Times New Roman" w:cs="Calibri" w:ascii="Times New Roman" w:hAnsi="Times New Roman"/>
          <w:sz w:val="24"/>
          <w:szCs w:val="24"/>
          <w:lang w:val="en-US"/>
        </w:rPr>
        <w:t>Annexure –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val="en-US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val="en-US"/>
        </w:rPr>
        <w:t>Detailed Score Card for Teachers/Scientists/Extension Specialists/Equivalent of of CSK HPKV, Palampur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70"/>
        <w:gridCol w:w="831"/>
        <w:gridCol w:w="2770"/>
        <w:gridCol w:w="831"/>
        <w:gridCol w:w="2770"/>
        <w:gridCol w:w="831"/>
        <w:gridCol w:w="2771"/>
        <w:gridCol w:w="972"/>
      </w:tblGrid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" w:right="-70" w:hanging="0"/>
              <w:rPr>
                <w:rFonts w:ascii="Times New Roman" w:hAnsi="Times New Roman" w:eastAsia="Times New Roman" w:cs="Calibri"/>
                <w:sz w:val="24"/>
                <w:szCs w:val="24"/>
                <w:lang w:eastAsia="en-I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valuation of Teacher, Scientist, Extension Specialist and Equivalent</w:t>
            </w:r>
          </w:p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(AGP 6000 to 70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Max Mark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valuation of Teacher, Scientist, Extension Specialist and Equivalent</w:t>
            </w:r>
          </w:p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(AGP 7000 to 80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Max Mark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valuation of Teacher, Scientist, Extension Specialist and Equivalent</w:t>
            </w:r>
          </w:p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(AGP 8000 to 90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Max Marks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valuation of Teacher, Scientist, Extension Specialist and Equivalent</w:t>
            </w:r>
          </w:p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(AGP 9000 to 10000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Max Marks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CHIEVEMENTS IN TEACHING / RESEARCH / EXTENSION / EQUIVALENT ACTIVITIE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CHIEVEMENTS IN TEACHING / RESEARCH / EXTENSION / EQUIVALENT ACTIVITIE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CHIEVEMENTS IN TEACHING / RESEARCH / EXTENSION / EQUIVALENT ACTIVITIE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CHIEVEMENTS IN TEACHING / RESEARCH / EXTENSION / EQUIVALENT ACTIVITIE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/Teaching/Extension  Projects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3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/Teaching/Extension  Projects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35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/Teaching/Extension Projects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/Teaching/Extension Projects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External projects handled/being handle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External projects handled/being handle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External projects handled/being handle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External projects handled/being handle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Upto Rs.5 lakh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per projec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Upto Rs.5 lakh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per projec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Upto Rs.5 lakh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per projec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Upto Rs.5 lakh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per pro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s.5-10 lakhs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0 marks per projec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s.5-10 lakhs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0 marks per projec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s.5-10 lakhs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0 marks per projec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s.5-10 lakhs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0 marks per pro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Rs.10 lakh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5 marks per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Rs.10 lakh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5 marks per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Rs.10 lakh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5 marks per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Rs.10 lakh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5 marks per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  <w:t>Full marks for PI and 50% marks for Co-PI/ collaborator for each projec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  <w:t>Full marks for PI and 50% marks for Co-PI/ collaborator for each projec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  <w:t>Full marks for PI and 50% marks for Co-PI/ collaborator for each projec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  <w:t>Full marks for PI and 50% marks for Co-PI/ collaborator for each proje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4" w:hanging="1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ICRPs/Network projec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 xml:space="preserve">15 marks to each scientist </w:t>
            </w:r>
          </w:p>
          <w:p>
            <w:pPr>
              <w:pStyle w:val="Normal"/>
              <w:spacing w:lineRule="auto" w:line="240" w:before="0" w:after="0"/>
              <w:ind w:left="124" w:hanging="1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1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4" w:hanging="1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ICRPs/Network projec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 xml:space="preserve">15 marks to each scientist </w:t>
            </w:r>
          </w:p>
          <w:p>
            <w:pPr>
              <w:pStyle w:val="Normal"/>
              <w:spacing w:lineRule="auto" w:line="240" w:before="0" w:after="0"/>
              <w:ind w:left="124" w:hanging="1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1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4" w:hanging="1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ICRPs/Network projec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 xml:space="preserve">15 marks to each scientist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12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4" w:hanging="1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ICRPs/Network projec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 xml:space="preserve">15 marks to each scientist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24" w:hanging="12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 projects, Evaluation of pesticides, pharmaceuticals, biomarkers, varieties, implements, diagnostic kits, fertilizer , organic manure ,vaccine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ject /produ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 marks 6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121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24" w:hanging="12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 projects, Evaluation of pesticides, pharmaceuticals, biomarkers, varieties, implements, diagnostic kits, fertilizer , organic manure ,vaccine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ject /produ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 marks 6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hanging="121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24" w:hanging="12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 projects, Evaluation of pesticides, pharmaceuticals, biomarkers, varieties, implements, diagnostic kits, fertilizer, organic manure ,vaccines etc.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ject /produ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 marks 4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4" w:hanging="1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24" w:hanging="12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 projects, Evaluation of pesticides, pharmaceuticals, biomarkers, varieties, implements, diagnostic kits, fertilizer, organic manure ,vaccines etc.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ject /produ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 marks 4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Technology Development/Generatio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Technology Development/Generatio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chnology Development/Generation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chnology Development/Generation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Innovative technologies, unique microbes, diseased specimens deposited to national repository, participatory technologies, prototype, Genbank Accession obtained, genetic stock, variety, product, vaccine, diagnostic kit, process, concept, methodology, software development/Data base management/Expert system /Decision support system /models /standards developed &amp; any other  relevant output/salient achieve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technology/ achiev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Innovative technologies, unique microbes, diseased specimens deposited to national repository, participatory technologies, prototype, Genbank Accession obtained, genetic stock, variety, product, vaccine, diagnostic kit, process, concept, methodology, software development/Data base management/Expert system /Decision support system /models /standards developed &amp; any other  relevant output/salient achieve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technology/ achiev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Innovative technologies, unique microbes, diseased specimens deposited to national repository, participatory technologies, prototype, Genbank Accession obtained, genetic stock, variety, product, vaccine, diagnostic kit, process, concept, methodology, software development/Data base management/Expert system /Decision support system /models /standards developed &amp; any other  relevant output/salient achievements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1 mark per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technology/ achiev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(Max. 9 Marks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Innovative technologies, unique microbes, diseased specimens deposited to national repository, participatory technologies, prototype, Genbank Accession obtained, genetic stock, variety, product, vaccine, diagnostic kit, process, concept, methodology, software development/Data base management/Expert system /Decision support system /models /standards developed &amp; any other  relevant output/salient achievements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1 mark per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technology/ achiev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(Max. 9 Marks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commendations/Development of Variet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commendations/Development of Variet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commendation/Development of Varieti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commendation/Development of Varieti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commendations  of technologies, techniques, vaccines, diagnostics included in P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recommend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to each scientist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varie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to Developers and 2 .5 marks to other associated scient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commendations  of technologies, techniques, vaccines, diagnostics included in P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recommend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to each scientist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varie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to Developers and 2 .5 marks to other associated scient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commendations of technologies, techniques, vaccines, diagnostics included in P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recommend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to each scientis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varie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to Developers and 2 .5 marks to other associated scient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commendations of technologies, techniques, vaccines, diagnostics included in P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recommend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to each scientis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IN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velopment of varie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5 marks to Developers and 2 .5 marks to other associated scient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Research Activitie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Research Activitie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Research Activities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Research Activities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7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of monitoring team/ Referee/Paper Reviewers/Developing SOPs for national facility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7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of monitoring team/ Referee/Paper Reviewers/Developing SOPs for national facility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7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of monitoring team/ Referee/Paper Reviewers/Developing SOPs for national facility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7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of monitoring team/ Referee/Paper Reviewers/Developing SOPs for national facility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20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llectual Property Rights (IPRs) granted: Patents, Copyrights, Geographical Indications Registered/ Protected varieties, /breeds, Designs, etc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5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20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llectual Property Rights (IPRs) granted: Patents, Copyrights, Geographical Indications Registered/ Protected varieties, /breeds, Designs, etc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5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llectual Property Rights (IPRs) granted: Patents, Copyrights, Geographical Indications Registered/ Protected varieties, /breeds, Designs, etc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5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llectual Property Rights (IPRs) granted: Patents, Copyrights, Geographical Indications Registered/ Protected varieties, /breeds, Designs, etc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5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Teaching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6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Teaching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6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Teaching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4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Teaching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aching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4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aching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4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aching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eaching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.0 marks for each contact hour taught in a semester including NSS and NCC/tracking programmes/study circl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.0 marks for each contact hour taught in a semester including NSS and NCC/tracking programmes/study circl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.0 marks for each contact hour taught in a semester including NSS and NCC/tracking programmes/study circl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.0 marks for each contact hour taught in a semester including NSS and NCC/tracking programmes/study circ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Student guidance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20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Student guidance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20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Student guidance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Student guidance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Ph.D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5 marks to guide and 1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Ph.D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5 marks to guide and 1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Ph.D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5 marks to guide and 1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Ph.D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5 marks to guide and 1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.Sc./M.V.Sc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3 marks to guide and 0.5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.Sc./M.V.Sc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3 marks to guide and 0.5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.Sc./M.V.Sc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3 marks to guide and 0.5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.Sc./M.V.Sc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3 marks to guide and 0.5 mark to member of advisory committe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MBA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MBA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MBA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MBA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UG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–  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UG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–  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UG –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UG –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25 mark to guide for each stu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rnal institution students (PhD/ MSc/M.V.Sc./ M.Phil/B.Sc.)  guidance (For Project formulation , execution, and report writing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to guide and 0.5 marks to Co-gu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rnal institution students (PhD/ MSc/M.V.Sc./ M.Phil/B.Sc.)  guidance (For Project formulation , execution, and report writing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to guide and 0.5 marks to Co-gu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rnal institution students (PhD/ MSc/M.V.Sc./ M.Phil/B.Sc.)  guidance (For Project formulation , execution, and report writing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to guide and 0.5 marks to Co-gu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rnal institution students (PhD/ MSc/M.V.Sc./ M.Phil/B.Sc.)  guidance (For Project formulation , execution, and report writing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to guide and 0.5 marks to Co-gu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Teaching Activitie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4" w:hanging="1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Teaching Activitie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4" w:hanging="1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Teaching Activitie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4" w:hanging="1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Teaching Activitie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WE/RHWE/Internship organized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0 marks for   coordinator and 1.5 marks for associated facul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4" w:hanging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WE/RHWE/Internship organized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0 marks for   coordinator and 1.5 marks for associated facul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4" w:hanging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WE/RHWE/Internship organized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0 marks for   coordinator and 1.5 marks for associated facul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4" w:hanging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WE/RHWE/Internship organized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.0 marks for   coordinator and 1.5 marks for associated facul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ass lecture delivered in other institu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le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ass lecture delivered in other institu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le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ass lecture delivered in other institu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5 mark per lecture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ass lecture delivered in other institu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5 mark per lecture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aching aids developed (Teaching manuals,  instructional materials, web lectures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auth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aching aids developed (Teaching manuals,  instructional materials, web lectures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auth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aching aids developed (Teaching manuals,  instructional materials, web lectures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auth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aching aids developed (Teaching manuals,  instructional materials, web lectures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auth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tudy tour other than Course/ NCC/NSS camps arrang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tudy tour other than Course/ NCC/NSS camps arrang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tudy tour other than Course/ NCC/NSS camps arranged – 1 mark per activity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. 02 Marks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tudy tour other than Course/ NCC/NSS camps arranged – 1 mark per activity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(Max. 02 Marks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of visit to the outside students in the univers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of visit to the outside students in the univers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of visit to the outside students in the univers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25 marks per visit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of visit to the outside students in the univers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25 marks per visit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ized referral diagnostic technologies to multidisciplin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ized referral diagnostic technologies to multidisciplin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ized referral diagnostic technologies to multidisciplin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activit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ized referral diagnostic technologies to multidisciplin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activ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 course/ course curriculum 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 course/ course curriculum 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 course/ course curriculum 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pecial course/ course curriculum 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-course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e-course to first author and 1.0 mark to Moderator, 05. Mark to Review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-course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e-course to first author and 1.0 mark to Moderator, 05. Mark to Review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-course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e-course to first author and 1.0 mark to Moderator, 0.5 Mark to Review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-course develop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e-course to first author and 1.0 mark to Moderator, 0.5 Mark to Review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odernization/upgradation  of class room/ laborator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odernization/upgradation  of class room/ laborator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odernization/upgradation  of class room/ laborator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odernization/upgradation  of class room/ laborator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ion/ assisting of summer training teaching of students of external institution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Coordinator and 0.5 mark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ion/ assisting of summer training teaching of students of external institution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Coordinator and 0.5 mark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ion/ assisting of summer training teaching of students of external institution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Coordinator and 0.5 mark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ion/ assisting of summer training teaching of students of external institution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Coordinator and 0.5 mark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 month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 month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 month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 month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2 week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train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2 week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train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2 week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train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2 week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trainin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 of  external examinations/ paper setting/ thesis evaluation/viva voce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rance examination/ counselling for admiss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 of  external examinations/ paper setting/ thesis evaluation/viva voce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rance examination/ counselling for admiss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</w:tabs>
              <w:spacing w:lineRule="auto" w:line="240" w:before="0" w:after="0"/>
              <w:ind w:left="30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 of  external examinations/ paper setting/ thesis evaluation/viva voce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rance examination/ counselling for admiss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</w:tabs>
              <w:spacing w:lineRule="auto" w:line="240" w:before="0" w:after="0"/>
              <w:ind w:left="30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 of  external examinations/ paper setting/ thesis evaluation/viva voce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rance examination/ counselling for admiss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Extension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Extension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Extension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4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Achievements in Extension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FLDs /Adaptive Trials, etc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FLDs /Adaptive Trials, etc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FLDs / Adaptive Trials, etc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FLDs / Adaptive Trials, etc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14" w:hanging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ront Line Demonstrations, Adaptive Research Trials/OFT/other trials conduct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ial/ demonstr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mester wise clinical rotations, disease diagnosis, Ambulatory clinics, time bound commercial production services and Livestock farm duty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semest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4" w:hanging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14" w:hanging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ront Line Demonstrations, Adaptive Research Trials/OFT/other trials conduct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ial/ demonstr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mester wise clinical rotations, disease diagnosis, Ambulatory clinics, time bound commercial production services and Livestock farm duty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semest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4" w:hanging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14" w:hanging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ront Line Demonstrations, Adaptive Research Trials/OFT/other trials conduct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ial/ demonstr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mester wise clinical rotations, disease diagnosis, Ambulatory clinics, time bound commercial production services and Livestock farm duty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semest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4" w:hanging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14" w:hanging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ront Line Demonstrations, Adaptive Research Trials/OFT/other trials conduct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ial/ demonstr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14" w:hanging="1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mester wise clinical rotations, disease diagnosis, Ambulatory clinics, time bound commercial production services and Livestock farm duty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semest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rganization of Trainings/Camps/Seminars/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en-IN"/>
              </w:rPr>
              <w:t>Mela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/ Field Days, etc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rganization of Trainings/Camps/Seminars/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en-IN"/>
              </w:rPr>
              <w:t>Mela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/ Field Days, etc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18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rganization of Trainings/Camps/Seminars/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en-IN"/>
              </w:rPr>
              <w:t>Mela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/ Field Days, etc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rganization of Trainings/Camps/Seminars/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en-IN"/>
              </w:rPr>
              <w:t>Mela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/ Field Days, etc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rainings / camps organized / coordinated / assisted (as per Institute mandate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rainings / camps organized / coordinated / assisted (as per Institute mandate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rainings / camps organized / coordinated / assisted (as per Institute mandate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rainings / camps organized / coordinated / assisted (as per Institute mandate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7 day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training/camp to Coordinator and 0.5 mark to Co-Coordinato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7 day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training/camp to Coordinator and 0.5 mark to Co-Coordinato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7 day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training/camp to Coordinator and 0.5 mark to Co-Coordinato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1-7 day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training/camp to Coordinator and 0.5 mark to Co-Coordinat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7 days to 1 month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aining/camp to Coordinator and 1.0 mark to Co-Coordinato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7 days to 1 month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aining/camp to Coordinator and 1.0 mark to Co-Coordinato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7 days to 1 month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aining/camp to Coordinator and 1.0 mark to Co-Coordinato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7 days to 1 month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training/camp to Coordinator and 1.0 mark to Co-Coordinat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1 month  to 6 month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 to Coordinator and 1.5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1 month  to 6 month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 to Coordinator and 1.5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1 month  to 6 month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 to Coordinator and 1.5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&gt; 1 month  to 6 month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training to Coordinator and 1.5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ix months to one year vocational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training to Coordinator and 2 marks to Co-Coordinator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inical/animal welfare/infertility/animal birth control camp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camp to each specialist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mergency hospital duty on holiday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.0 marks per duty as per roaster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ix months to one year vocational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training to Coordinator and 2 marks to Co-Coordinator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inical/animal welfare/infertility/animal birth control camp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camp to each specialist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mergency hospital duty on holiday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.0 marks per duty as per roaster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ix months to one year vocational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4 marks per training to Coordinator and 2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inical/animal welfare/infertility/animal birth control camp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camp to each specialist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mergency hospital duty on holiday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s per duty as per roaster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4" w:hanging="20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ix months to one year vocational training course organized / co-organiz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4 marks per training to Coordinator and 2 marks to Co-Coordin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linical/animal welfare/infertility/animal birth control camp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camp to each specialist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spacing w:lineRule="auto" w:line="240" w:before="0" w:after="0"/>
              <w:ind w:left="214" w:hanging="20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mergency hospital duty on holiday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s per duty as per roaster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University level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University level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University level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University level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9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.5 marks per mela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9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.5 marks per mela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9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9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9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1 mark per mela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9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1 mark per mela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9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mela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9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9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mela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KVK/Research station level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KVK/Research station level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KVK/Research station level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Kisan mela (KVK/Research station level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kisan mel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kisan mel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 Incharge of the committe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5 mark per mela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0.5 mark per mela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me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crop semin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crop semin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crop semin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Organization of crop semina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Incharge of the committee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per seminar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Incharge of the committee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per seminar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Incharge of the committee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semin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ordinator/Incharge of the committee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semin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– 1 mark per seminar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– 1 mark per seminar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semin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mmittee member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semin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0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field day/ farmer field demonstration, exhibitions, campaign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04" w:hanging="1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field day/ farmer field demonstration, exhibitions, campaign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field day/ farmer field demonstration, exhibitions, campaign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activity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field day/ farmer field demonstration, exhibitions, campaign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activity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TV / Radio talks / Lectures delivered, other advisory services, etc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TV / Radio talks / Lectures delivered, other advisory services, etc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V / Radio talks / Lectures delivered, other advisory services, etc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TV / Radio talks / Lectures delivered, other advisory services, etc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dio talks, TV talks/presentation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per activity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dio talks, TV talks/presentation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per activity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dio talks, TV talks/presentations etc. – 2 marks per activity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adio talks, TV talks/presentations etc. – 2 marks per activity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radio school for the farm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for coordinator and 1.5 marks for associated scient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radio school for the farm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for coordinator and 1.5 marks for associated scient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radio school for the farm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for coordinator and 1.5 marks for associated scient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ganization of radio school for the farm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for coordinator and 1.5 marks for associated scient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Lectures delivered in trainings/workshops/ camps, etc. – 0.5 mark per lecture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Lectures delivered in trainings/workshops/ camps, etc. – 0.5 mark per lecture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Lectures delivered in trainings/workshops/ camps, etc.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.5 mark per le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Lectures delivered in trainings/workshops/ camps, etc.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0.5 mark per le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consultancy / advisory services through personal interaction, replies  to AIR querie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consultancy / advisory services through personal interaction, replies  to AIR queries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consultancy / advisory services through personal interaction, replies  to AIR queries etc.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0.5 mark per activity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consultancy / advisory services through personal interaction, replies  to AIR queries etc.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0.5 mark per activity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ADOs,VO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 xml:space="preserve">0.5 mark per interaction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ADOs,VO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 xml:space="preserve">0.5 mark per interaction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ADOs,VEO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ADOs,VEOs- Scientists interac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inter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 of diagnostic  field visi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 of diagnostic  field visi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 of diagnostic  field visi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ducting  of diagnostic  field visi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Extension Related Activitie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Extension Related Activitie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Extension Related Activitie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7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Other Extension Related Activitie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interest groups organized/ Commodity interest groups organized/ Model village adop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to all team memb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interest groups organized/ Commodity interest groups organized/ Model village adop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to all team memb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interest groups organized/ Commodity interest groups organized/ Model village adop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to all team memb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interest groups organized/ Commodity interest groups organized/ Model village adop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to all team memb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reparation of case studies/success storie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ctivity per year per team  mem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reparation of case studies/success storie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ctivity per year per team  mem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reparation of case studies/success stori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ctivity per year per team  mem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reparation of case studies/success stori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ctivity per year per team  mem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agazine published by the cent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each member of the editorial board / committ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agazine published by the cent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each member of the editorial board / committ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agazine published by the cent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each member of the editorial board / committ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agazine published by the cent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to each member of the editorial board / committ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helpline services through print medi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attem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helpline services through print medi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attem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helpline services through print medi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attem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armers helpline services through print medi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25 marks per attem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library                             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library                             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library                             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0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chievements in library                          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0 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irculation, reference services and thei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thousand issue/retu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irculation, reference services and thei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thousand issue/retu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irculation, reference services and thei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thousand issue/retu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irculation, reference services and thei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thousand issue/retu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cquisition of periodicals, books, thesis, gratis books, CDs, etc.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cquisi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cquisition of periodicals, books, thesis, gratis books, CDs, etc.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cquisi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cquisition of periodicals, books, thesis, gratis books, CDs, etc.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cquisi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cquisition of periodicals, books, thesis, gratis books, CDs, etc.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cquisi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Technical (Classification, cataloguing, bar-coding, etc.)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boo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Technical (Classification, cataloguing, bar-coding, etc.)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boo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Technical (Classification, cataloguing, bar-coding, etc.)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boo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Technical (Classification, cataloguing, bar-coding, etc.)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boo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utomation of catalogue, circulation, serials, membership records, subscription of journals, e-reference services, library security, internet services to student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utom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utomation of catalogue, circulation, serials, membership records, subscription of journals, e-reference services, library security, internet services to student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utom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utomation of catalogue, circulation, serials, membership records, subscription of journals, e-reference services, library security, internet services to student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utom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utomation of catalogue, circulation, serials, membership records, subscription of journals, e-reference services, library security, internet services to students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500 autom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D ROM services, LAN and compute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D ROM services, LAN and compute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D ROM services, LAN and compute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D ROM services, LAN and computer maintenanc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Digitization of library resourc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200 docu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Digitization of library resourc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200 docu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Digitization of library resourc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200 docu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Digitization of library resourc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200 docu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E-delivery of inform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deli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E-delivery of inform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deli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E-delivery of inform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deli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E-delivery of inform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s per deli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dditional services such as extending library facilities on holidays during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 per serv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dditional services such as extending library facilities on holidays during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 per serv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dditional services such as extending library facilities on holidays during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 per serv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dditional services such as extending library facilities on holidays during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0.5 mark per serv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pecial campaigns (user awareness campaigns in use of library services as e-resources, OPAC etc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campaig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pecial campaigns (user awareness campaigns in use of library services as e-resources, OPAC etc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campaig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pecial campaigns (user awareness campaigns in use of library services as e-resources, OPAC etc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campaig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pecial campaigns (user awareness campaigns in use of library services as e-resources, OPAC etc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campaig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ny other library activ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ny other library activ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ny other library activ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Any other library activity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B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Capacity Building / Monitoring/ Evaluation / Reporting and Institution Build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Capacity Building / Monitoring/ Evaluation / Reporting and Institution Build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Capacity Building / Monitoring/ Evaluation / Reporting and Institution Build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Capacity Building / Monitoring/ Evaluation / Reporting and Institution Buildin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Head of KVK/Research Station/Department/Unit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Head of KVK/Research Station/Department/Unit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Head of KVK/Research Station/Department/Unit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Head of KVK/Research Station/Department/Unit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nv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/ co-convener / organizing/ co-organizing secretary /coordinator/co-coordinator/course director / co-course director / in-charge of seminar / symposia / workshop / discussion /conference / summer or winter school / training programme / refresher course/entrance examination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gramme/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nv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/ co-convener / organizing/ co-organizing secretary /coordinator/co-coordinator/course director / co-course director / in-charge of seminar / symposia / workshop / discussion /conference / summer or winter school / training programme / refresher course/entrance examination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gramme/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nv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/ co-convener / organizing/ co-organizing secretary /coordinator/co-coordinator/course director / co-course director / in-charge of seminar / symposia / workshop / discussion /conference / summer or winter school / training programme / refresher course/entrance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gramme/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nv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/ co-convener / organizing/ co-organizing secretary /coordinator/co-coordinator/course director / co-course director / in-charge of seminar / symposia / workshop / discussion /conference / summer or winter school / training programme / refresher course/entrance examinatio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rogramme/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Incha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/ Co-Incharge / committee member of university functions (VIP visits, annual day function, convocation, workshops/Seminars,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Incha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/ Co-Incharge / committee member of university functions (VIP visits, annual day function, convocation, workshops/Seminars,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Incha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/ Co-Incharge / committee member of university functions (VIP visits, annual day function, convocation, workshops/Seminars,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Incha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/ Co-Incharge / committee member of university functions (VIP visits, annual day function, convocation, workshops/Seminars, etc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acti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/ station / AICRP/ KVK/Network/experiential/other projects annual reports, DAP, DPR, SREP and other Departmental/College /University level report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report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 / station / AICRP/ KVK/Network/experiential/other projects annual reports, DAP, DPR, SREP and other Departmental/College /University level report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report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/ station / AICRP/ KVK/Network/experiential/other projects annual reports, DAP, DPR, SREP and other Departmental/College /University level repor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report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Departmental/ station / AICRP/ KVK/Network/experiential/other projects annual reports, DAP, DPR, SREP and other Departmental/College /University level report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report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seed/ research farm , nursery, livestock/poultry/fish farms, cattle yard , processing unit/ mushroom production unit, teaching / research &amp; diagnostic  laboratory, Academics, sports/literary/cultural, library section, departmental library, store, website maintenance (department, university, college, unit, hostels), marketing of produce/ service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seed/ research farm , nursery, livestock/poultry/fish farms, cattle yard , processing unit/ mushroom production unit, teaching / research &amp; diagnostic  laboratory, Academics, sports/literary/cultural, library section, departmental library, store, website maintenance (department, university, college, unit, hostels), marketing of produce/ service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seed/ research farm , nursery, livestock/poultry/fish farms, cattle yard , processing unit/ mushroom production unit, teaching / research &amp; diagnostic  laboratory, Academics, sports/literary/cultural, library section, departmental library, store, website maintenance (department, university, college, unit, hostels), marketing of produce/ service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seed/ research farm , nursery, livestock/poultry/fish farms, cattle yard , processing unit/ mushroom production unit, teaching / research &amp; diagnostic  laboratory, Academics, sports/literary/cultural, library section, departmental library, store, website maintenance (department, university, college, unit, hostels), marketing of produce/ service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articipatory research/extension activities organized/coordinated/assisted as per Institutional mandate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 to project leader and 0.5 mark to each collabor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articipatory research/extension activities organized/coordinated/assisted as per Institutional mandate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 to project leader and 0.5 mark to each collabor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articipatory research/extension activities organized/coordinated/assisted as per Institutional mandate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 to project leader and 0.5 mark to each collabor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articipatory research/extension activities organized/coordinated/assisted as per Institutional mandate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 to project leader and 0.5 mark to each collabora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ominated member/ Member of university/ college/ departmental committees/ Selection/Interview Committe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ominated member/ Member of university/ college/ departmental committees/ Selection/Interview Committe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ominated member/ Member of university/ college/ departmental committees/ Selection/Interview Committe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ominated member/ Member of university/ college/ departmental committees/ Selection/Interview Committee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ffice bearers of Departmental/professional clubs/ faculty club/societies/associations/staff advisor-SCA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ffice bearers of Departmental/professional clubs/ faculty club/societies/associations/staff advisor-SCA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ffice bearers of Departmental/professional clubs/ faculty club/societies/associations/staff advisor-SCA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ffice bearers of Departmental/professional clubs/ faculty club/societies/associations/staff advisor-SCA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Warden of Hostel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yea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Warden of Hostel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yea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Warden of Hostel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Warden of Hostel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guest house/ farmers’ hoste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year per assignment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guest house/ farmers’ hoste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year per assignment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guest house/ farmers’ hostel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guest house/ farmers’ hostel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Tribal area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sea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Tribal area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sea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Tribal area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sea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Tribal area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s per sea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difficult areas (As notified by CSKHPKV/State/Centre Govt.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75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difficult areas (As notified by CSKHPKV/State/Centre Govt.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75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difficult areas (As notified by State/Centre Govt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75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Service rendered in difficult areas (As notified by State/Centre Govt.)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75 marks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revolving fund scheme in the depart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year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revolving fund scheme in the depart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year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revolving fund scheme in the department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-charge of revolving fund scheme in the department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taff Editor  College Magazine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taff Editor  College Magazine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taff Editor  College Magazine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Staff Editor  College Magazine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Nodal officers (e.g. NISAGNET, NATP/NAIP, IAUA, Youth Info. &amp; Dev. Centre, etc.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Nodal officers (e.g. NISAGNET, NATP/NAIP, IAUA, Youth Info. &amp; Dev. Centre, etc.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Nodal officers (e.g. NISAGNET, NATP/NAIP, IAUA, Youth Info. &amp; Dev. Centre, etc.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 per assignmen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Nodal officers (e.g. NISAGNET, NATP/NAIP, IAUA, Youth Info. &amp; Dev. Centre, etc.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year per assignmen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oordinator/co-coordinator: International student visit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Coordinator/co-coordinator: International student visit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ordinator/co-coordinator: International student visits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Coordinator/co-coordinator: International student visits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 w:bidi="mr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charge of works related to germplasmcollection, conservation and  documentation of plant &amp; animal genetic and other natural resources, documentation of animal diseases, documentation of preclinical&amp; paraclinical related parameters of animals/bird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 to PI and 0.5 mark to Co—PI/collaborator for each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charge of works related to germplasmcollection, conservation and  documentation of plant &amp; animal genetic and other natural resources, documentation of animal diseases, documentation of preclinical&amp; paraclinical related parameters of animals/bird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 to PI and 0.5 mark to Co—PI/collaborator for each pro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charge of works related to germplasm collection, conservation and  documentation of plant &amp; animal genetic and other natural resources, documentation of animal diseases, documentation of preclinical&amp; para-clinical related parameters of animals/bird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activity per year to PI and 0.5 mark to Co-PI/ collaborator for each project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charge of works related to germplasm collection, conservation and  documentation of plant &amp; animal genetic and other natural resources, documentation of animal diseases, documentation of preclinical&amp; para-clinical related parameters of animals/bird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1 mark per activity per year to PI and 0.5 mark to Co-PI/ collaborator for each project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Attending summer /winter schools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 1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marks for e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Attending summer /winter schools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 1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marks for e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Attending summer /winter schools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 1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marks for eac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marks for eac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Attending summer /winter schools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 1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 marks for eac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marks for eac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20 days duration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marks for eac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erinary clinical, paraclinical, preclinical /Plant clinic services/ Plant and soil samples analysis related to farmers problem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25 marks per sample/case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erinary clinical, paraclinical, preclinical /Plant clinic services/ Plant and soil samples analysis related to farmers problem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25 marks per sample/case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erinary clinical, paraclinical, preclinical /Plant clinic services/ Plant and soil samples analysis related to farmers problem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25 marks per sample/case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erinary clinical, paraclinical, preclinical /Plant clinic services/ Plant and soil samples analysis related to farmers problem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25 marks per sample/case mark/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’ activities  like Agrifest/Cultural/literary activities/Vetfair/Incharges-Sports/clubs etc.-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 mark per 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’ activities  like Agrifest/Cultural/literary activities/Vetfair/Incharges-Sports/clubs etc.-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 mark per 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’ activities  like Agrifest/Cultural/literary activities/Vetfair/Incharges-Sports/clubs etc.-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mark per 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’ activities  like Agrifest/Cultural/literary activities/Vetfair/Incharges-Sports/clubs etc.-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mark per 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ther international, national/ state/Univ./College/Dept. level duties perform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ther international, national/ state/Univ./College/Dept. level duties perform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ther international, national/ state/Univ./College/Dept. level duties perform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ther international, national/ state/Univ./College/Dept. level duties performed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ssign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isc. activities not covered anywhe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isc. activities not covered anywhe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isc. activities not covered anywhe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isc. activities not covered anywhere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activity per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eastAsia="en-IN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228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s/articles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(100% Marks for first author and 75% Marks to other authors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228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s/articles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(100% Marks for first author and 75% Marks to other authors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228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search papers/articl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(100% Marks for first author and 75% Marks to other author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228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Research papers/articl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(100% Marks for first author and 75% Marks to other author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s in  refereed  journals: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s in  refereed  journals: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 papers in  refereed  journals: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Research papers in  refereed  journals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4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4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paper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4 marks per paper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3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3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of reput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of reput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8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view article in refereed  journals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view article in refereed  journals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view article in refereed  journals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>Review article in refereed  journals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≥ 4.0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with NAAS rating  &lt; 4.0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1.0 marks per paper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IN"/>
              </w:rPr>
              <w:t xml:space="preserve">1.0 marks per paper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of reput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0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Journals (other than NAAS list) of repute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ull Research paper in conference proceeding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ull Research paper in conference proceeding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ull Research paper in conference proceeding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Full Research paper in conference proceeding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s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 in non refereed journal  having ISBN/ISSN nu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 in non refereed journal  having ISBN/ISSN nu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 in non refereed journal  having ISBN/ISSN nu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paper in non refereed journal  having ISBN/ISSN numbe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0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en-IN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tension publication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tension publication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tension publication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tension publication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journals/magazines with ISSN/ISBN number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ap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newspapers/others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journals/magazines with ISSN/ISBN number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ap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newspapers/others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journals/magazines with ISSN/ISBN number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ap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newspapers/others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a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journals/magazines with ISSN/ISBN number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ap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r articles in newspapers/others -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a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IN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eastAsia="en-IN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Other 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7.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Other pub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7.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Other publication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7.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Other publication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7.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author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book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author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3 marks per book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authored – 3 marks per book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authored – 3 marks per book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edited 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per edited 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edited  – 2 marks per edited book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s edited  – 2 marks per edited book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technology/monograph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technology/monograph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technology/monograph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search technology/monograph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ference proceeding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roceeding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ference proceeding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proceeding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ference proceeding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edited procee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onference proceedings edited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edited procee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chapt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per chapt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 chapters- 1 mark per chapter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ook chapters- 1 mark per chapter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chnical Bulleti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chnical Bulletin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chnical Bulletins – 1 mark each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Technical Bulletins – 1 mark each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ewsletters edi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edited News Lett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ewsletters edi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edited News Lett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ewsletters edited – 0.5 mark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Newsletters edited – 0.5 mark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Souvenir edi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souveni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Souvenir edited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souveni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Souvenir edited – 0.5 mark per souvenir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Souvenir edited – 0.5 mark per souvenir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bulletin, training manual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bulletin, training manual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bulletin, training manual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bulletin, training manual, etc.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Compendium/Souvenir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chapt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.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Compendium/Souvenir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chapte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.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Compendium/Souvenir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chap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.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Compendium/Souvenir chapters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 w:eastAsia="en-IN"/>
              </w:rPr>
              <w:t>0.5 mark per chap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.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 leaflets/folders/pamphlet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 leaflets/folders/pamphlet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 leaflets/folders/pamphlet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xtension  leaflets/folders/pamphlet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0.5 mark per public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Technical/ articles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0.5 mark  per article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Technical/ articles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 w:eastAsia="en-IN"/>
              </w:rPr>
              <w:t xml:space="preserve">0.5 mark  per article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Technical/ popular articles – 0.5 mark  per article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 xml:space="preserve">Technical/ popular articles – 0.5 mark  per article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n-I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Peer Recognition                                                                                   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Peer Recognition                                                                                   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Peer Recognition                                                                                   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 xml:space="preserve">Peer Recognition                                                                                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National awards / visiting fellowships /scholarship/bursaries/National Academy Fellow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 even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National awards / visiting fellowships /scholarship/bursaries/National Academy Fellow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 even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National awards / visiting fellowships /scholarship/bursaries/National Academy Fellow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 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National awards / visiting fellowships /scholarship/bursaries/National Academy Fellow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 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ost-Doctoral Fellowships/additional qualification/teaching assign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ost-Doctoral Fellowships/additional qualification/teaching assign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ost-Doctoral Fellowships/additional qualification/teaching assign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Post-Doctoral Fellowships/additional qualification/teaching assignment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ditor/ member of editorial board of journa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chief editor and 1 mark for member editorial committee for each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ditor/ member of editorial board of journa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chief editor and 1 mark for member editorial committee for each 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ditor/ member of editorial board of journa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for chief editor and 1 mark for member editorial committee for each year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Editor/ member of editorial board of journal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2 marks for chief editor and 1 mark for member editorial committee for each year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hip of Professional Societie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 mark per soci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hip of Professional Societie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.5 mark per soci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hip of Professional Societie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0.5 mark per society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hip of Professional Societies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0.5 mark per society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24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stitutional or recognized professional societies award / fellowship 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24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stitutional or recognized professional societies award / fellowship 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24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stitutional or recognized professional societies award / fellowship 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24" w:hanging="2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24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stitutional or recognized professional societies award / fellowship 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24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est Paper/ Best Post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and 0.5 mark for 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and 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(100% to First Author and 50% to other authors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24" w:hanging="23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24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est Paper/ Best Post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and 0.5 mark for 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and 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(100% to First Author and 50% to other authors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2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24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est Paper/ Best Post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and 0.5 mark for 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and 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(100% marks to first author and 50% marks to other author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24" w:hanging="209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24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Best Paper/ Best Posters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and 0.5 mark for 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and 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val="en-US" w:eastAsia="en-IN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 xml:space="preserve"> prize (100% marks to first author and 50% marks to other author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24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al/poster presentation in International seminar / symposia / conference/ workshop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24" w:hanging="23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24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al/poster presentation in International seminar / symposia / conference/ workshop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38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al / poster presentation in International seminar / symposia / conference/ workshop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8" w:hanging="209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38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Oral / poster presentation in International seminar / symposia / conference/ workshop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2 marks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Oral / poster presentation in 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seminars / symposia / conference/ workshop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Oral / poster presentation in 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seminars / symposia / conference/ workshop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 for e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Oral / poster presentation in 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seminars / symposia / conference/ workshop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Oral / poster presentation in 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seminars / symposia / conference/ workshop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.5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hairman/Co-chairman/ Rapporteurs of technical session of International/ National workshops/ symposia/ semina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Chairman/Co-chairman  and 0.5 marks for Rapporteu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hairman/Co-chairman/ Rapporteurs of technical session of International/ National workshops/ symposia/ semina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Chairman/Co-chairman  and 0.5 marks for Rapporteu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hairman/Co-chairman/ Rapporteurs of technical session of International/ National workshops/ symposia/ semina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Chairman/Co-chairman  and 0.5 marks for Rapport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Chairman/Co-chairman/ Rapporteurs of technical session of International/ National workshops/ symposia/ seminar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Chairman/Co-chairman  and 0.5 marks for Rapport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special national assignments/ consultancies not covered anywhere else in the applic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ssignmen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special national assignments/ consultancies not covered anywhere else in the applic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ssignmen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special national assignments/ consultancies not covered anywhere else in the applic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ssignmen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International and special national assignments/ consultancies not covered anywhere else in the application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assignmen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ember of executive bodies/ committee of educational institutes/ Govt. bodies at university/college/state/national level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ember of executive bodies/ committee of educational institutes/ Govt. bodies at university/college/state/national level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ember of executive bodies/ committee of educational institutes/ Govt. bodies at university/college/state/national level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Member of executive bodies/ committee of educational institutes/ Govt. bodies at university/college/state/national level 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ceiving of appreciation letter from  University/ICAR/other funding agency/scientific professional societi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(if not claimed otherwise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ceiving of appreciation letter from  University/ICAR/other funding agency/scientific professional societies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(if not claimed otherwise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ceiving of appreciation letter from  University/ICAR/other funding agency/scientific professional societie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(if not claimed otherwis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Receiving of appreciation letter from  University/ICAR/other funding agency/scientific professional societies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IN"/>
              </w:rPr>
              <w:t>1 mark for each (if not claimed otherwis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IN"/>
              </w:rPr>
              <w:t>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nnual Confidential Report (ACR)                       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nnual Confidential Report (ACR)                       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nnual Confidential Report (ACR)                           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nnual Confidential Report (ACR)                    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of assessment: 5 y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of assessment: 5 y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of assessment: 3 y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  <w:t>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 of assessment: 3 y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Outstanding –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4.0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Outstanding –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4.0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Outstanding –      4.0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Outstanding –      4.0 marks per yea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Very Good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–        3.5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Very Good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–        3.5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Very Good –        3.5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Very Good –        3.5 marks per yea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Good –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3.0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Good –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3.0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Good –                 3.0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Good –                 3.0 marks per yea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Average/Fair –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2.0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Average/Fair –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2.0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Average/Fair –     2.0 marks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Average/Fair –     2.0 marks per yea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Below Averag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1.0 mark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Below Averag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IN"/>
              </w:rPr>
              <w:t>1.0 mark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Below Averag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– 1.0 mark per yea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7" w:hanging="23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 xml:space="preserve">Below Averag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– 1.0 mark per yea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F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Intervie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Intervie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IN" w:bidi="mr-IN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Intervie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Intervie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n-IN" w:bidi="mr-IN"/>
              </w:rPr>
              <w:t>TOTAL (A+B+C+D+E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 w:eastAsia="en-IN" w:bidi="mr-IN"/>
              </w:rPr>
              <w:t>TOTAL (A+B+C+D+E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t-BR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Grand Total (A+B+C+D+E+F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Grand Total (A+B+C+D+E+F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IN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IN" w:bidi="mr-IN"/>
              </w:rPr>
              <w:t>1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Calibri"/>
          <w:sz w:val="24"/>
          <w:szCs w:val="24"/>
          <w:lang w:val="en-US" w:eastAsia="en-IN"/>
        </w:rPr>
      </w:pPr>
      <w:r>
        <w:rPr>
          <w:rFonts w:eastAsia="Times New Roman" w:cs="Calibri" w:ascii="Times New Roman" w:hAnsi="Times New Roman"/>
          <w:sz w:val="24"/>
          <w:szCs w:val="24"/>
          <w:lang w:val="en-US"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val="en-US" w:eastAsia="en-IN" w:bidi="mr-IN"/>
        </w:rPr>
      </w:pPr>
      <w:r>
        <w:rPr>
          <w:rFonts w:eastAsia="Times New Roman" w:cs="Calibri" w:ascii="Times New Roman" w:hAnsi="Times New Roman"/>
          <w:sz w:val="24"/>
          <w:szCs w:val="24"/>
          <w:lang w:val="en-US" w:eastAsia="en-IN" w:bidi="mr-IN"/>
        </w:rPr>
      </w:r>
    </w:p>
    <w:sectPr>
      <w:headerReference w:type="default" r:id="rId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58"/>
        </w:tabs>
        <w:ind w:left="16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8"/>
        </w:tabs>
        <w:ind w:left="165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58"/>
        </w:tabs>
        <w:ind w:left="165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58"/>
        </w:tabs>
        <w:ind w:left="165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58"/>
        </w:tabs>
        <w:ind w:left="165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16">
    <w:lvl w:ilvl="0">
      <w:numFmt w:val="bullet"/>
      <w:lvlText w:val=""/>
      <w:lvlJc w:val="left"/>
      <w:pPr>
        <w:tabs>
          <w:tab w:val="num" w:pos="0"/>
        </w:tabs>
        <w:ind w:left="165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58"/>
        </w:tabs>
        <w:ind w:left="165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Char1">
    <w:name w:val=" Char Char Char1"/>
    <w:basedOn w:val="DefaultParagraphFont"/>
    <w:qFormat/>
    <w:rPr>
      <w:rFonts w:ascii="Calibri" w:hAnsi="Calibri" w:eastAsia="Calibri" w:cs="Times New Roman"/>
      <w:lang w:val="en-IN" w:bidi="ar-SA"/>
    </w:rPr>
  </w:style>
  <w:style w:type="character" w:styleId="CharCharChar">
    <w:name w:val=" Char Char Char"/>
    <w:basedOn w:val="DefaultParagraphFont"/>
    <w:qFormat/>
    <w:rPr>
      <w:rFonts w:ascii="Calibri" w:hAnsi="Calibri" w:eastAsia="Calibri" w:cs="Times New Roman"/>
      <w:lang w:val="en-I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3:00Z</dcterms:created>
  <dc:creator>skb</dc:creator>
  <dc:description/>
  <cp:keywords/>
  <dc:language>en-US</dc:language>
  <cp:lastModifiedBy>sps</cp:lastModifiedBy>
  <cp:lastPrinted>2013-02-06T16:56:00Z</cp:lastPrinted>
  <dcterms:modified xsi:type="dcterms:W3CDTF">2013-02-08T10:20:00Z</dcterms:modified>
  <cp:revision>51</cp:revision>
  <dc:subject/>
  <dc:title>Performance Evaluation System /Score Card</dc:title>
</cp:coreProperties>
</file>