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S Intro Letter to Classroom Teacher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ample Letter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To Whom It May Concern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 xml:space="preserve">My son </w:t>
      </w:r>
      <w:r>
        <w:rPr>
          <w:b/>
          <w:i/>
          <w:color w:val="000080"/>
          <w:u w:val="single"/>
        </w:rPr>
        <w:t>child name</w:t>
      </w:r>
      <w:r>
        <w:rPr>
          <w:b/>
          <w:i/>
          <w:color w:val="000080"/>
        </w:rPr>
        <w:t xml:space="preserve"> </w:t>
      </w:r>
      <w:r>
        <w:rPr>
          <w:b/>
          <w:color w:val="000080"/>
        </w:rPr>
        <w:t xml:space="preserve">is going to be one of your students this year.  I wanted to touch base with you to give you a bit of background information about </w:t>
      </w: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.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 has a disorder called Tourette Syndrome.  This is a neurobiological disorder which causes uncontrollable movements and vocalizations called tics.  Because of this condition, some minor accommodations have been available to him with having to implement a 504 Plan.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I have enclosed some literature about TS, some writings about our family, and some outlines regarding past tics </w:t>
      </w: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 has experienced.  Tics are cyclical and constantly change manifestations.  Some tics will repeat and new ones will also occur.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’s tics are most visible on his face.  He has eye blinking and grimaces that can cause students to ask, “Why do you do that?” Which is a normal question for kids, and if it gets to the point where </w:t>
      </w: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 feels uncomfortable, he will let me know.  What works well is when I go into the class and give a speech about TS to the classmates.  This lets them know what’s going on with Ryan, and it relieves the stress of having to explain.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 usually approaches me when he feels it’s time to come in and let everyone know about TS.  So I can get in touch with you should he have the need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b/>
          <w:color w:val="000080"/>
        </w:rPr>
        <w:t xml:space="preserve">Please contact me when you have a moment and I can discuss this in further detail with you and answer any questions you may have about TS and how it affects </w:t>
      </w: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. You may reach me evenings at </w:t>
      </w:r>
      <w:r>
        <w:rPr>
          <w:b/>
          <w:i/>
          <w:color w:val="000080"/>
          <w:u w:val="single"/>
        </w:rPr>
        <w:t>contact info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 xml:space="preserve">Please note that </w:t>
      </w:r>
      <w:r>
        <w:rPr>
          <w:b/>
          <w:i/>
          <w:color w:val="000080"/>
          <w:u w:val="single"/>
        </w:rPr>
        <w:t>child name</w:t>
      </w:r>
      <w:r>
        <w:rPr>
          <w:b/>
          <w:color w:val="000080"/>
        </w:rPr>
        <w:t xml:space="preserve"> is an excellent student, thoughtful, caring, and polite.  Every teacher he has ever had has enjoyed having him as a student.  He will be a wonderful asset to your class and through his constant hard work, will be a studious student as well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Thank you for your time and consideration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Sincerely,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Dawn Erickson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55:00Z</dcterms:created>
  <dc:creator>dawn</dc:creator>
  <dc:description/>
  <cp:keywords/>
  <dc:language>en-US</dc:language>
  <cp:lastModifiedBy>Shift Gears</cp:lastModifiedBy>
  <cp:lastPrinted>2007-09-04T11:54:00Z</cp:lastPrinted>
  <dcterms:modified xsi:type="dcterms:W3CDTF">2008-07-15T01:19:00Z</dcterms:modified>
  <cp:revision>6</cp:revision>
  <dc:subject/>
  <dc:title>Please read enclosed literature and pass along to each teacher team member</dc:title>
</cp:coreProperties>
</file>