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</w:rPr>
      </w:pPr>
      <w:r>
        <w:rPr>
          <w:sz w:val="32"/>
        </w:rPr>
        <w:t>Hotel reservation form</w:t>
      </w:r>
    </w:p>
    <w:p>
      <w:pPr>
        <w:pStyle w:val="TextBody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Measuring Behavior 2002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msterdam, The Netherlands, 27-30 August 2002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</w:rPr>
        <w:t>Family name: _____________________________________________</w:t>
        <w:tab/>
        <w:t>Initials:</w:t>
      </w:r>
      <w:r>
        <w:rPr>
          <w:rFonts w:cs="Garamond" w:ascii="Garamond" w:hAnsi="Garamond"/>
          <w:sz w:val="20"/>
          <w:u w:val="single"/>
        </w:rPr>
        <w:t>___________________________</w:t>
      </w:r>
    </w:p>
    <w:p>
      <w:pPr>
        <w:pStyle w:val="Normal"/>
        <w:rPr>
          <w:rFonts w:ascii="Garamond" w:hAnsi="Garamond" w:cs="Garamond"/>
          <w:sz w:val="20"/>
          <w:u w:val="single"/>
        </w:rPr>
      </w:pPr>
      <w:r>
        <w:rPr>
          <w:rFonts w:cs="Garamond" w:ascii="Garamond" w:hAnsi="Garamond"/>
          <w:sz w:val="20"/>
          <w:u w:val="single"/>
        </w:rPr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0" w:name="__Fieldmark__0_4188451607"/>
      <w:bookmarkStart w:id="1" w:name="__Fieldmark__0_4188451607"/>
      <w:bookmarkEnd w:id="1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 Prof.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2" w:name="__Fieldmark__1_4188451607"/>
      <w:bookmarkStart w:id="3" w:name="__Fieldmark__1_4188451607"/>
      <w:bookmarkEnd w:id="3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 Dr.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4" w:name="__Fieldmark__2_4188451607"/>
      <w:bookmarkStart w:id="5" w:name="__Fieldmark__2_4188451607"/>
      <w:bookmarkEnd w:id="5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 Mr.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6" w:name="__Fieldmark__3_4188451607"/>
      <w:bookmarkStart w:id="7" w:name="__Fieldmark__3_4188451607"/>
      <w:bookmarkEnd w:id="7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 Ms.</w:t>
      </w:r>
    </w:p>
    <w:p>
      <w:pPr>
        <w:pStyle w:val="Normal"/>
        <w:tabs>
          <w:tab w:val="clear" w:pos="720"/>
          <w:tab w:val="left" w:pos="1701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epartment (max. 30 characters):_</w:t>
      </w:r>
      <w:r>
        <w:rPr>
          <w:rFonts w:cs="Garamond" w:ascii="Garamond" w:hAnsi="Garamond"/>
          <w:sz w:val="20"/>
          <w:u w:val="single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Organization (max. 30 characters): </w:t>
      </w:r>
      <w:r>
        <w:rPr>
          <w:rFonts w:cs="Garamond" w:ascii="Garamond" w:hAnsi="Garamond"/>
          <w:sz w:val="20"/>
          <w:u w:val="single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/>
      </w:pPr>
      <w:r>
        <w:rPr>
          <w:rFonts w:cs="Garamond" w:ascii="Garamond" w:hAnsi="Garamond"/>
          <w:sz w:val="20"/>
        </w:rPr>
        <w:t>Address:</w:t>
        <w:tab/>
      </w:r>
      <w:r>
        <w:rPr>
          <w:rFonts w:cs="Garamond" w:ascii="Garamond" w:hAnsi="Garamond"/>
          <w:sz w:val="20"/>
          <w:u w:val="single"/>
        </w:rPr>
        <w:tab/>
        <w:t>_____________________________________________________________________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ity:</w:t>
        <w:tab/>
      </w:r>
      <w:r>
        <w:rPr>
          <w:rFonts w:cs="Garamond" w:ascii="Garamond" w:hAnsi="Garamond"/>
          <w:sz w:val="20"/>
          <w:u w:val="single"/>
        </w:rPr>
        <w:tab/>
        <w:t>_____________________________________________________________________</w:t>
      </w:r>
    </w:p>
    <w:p>
      <w:pPr>
        <w:pStyle w:val="Normal"/>
        <w:tabs>
          <w:tab w:val="clear" w:pos="720"/>
          <w:tab w:val="left" w:pos="1701" w:leader="none"/>
          <w:tab w:val="left" w:pos="4536" w:leader="none"/>
        </w:tabs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Zip / Postal code:</w:t>
        <w:tab/>
      </w:r>
      <w:r>
        <w:rPr>
          <w:rFonts w:cs="Garamond" w:ascii="Garamond" w:hAnsi="Garamond"/>
          <w:sz w:val="20"/>
          <w:u w:val="single"/>
        </w:rPr>
        <w:tab/>
      </w:r>
      <w:r>
        <w:rPr>
          <w:rFonts w:cs="Garamond" w:ascii="Garamond" w:hAnsi="Garamond"/>
          <w:sz w:val="20"/>
        </w:rPr>
        <w:t xml:space="preserve"> Country: </w:t>
      </w:r>
      <w:r>
        <w:rPr>
          <w:rFonts w:cs="Garamond" w:ascii="Garamond" w:hAnsi="Garamond"/>
          <w:sz w:val="20"/>
          <w:u w:val="single"/>
        </w:rPr>
        <w:tab/>
        <w:t>_________________________________</w:t>
      </w:r>
    </w:p>
    <w:p>
      <w:pPr>
        <w:pStyle w:val="Normal"/>
        <w:tabs>
          <w:tab w:val="clear" w:pos="720"/>
          <w:tab w:val="left" w:pos="1701" w:leader="none"/>
          <w:tab w:val="left" w:pos="4536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fr-FR"/>
        </w:rPr>
        <w:t>Phone:</w:t>
        <w:tab/>
      </w:r>
      <w:r>
        <w:rPr>
          <w:rFonts w:cs="Garamond" w:ascii="Garamond" w:hAnsi="Garamond"/>
          <w:sz w:val="20"/>
          <w:u w:val="single"/>
          <w:lang w:val="fr-FR"/>
        </w:rPr>
        <w:tab/>
        <w:tab/>
        <w:t>________________________________________</w:t>
      </w:r>
    </w:p>
    <w:p>
      <w:pPr>
        <w:pStyle w:val="Normal"/>
        <w:tabs>
          <w:tab w:val="clear" w:pos="720"/>
          <w:tab w:val="left" w:pos="1701" w:leader="none"/>
          <w:tab w:val="left" w:pos="4536" w:leader="none"/>
        </w:tabs>
        <w:spacing w:lineRule="auto" w:line="360"/>
        <w:rPr>
          <w:rFonts w:ascii="Garamond" w:hAnsi="Garamond" w:cs="Garamond"/>
          <w:sz w:val="20"/>
          <w:lang w:val="fr-FR"/>
        </w:rPr>
      </w:pPr>
      <w:r>
        <w:rPr>
          <w:rFonts w:cs="Garamond" w:ascii="Garamond" w:hAnsi="Garamond"/>
          <w:sz w:val="20"/>
          <w:lang w:val="fr-FR"/>
        </w:rPr>
        <w:t>Fax:</w:t>
        <w:tab/>
      </w:r>
      <w:r>
        <w:rPr>
          <w:rFonts w:cs="Garamond" w:ascii="Garamond" w:hAnsi="Garamond"/>
          <w:sz w:val="20"/>
          <w:u w:val="single"/>
          <w:lang w:val="fr-FR"/>
        </w:rPr>
        <w:tab/>
        <w:tab/>
        <w:t>________________________________________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Garamond" w:hAnsi="Garamond" w:cs="Garamond"/>
          <w:sz w:val="20"/>
          <w:lang w:val="fr-FR"/>
        </w:rPr>
      </w:pPr>
      <w:r>
        <w:rPr>
          <w:rFonts w:cs="Garamond" w:ascii="Garamond" w:hAnsi="Garamond"/>
          <w:sz w:val="20"/>
          <w:lang w:val="fr-FR"/>
        </w:rPr>
        <w:t>E-mail:</w:t>
        <w:tab/>
      </w:r>
      <w:r>
        <w:rPr>
          <w:rFonts w:cs="Garamond" w:ascii="Garamond" w:hAnsi="Garamond"/>
          <w:sz w:val="20"/>
          <w:u w:val="single"/>
          <w:lang w:val="fr-FR"/>
        </w:rPr>
        <w:tab/>
        <w:t>_____________________________________________________________________</w:t>
      </w:r>
    </w:p>
    <w:p>
      <w:pPr>
        <w:pStyle w:val="Normal"/>
        <w:tabs>
          <w:tab w:val="clear" w:pos="720"/>
          <w:tab w:val="left" w:pos="1701" w:leader="none"/>
        </w:tabs>
        <w:rPr>
          <w:rFonts w:ascii="Garamond" w:hAnsi="Garamond" w:cs="Garamond"/>
          <w:sz w:val="20"/>
          <w:lang w:val="fr-FR"/>
        </w:rPr>
      </w:pPr>
      <w:r>
        <w:rPr>
          <w:rFonts w:cs="Garamond" w:ascii="Garamond" w:hAnsi="Garamond"/>
          <w:sz w:val="20"/>
          <w:lang w:val="fr-FR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Garamond" w:ascii="Garamond" w:hAnsi="Garamond"/>
          <w:sz w:val="20"/>
        </w:rPr>
        <w:t xml:space="preserve">Please reserve on my behalf for ___________ night(s) a 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8" w:name="__Fieldmark__4_4188451607"/>
      <w:bookmarkStart w:id="9" w:name="__Fieldmark__4_4188451607"/>
      <w:bookmarkEnd w:id="9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 single room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10" w:name="__Fieldmark__5_4188451607"/>
      <w:bookmarkStart w:id="11" w:name="__Fieldmark__5_4188451607"/>
      <w:bookmarkEnd w:id="11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 double room</w:t>
      </w:r>
    </w:p>
    <w:p>
      <w:pPr>
        <w:pStyle w:val="Normal"/>
        <w:tabs>
          <w:tab w:val="clear" w:pos="720"/>
          <w:tab w:val="left" w:pos="1701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Date of arrival: __________________________ </w:t>
        <w:tab/>
        <w:t>Date of departure: ______________________________</w:t>
      </w:r>
    </w:p>
    <w:p>
      <w:pPr>
        <w:pStyle w:val="Normal"/>
        <w:tabs>
          <w:tab w:val="clear" w:pos="720"/>
          <w:tab w:val="left" w:pos="1701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Garamond" w:ascii="Garamond" w:hAnsi="Garamond"/>
          <w:b/>
          <w:bCs/>
          <w:sz w:val="20"/>
        </w:rPr>
        <w:t>First Choice Hotel:</w:t>
        <w:tab/>
      </w:r>
      <w:r>
        <w:rPr>
          <w:rFonts w:cs="Garamond" w:ascii="Garamond" w:hAnsi="Garamond"/>
          <w:sz w:val="20"/>
        </w:rPr>
        <w:tab/>
        <w:tab/>
        <w:tab/>
        <w:tab/>
      </w:r>
      <w:r>
        <w:rPr>
          <w:rFonts w:cs="Garamond" w:ascii="Garamond" w:hAnsi="Garamond"/>
          <w:b/>
          <w:bCs/>
          <w:sz w:val="20"/>
        </w:rPr>
        <w:t>Second Choice Hotel</w:t>
      </w:r>
      <w:r>
        <w:rPr>
          <w:rFonts w:cs="Garamond" w:ascii="Garamond" w:hAnsi="Garamond"/>
          <w:sz w:val="20"/>
        </w:rPr>
        <w:t>: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12" w:name="__Fieldmark__6_4188451607"/>
      <w:bookmarkStart w:id="13" w:name="__Fieldmark__6_4188451607"/>
      <w:bookmarkEnd w:id="13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 Delphi Hotel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14" w:name="__Fieldmark__7_4188451607"/>
      <w:bookmarkStart w:id="15" w:name="__Fieldmark__7_4188451607"/>
      <w:bookmarkEnd w:id="15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 Owl Hotel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16" w:name="__Fieldmark__8_4188451607"/>
      <w:bookmarkStart w:id="17" w:name="__Fieldmark__8_4188451607"/>
      <w:bookmarkEnd w:id="17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 Delphi Hotel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18" w:name="__Fieldmark__9_4188451607"/>
      <w:bookmarkStart w:id="19" w:name="__Fieldmark__9_4188451607"/>
      <w:bookmarkEnd w:id="19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 Owl Hotel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20" w:name="__Fieldmark__10_4188451607"/>
      <w:bookmarkStart w:id="21" w:name="__Fieldmark__10_4188451607"/>
      <w:bookmarkEnd w:id="21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 Hotel Casa 400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22" w:name="__Fieldmark__11_4188451607"/>
      <w:bookmarkStart w:id="23" w:name="__Fieldmark__11_4188451607"/>
      <w:bookmarkEnd w:id="23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 Ibis Stopera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24" w:name="__Fieldmark__12_4188451607"/>
      <w:bookmarkStart w:id="25" w:name="__Fieldmark__12_4188451607"/>
      <w:bookmarkEnd w:id="25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 Hotel Casa 400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26" w:name="__Fieldmark__13_4188451607"/>
      <w:bookmarkStart w:id="27" w:name="__Fieldmark__13_4188451607"/>
      <w:bookmarkEnd w:id="27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 Ibis Stopera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28" w:name="__Fieldmark__14_4188451607"/>
      <w:bookmarkStart w:id="29" w:name="__Fieldmark__14_4188451607"/>
      <w:bookmarkEnd w:id="29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lang w:val="nl-NL"/>
        </w:rPr>
        <w:t xml:space="preserve"> Hotel Piet Hein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30" w:name="__Fieldmark__15_4188451607"/>
      <w:bookmarkStart w:id="31" w:name="__Fieldmark__15_4188451607"/>
      <w:bookmarkEnd w:id="31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lang w:val="nl-NL"/>
        </w:rPr>
        <w:t xml:space="preserve"> Hotel Piet Hein</w:t>
      </w:r>
    </w:p>
    <w:p>
      <w:pPr>
        <w:pStyle w:val="Normal"/>
        <w:tabs>
          <w:tab w:val="clear" w:pos="720"/>
          <w:tab w:val="left" w:pos="1701" w:leader="none"/>
        </w:tabs>
        <w:rPr>
          <w:rFonts w:ascii="Garamond" w:hAnsi="Garamond" w:cs="Garamond"/>
          <w:sz w:val="20"/>
          <w:lang w:val="nl-NL"/>
        </w:rPr>
      </w:pPr>
      <w:r>
        <w:rPr>
          <w:rFonts w:cs="Garamond" w:ascii="Garamond" w:hAnsi="Garamond"/>
          <w:sz w:val="20"/>
          <w:lang w:val="nl-NL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Deposit:</w:t>
      </w:r>
    </w:p>
    <w:p>
      <w:pPr>
        <w:pStyle w:val="BodyText2"/>
        <w:rPr/>
      </w:pPr>
      <w:r>
        <w:rPr/>
        <w:t>Deposit if € 205 including € 13 fee per booking is requested and has to be remitted in advance. Upon receipt the reservation will be confirmed and a hotel voucher less € 13 for reservation and bank charges will be faxed. The values of the voucher will be deducted from your final hotel bill (with some hotels we have made a group arrangement and therefore we will need full payment in advance, in these cases an invoice will be sent first).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Payment: Please indicate your name and address clearly on all money transfers!</w:t>
      </w:r>
    </w:p>
    <w:p>
      <w:pPr>
        <w:pStyle w:val="Normal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Mode of payment: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32" w:name="__Fieldmark__16_4188451607"/>
      <w:bookmarkStart w:id="33" w:name="__Fieldmark__16_4188451607"/>
      <w:bookmarkEnd w:id="33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 by bank to ABN-AMRO Bank, Vijzelstraat, Amsterdam, accountnumber 41.11.55.210 in favor of Carlson Wagonlit Travel, indicating your name and MB2002.</w:t>
      </w:r>
    </w:p>
    <w:p>
      <w:pPr>
        <w:pStyle w:val="Normal"/>
        <w:tabs>
          <w:tab w:val="clear" w:pos="720"/>
          <w:tab w:val="left" w:pos="1701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y creditcard: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34" w:name="__Fieldmark__17_4188451607"/>
      <w:bookmarkStart w:id="35" w:name="__Fieldmark__17_4188451607"/>
      <w:bookmarkEnd w:id="35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 American Express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36" w:name="__Fieldmark__18_4188451607"/>
      <w:bookmarkStart w:id="37" w:name="__Fieldmark__18_4188451607"/>
      <w:bookmarkEnd w:id="37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 Eurocar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38" w:name="__Fieldmark__19_4188451607"/>
      <w:bookmarkStart w:id="39" w:name="__Fieldmark__19_4188451607"/>
      <w:bookmarkEnd w:id="39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 Mastercar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aramond" w:ascii="Garamond" w:hAnsi="Garamond"/>
        </w:rPr>
        <w:instrText xml:space="preserve"> FORMCHECKBOX </w:instrText>
      </w:r>
      <w:r>
        <w:rPr>
          <w:sz w:val="20"/>
          <w:rFonts w:cs="Garamond" w:ascii="Garamond" w:hAnsi="Garamond"/>
        </w:rPr>
        <w:fldChar w:fldCharType="separate"/>
      </w:r>
      <w:bookmarkStart w:id="40" w:name="__Fieldmark__20_4188451607"/>
      <w:bookmarkStart w:id="41" w:name="__Fieldmark__20_4188451607"/>
      <w:bookmarkEnd w:id="41"/>
      <w:r>
        <w:rPr>
          <w:rFonts w:cs="Garamond" w:ascii="Garamond" w:hAnsi="Garamond"/>
          <w:sz w:val="20"/>
        </w:rPr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 Visa</w:t>
      </w:r>
    </w:p>
    <w:p>
      <w:pPr>
        <w:pStyle w:val="Normal"/>
        <w:tabs>
          <w:tab w:val="clear" w:pos="720"/>
          <w:tab w:val="left" w:pos="1701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ame cardholder: ___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ard Number: 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Expiry date: 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1"/>
        <w:rPr/>
      </w:pPr>
      <w:r>
        <w:rPr/>
        <w:t>Cancellations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The Pre-paid amount minus € 23 Euro for administrative charges will be refunded, provided a written request is received by Carlson Wagonlit travel before 5 August 2002.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</w:rPr>
        <w:t>Date: ___________________________________</w:t>
        <w:tab/>
        <w:t>Signature: _______________________________________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Please return this form before 27 May 2002 to: Carlson Wagonlit Travel Paulus Potterstraat 8, 1071 CZ Amsterdam, The Netherlands, Phone +31 20 30 55 335 Fax +31 20 30 55 334 </w:t>
    </w:r>
    <w:r>
      <w:rPr>
        <w:b/>
        <w:bCs/>
        <w:sz w:val="20"/>
        <w:u w:val="single"/>
      </w:rPr>
      <w:t xml:space="preserve">OR </w:t>
    </w:r>
    <w:r>
      <w:rPr>
        <w:b/>
        <w:sz w:val="20"/>
      </w:rPr>
      <w:t>email: cad@keytours.n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  <w:lang w:val="nl-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4:10:00Z</dcterms:created>
  <dc:creator>Joyce Gronert</dc:creator>
  <dc:description/>
  <dc:language>en-US</dc:language>
  <cp:lastModifiedBy>Joyce Gronert</cp:lastModifiedBy>
  <cp:lastPrinted>2002-02-19T14:32:00Z</cp:lastPrinted>
  <dcterms:modified xsi:type="dcterms:W3CDTF">2002-02-19T13:33:00Z</dcterms:modified>
  <cp:revision>22</cp:revision>
  <dc:subject/>
  <dc:title>Hotel reservation form</dc:title>
</cp:coreProperties>
</file>