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500 Health Insurance Claim Form Change Log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National Uniform Claim Committee (NUCC) has approved the following changes to the current (12/90) version of the 1500 Health Insuranc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laim Form. The changes listed below correspond to the revised 1500 Claim Form (version 08/05)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ader The barcode was removed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ader The language “PLEASE DO NOT STAPLE IN THIS AREA” was removed from the left-hand sid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ader The rectangle with “1500” was added in black ink to the left-hand sid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ader The title “HEALTH INSURANCE CLAIM FORM” was moved from the lower, right-hand side to the left-hand sid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ader The language “APPROVED BY NATIONAL UNIFORM CLAIM COMMITTEE 08/05” was added to the left-hand sid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ader The language “TEST VERSION – NOT FOR OFFICIAL USE” was added to the right-hand side. This language will be removed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en the form is approved by OMB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1 “TRICARE” was added above “CHAMPUS”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1 Under CHAMPVA, “VA File #” was changed to “Member ID#”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17a The box was split in half length-wis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17a This area was shaded. This box will accommodate other ID numbers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17a Two vertical lines were added. This field will accommodate a two byte qualifier for other ID numbers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17b This field was added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17b Two vertical lines were added with the “NPI” label. This field will accommodate the NPI number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1 The lines after the decimal point in items 1, 2, 3, and 4 were extended to accommodate four bytes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 The line with the alpha indicators was removed. The alpha indicators were moved next to the respective titles in the title fields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 The line numbers to the left of Box 24 were increased in size and centered with each lin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 Each of the six lines were split length-wise and shading was added to the top portion of each line. This area is to be used for th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orting of supplemental information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 Vertical line separators on each of the six lines have been removed from the shaded area, except for the lines before Boxes 24I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d 24J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C “Type of Service” was removed. This field is now titled “EMG”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D The field became wider by three bytes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D Shading was added vertically between “CPT/HCPCS” and “MODIFIER”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D Vertical lines were added in the unshaded “MODIFIER” section to accommodate four sets of two bytes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E The title was changed from “DIAGNOSIS CODE” to “DIAGNOSIS POINTER”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E The field was decreased by three bytes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G This field was increased by one byt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H This field was decreased by one byt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I The title was changed from “EMG” to “ID. QUAL.”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I A horizontal line was added length-wise across the field separating the shaded and unshaded portions of the field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I The label “NPI” was added in the unshaded portion of the field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J The title was changed from “COB” to “RENDERING PROVIDER ID. #”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00 Claim Form Change Log – 11/29/05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J A dotted horizontal line was added length-wise across the field separating the shaded and unshaded portions of the field. The NPI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ber is to be reported in the unshaded field. An other ID number can be reported in the shaded field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24K This field, “RESERVED FOR LOCAL USE”, was removed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32 Boxes 32a and 32b were added at the bottom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32a This field was added to accommodate reporting of the NPI number and is indicated by the shaded label of “NPI”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32b This shaded field was added to accommodate the reporting of other ID numbers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33 Parentheses were added after the title to indicate the location for reporting the telephone number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33 Boxes 33a and 33b were added at the bottom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33a The title of this field was changed from “PIN#” to “a.”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33a A shaded label of NPI was added to the box to indicate the reporting of the NPI number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33b The title was changed from “GRP#” to “b.” to accommodate the reporting of other ID numbers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x 33b The field was shaded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Footer The language “NUCC Instruction Manual available at: </w:t>
      </w:r>
      <w:r>
        <w:rPr>
          <w:color w:val="0000FF"/>
          <w:sz w:val="22"/>
          <w:szCs w:val="22"/>
        </w:rPr>
        <w:t>www.nucc.org</w:t>
      </w:r>
      <w:r>
        <w:rPr>
          <w:color w:val="000000"/>
          <w:sz w:val="22"/>
          <w:szCs w:val="22"/>
        </w:rPr>
        <w:t>” was added to the left-hand sid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oter The OMB approval numbers were removed and the language “OMB APPROVAL PENDING” was added. The numbers will b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ded after approval has been received by OMB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ck The following language was added in the last line at the bottom of the form: “This address is for comments and/or suggestion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only. DO NOT MAIL COMPLETED CLAIM FORMS TO THIS ADDRESS.”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2:00:00Z</dcterms:created>
  <dc:creator>CMS</dc:creator>
  <dc:description/>
  <cp:keywords/>
  <dc:language>en-US</dc:language>
  <cp:lastModifiedBy>Brad Lund</cp:lastModifiedBy>
  <dcterms:modified xsi:type="dcterms:W3CDTF">2006-06-13T22:00:00Z</dcterms:modified>
  <cp:revision>2</cp:revision>
  <dc:subject/>
  <dc:title>1500 Health Insurance Claim Form Change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8638874</vt:r8>
  </property>
  <property fmtid="{D5CDD505-2E9C-101B-9397-08002B2CF9AE}" pid="3" name="_AuthorEmail">
    <vt:lpwstr>Brian.Reitz@cms.hhs.gov</vt:lpwstr>
  </property>
  <property fmtid="{D5CDD505-2E9C-101B-9397-08002B2CF9AE}" pid="4" name="_AuthorEmailDisplayName">
    <vt:lpwstr>Reitz, Brian S. (CMS/OIS)</vt:lpwstr>
  </property>
  <property fmtid="{D5CDD505-2E9C-101B-9397-08002B2CF9AE}" pid="5" name="_EmailSubject">
    <vt:lpwstr>HBMA teleconference information and question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