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/>
          <w:iCs/>
        </w:rPr>
        <w:t>FIRST</w:t>
      </w:r>
      <w:r>
        <w:rPr>
          <w:rFonts w:cs="Arial" w:ascii="Arial" w:hAnsi="Arial"/>
        </w:rPr>
        <w:t xml:space="preserve"> Robotics Competition Post-Event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 Game Announcer **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compile this information based on your experiences at the event and submit this no later than the Monday following your event.   Thank you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nd via e-mail to:</w:t>
        <w:tab/>
        <w:t>Blair@usfirst.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t Location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there anything that caught you by surprise that you wish you would have known about in adv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there anything that you would have done differently at the ev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was your working relationship with the M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mprovements can be made to better able you to perform your job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mprovements can be made in the event aside from those listed abo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re anything else about the event that we should be made aware of?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sz w:val="32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7:51:00Z</dcterms:created>
  <dc:creator>Admin</dc:creator>
  <dc:description/>
  <cp:keywords/>
  <dc:language>en-US</dc:language>
  <cp:lastModifiedBy>cshaver</cp:lastModifiedBy>
  <dcterms:modified xsi:type="dcterms:W3CDTF">2008-01-14T17:51:00Z</dcterms:modified>
  <cp:revision>2</cp:revision>
  <dc:subject/>
  <dc:title>US FIRST Robotics Feedback Form</dc:title>
</cp:coreProperties>
</file>