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EVERYDAY HERO CHARITY REGISTRATION FORM</w:t>
      </w:r>
    </w:p>
    <w:p>
      <w:pPr>
        <w:pStyle w:val="Normal"/>
        <w:rPr>
          <w:b/>
          <w:b/>
        </w:rPr>
      </w:pPr>
      <w:r>
        <w:rPr>
          <w:b/>
        </w:rPr>
      </w:r>
    </w:p>
    <w:p>
      <w:pPr>
        <w:pStyle w:val="Normal"/>
        <w:rPr/>
      </w:pPr>
      <w:r>
        <w:rPr/>
        <w:t>Welcome to Everyday Hero</w:t>
      </w:r>
    </w:p>
    <w:p>
      <w:pPr>
        <w:pStyle w:val="Normal"/>
        <w:rPr/>
      </w:pPr>
      <w:r>
        <w:rPr/>
      </w:r>
    </w:p>
    <w:p>
      <w:pPr>
        <w:pStyle w:val="Normal"/>
        <w:rPr/>
      </w:pPr>
      <w:r>
        <w:rPr/>
        <w:t>In order for your organisation to receive funds from fundraisers generated via Everyday Hero, please provide us with the information requested below, including your logo, and sign and complete the Online Fundraising Agreement.  Please sign the Agreement under the name that you hold your fundraising licenses in.</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3528"/>
        <w:gridCol w:w="1776"/>
        <w:gridCol w:w="1776"/>
        <w:gridCol w:w="1776"/>
        <w:gridCol w:w="7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ONTACT PERSON</w:t>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itle (Mr, Ms, etc)</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irst Nam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irect phone number</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ax number</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YOUR ORGANISATION and HOW IT APPEARS ON THE WEBSITE</w:t>
            </w:r>
          </w:p>
          <w:p>
            <w:pPr>
              <w:pStyle w:val="Normal"/>
              <w:rPr>
                <w:b/>
                <w:b/>
              </w:rPr>
            </w:pPr>
            <w:r>
              <w:rPr>
                <w:b/>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Official Organisation Nam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B.N.  (for issuing receipts)</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 you have Deductable Gift Recipient (DGR) status?</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GR Fund Name (this must relate to the ABN provided abov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C.N. (if applicable)</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ferred name to appear on the website </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arity overview- in 50 words or less please summarise purpose of your organisation for display on the websit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b/>
              </w:rPr>
              <w:t xml:space="preserve">LOGO     </w:t>
            </w:r>
            <w:r>
              <w:rPr>
                <w:color w:val="FF0000"/>
                <w:sz w:val="20"/>
              </w:rPr>
              <w:t xml:space="preserve">Please email a jpg or GIF  of your logo to </w:t>
            </w:r>
            <w:hyperlink r:id="rId2">
              <w:r>
                <w:rPr>
                  <w:rStyle w:val="InternetLink"/>
                  <w:sz w:val="20"/>
                </w:rPr>
                <w:t>enquiries@everydayhero.com.au</w:t>
              </w:r>
            </w:hyperlink>
          </w:p>
          <w:p>
            <w:pPr>
              <w:pStyle w:val="Normal"/>
              <w:rPr>
                <w:b/>
                <w:b/>
                <w:color w:val="FF0000"/>
                <w:sz w:val="20"/>
              </w:rPr>
            </w:pPr>
            <w:r>
              <w:rPr>
                <w:b/>
                <w:color w:val="FF0000"/>
                <w:sz w:val="20"/>
              </w:rPr>
            </w:r>
          </w:p>
        </w:tc>
        <w:tc>
          <w:tcPr>
            <w:tcW w:w="72" w:type="dxa"/>
            <w:tcBorders/>
            <w:tcMar>
              <w:left w:w="0" w:type="dxa"/>
              <w:right w:w="0" w:type="dxa"/>
            </w:tcMar>
          </w:tcPr>
          <w:p>
            <w:pPr>
              <w:pStyle w:val="Normal"/>
              <w:snapToGrid w:val="false"/>
              <w:rPr>
                <w:b/>
                <w:b/>
              </w:rPr>
            </w:pPr>
            <w:r>
              <w:rPr>
                <w:b/>
              </w:rPr>
            </w:r>
          </w:p>
        </w:tc>
      </w:tr>
      <w:tr>
        <w:trPr>
          <w:trHeight w:val="252"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AUTHORISED FUNDRAISING</w:t>
            </w:r>
          </w:p>
          <w:p>
            <w:pPr>
              <w:pStyle w:val="Normal"/>
              <w:rPr/>
            </w:pPr>
            <w:r>
              <w:rPr/>
            </w:r>
          </w:p>
          <w:p>
            <w:pPr>
              <w:pStyle w:val="Normal"/>
              <w:rPr/>
            </w:pPr>
            <w:r>
              <w:rPr/>
              <w:t xml:space="preserve">In which states do you wish to fundraise through Everyday Hero.  By law you </w:t>
            </w:r>
            <w:r>
              <w:rPr>
                <w:b/>
              </w:rPr>
              <w:t>must</w:t>
            </w:r>
            <w:r>
              <w:rPr/>
              <w:t xml:space="preserve"> hold a license (or authority) to fundraise in each relevant state if you are not exempt. </w:t>
            </w:r>
          </w:p>
          <w:p>
            <w:pPr>
              <w:pStyle w:val="Normal"/>
              <w:rPr/>
            </w:pPr>
            <w:r>
              <w:rPr/>
            </w:r>
          </w:p>
          <w:p>
            <w:pPr>
              <w:pStyle w:val="TextBody"/>
              <w:rPr/>
            </w:pPr>
            <w:r>
              <w:rPr/>
              <w:t>You must indicate your fundraising license number on this form before we will make your cause live on our fundraising websites.</w:t>
            </w:r>
          </w:p>
          <w:p>
            <w:pPr>
              <w:pStyle w:val="Normal"/>
              <w:rPr/>
            </w:pPr>
            <w:r>
              <w:rPr/>
            </w:r>
          </w:p>
          <w:p>
            <w:pPr>
              <w:pStyle w:val="BodyText2"/>
              <w:rPr/>
            </w:pPr>
            <w:r>
              <w:rPr/>
              <w:t>If you need assistance with this section, please contact your state agency on the numbers provided.</w:t>
            </w:r>
          </w:p>
          <w:p>
            <w:pPr>
              <w:pStyle w:val="Normal"/>
              <w:rPr/>
            </w:pPr>
            <w:r>
              <w:rPr/>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License Numbe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Expiry date</w:t>
            </w:r>
          </w:p>
          <w:p>
            <w:pPr>
              <w:pStyle w:val="Normal"/>
              <w:rPr/>
            </w:pPr>
            <w:r>
              <w:rPr/>
            </w:r>
          </w:p>
        </w:tc>
        <w:tc>
          <w:tcPr>
            <w:tcW w:w="72" w:type="dxa"/>
            <w:tcBorders/>
            <w:tcMar>
              <w:left w:w="0" w:type="dxa"/>
              <w:right w:w="0" w:type="dxa"/>
            </w:tcMar>
          </w:tcPr>
          <w:p>
            <w:pPr>
              <w:pStyle w:val="Normal"/>
              <w:snapToGrid w:val="false"/>
              <w:rPr/>
            </w:pPr>
            <w:r>
              <w:rPr/>
            </w:r>
          </w:p>
        </w:tc>
      </w:tr>
      <w:tr>
        <w:trPr>
          <w:trHeight w:val="256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QLD</w:t>
            </w:r>
          </w:p>
          <w:p>
            <w:pPr>
              <w:pStyle w:val="Normal"/>
              <w:rPr/>
            </w:pPr>
            <w:r>
              <w:rPr/>
              <w:t>(07) 3119 0278</w:t>
            </w:r>
          </w:p>
          <w:p>
            <w:pPr>
              <w:pStyle w:val="Normal"/>
              <w:rPr/>
            </w:pPr>
            <w:r>
              <w:rPr/>
            </w:r>
          </w:p>
          <w:p>
            <w:pPr>
              <w:pStyle w:val="Normal"/>
              <w:rPr/>
            </w:pPr>
            <w:r>
              <w:rPr/>
              <w:t>NSW</w:t>
            </w:r>
          </w:p>
          <w:p>
            <w:pPr>
              <w:pStyle w:val="Normal"/>
              <w:rPr/>
            </w:pPr>
            <w:r>
              <w:rPr/>
              <w:t>(02) 9995 0618</w:t>
            </w:r>
          </w:p>
          <w:p>
            <w:pPr>
              <w:pStyle w:val="Normal"/>
              <w:rPr/>
            </w:pPr>
            <w:r>
              <w:rPr/>
            </w:r>
          </w:p>
          <w:p>
            <w:pPr>
              <w:pStyle w:val="Normal"/>
              <w:rPr/>
            </w:pPr>
            <w:r>
              <w:rPr/>
              <w:t>VIC</w:t>
            </w:r>
          </w:p>
          <w:p>
            <w:pPr>
              <w:pStyle w:val="Normal"/>
              <w:rPr/>
            </w:pPr>
            <w:r>
              <w:rPr/>
              <w:t>(03) 8684 6291</w:t>
            </w:r>
          </w:p>
          <w:p>
            <w:pPr>
              <w:pStyle w:val="Normal"/>
              <w:rPr/>
            </w:pPr>
            <w:r>
              <w:rPr/>
            </w:r>
          </w:p>
          <w:p>
            <w:pPr>
              <w:pStyle w:val="Normal"/>
              <w:rPr/>
            </w:pPr>
            <w:r>
              <w:rPr/>
              <w:t>ACT</w:t>
            </w:r>
          </w:p>
          <w:p>
            <w:pPr>
              <w:pStyle w:val="Normal"/>
              <w:rPr/>
            </w:pPr>
            <w:r>
              <w:rPr/>
              <w:t>(02) 6207 0562</w:t>
            </w:r>
          </w:p>
          <w:p>
            <w:pPr>
              <w:pStyle w:val="Normal"/>
              <w:rPr/>
            </w:pPr>
            <w:r>
              <w:rPr/>
            </w:r>
          </w:p>
          <w:p>
            <w:pPr>
              <w:pStyle w:val="Normal"/>
              <w:rPr/>
            </w:pPr>
            <w:r>
              <w:rPr/>
              <w:t>TAS</w:t>
            </w:r>
          </w:p>
          <w:p>
            <w:pPr>
              <w:pStyle w:val="Normal"/>
              <w:rPr/>
            </w:pPr>
            <w:r>
              <w:rPr/>
              <w:t>1300 65 44 99</w:t>
            </w:r>
          </w:p>
          <w:p>
            <w:pPr>
              <w:pStyle w:val="Normal"/>
              <w:rPr/>
            </w:pPr>
            <w:r>
              <w:rPr/>
            </w:r>
          </w:p>
          <w:p>
            <w:pPr>
              <w:pStyle w:val="Normal"/>
              <w:rPr/>
            </w:pPr>
            <w:r>
              <w:rPr/>
              <w:t>SA</w:t>
            </w:r>
          </w:p>
          <w:p>
            <w:pPr>
              <w:pStyle w:val="Normal"/>
              <w:rPr/>
            </w:pPr>
            <w:r>
              <w:rPr/>
              <w:t>(08) 8226 8500</w:t>
            </w:r>
          </w:p>
          <w:p>
            <w:pPr>
              <w:pStyle w:val="Normal"/>
              <w:rPr/>
            </w:pPr>
            <w:r>
              <w:rPr/>
            </w:r>
          </w:p>
          <w:p>
            <w:pPr>
              <w:pStyle w:val="Normal"/>
              <w:rPr/>
            </w:pPr>
            <w:r>
              <w:rPr/>
              <w:t>WA</w:t>
            </w:r>
          </w:p>
          <w:p>
            <w:pPr>
              <w:pStyle w:val="Normal"/>
              <w:rPr/>
            </w:pPr>
            <w:r>
              <w:rPr/>
              <w:t>(08) 9282 0832</w:t>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gistered Address</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l Address </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ebsite Address</w:t>
            </w:r>
          </w:p>
          <w:p>
            <w:pPr>
              <w:pStyle w:val="Normal"/>
              <w:rPr/>
            </w:pPr>
            <w:r>
              <w:rPr/>
            </w:r>
          </w:p>
          <w:p>
            <w:pPr>
              <w:pStyle w:val="Normal"/>
              <w:rPr>
                <w:b/>
                <w:b/>
              </w:rPr>
            </w:pPr>
            <w:r>
              <w:rPr>
                <w:b/>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neral Public Email Address</w:t>
            </w:r>
          </w:p>
          <w:p>
            <w:pPr>
              <w:pStyle w:val="Normal"/>
              <w:rPr/>
            </w:pPr>
            <w:r>
              <w:rPr/>
            </w:r>
          </w:p>
          <w:p>
            <w:pPr>
              <w:pStyle w:val="Normal"/>
              <w:rPr/>
            </w:pPr>
            <w:r>
              <w:rPr/>
              <w:t>NOTE: EDH will also send all advices of fundraising pages created and donations received to this address as well</w:t>
            </w:r>
          </w:p>
          <w:p>
            <w:pPr>
              <w:pStyle w:val="Normal"/>
              <w:rPr/>
            </w:pPr>
            <w:r>
              <w:rPr/>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neral Public Phone Number</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FINANCIAL CONTACT</w:t>
            </w:r>
          </w:p>
          <w:p>
            <w:pPr>
              <w:pStyle w:val="Normal"/>
              <w:rPr>
                <w:b/>
                <w:b/>
              </w:rPr>
            </w:pPr>
            <w:r>
              <w:rPr>
                <w:b/>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inance Officer Titl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rst Name</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Last Name</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hone number</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ax number</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YMENT DESTINATION DETAILS</w:t>
            </w:r>
          </w:p>
          <w:p>
            <w:pPr>
              <w:pStyle w:val="Normal"/>
              <w:rPr/>
            </w:pPr>
            <w:r>
              <w:rPr/>
              <w:t>We need this information to deposit donations made to your organisation.  If you are claiming DGR status, you must provide the account details of the entity that has DGR status.</w:t>
            </w:r>
          </w:p>
          <w:p>
            <w:pPr>
              <w:pStyle w:val="Normal"/>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nk Name</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SB</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ccount Number</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ccount Name</w:t>
            </w:r>
          </w:p>
          <w:p>
            <w:pPr>
              <w:pStyle w:val="Normal"/>
              <w:rPr/>
            </w:pPr>
            <w:r>
              <w:rPr/>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 w:type="dxa"/>
            <w:tcBorders/>
            <w:tcMar>
              <w:left w:w="0" w:type="dxa"/>
              <w:right w:w="0" w:type="dxa"/>
            </w:tcMar>
          </w:tcPr>
          <w:p>
            <w:pPr>
              <w:pStyle w:val="Normal"/>
              <w:snapToGrid w:val="false"/>
              <w:rPr/>
            </w:pPr>
            <w:r>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1"/>
              <w:rPr/>
            </w:pPr>
            <w:r>
              <w:rPr/>
              <w:t>DIRECT DEBIT REQUEST FORM AND SERVICE AGREEMENT</w:t>
            </w:r>
          </w:p>
          <w:p>
            <w:pPr>
              <w:pStyle w:val="Normal"/>
              <w:rPr/>
            </w:pPr>
            <w:r>
              <w:rPr/>
              <w:t>Please sign the following forms relating to direct debit of your annual subscription  fee. This is requirement of registration with Everyday Hero. You have a choice between a $30 + GST monthly direct debit or a $330 + GST annual direct debit.</w:t>
            </w:r>
          </w:p>
        </w:tc>
      </w:tr>
    </w:tbl>
    <w:p>
      <w:pPr>
        <w:pStyle w:val="Normal"/>
        <w:rPr>
          <w:b/>
          <w:b/>
        </w:rPr>
      </w:pPr>
      <w:r>
        <w:rPr>
          <w:b/>
        </w:rPr>
      </w:r>
      <w:r>
        <w:br w:type="page"/>
      </w:r>
    </w:p>
    <w:p>
      <w:pPr>
        <w:pStyle w:val="Normal"/>
        <w:rPr>
          <w:b/>
          <w:b/>
        </w:rPr>
      </w:pPr>
      <w:r>
        <w:rPr>
          <w:b/>
        </w:rPr>
      </w:r>
    </w:p>
    <w:p>
      <w:pPr>
        <w:pStyle w:val="Normal"/>
        <w:rPr/>
      </w:pPr>
      <w:r>
        <w:rPr/>
        <w:drawing>
          <wp:inline distT="0" distB="0" distL="0" distR="0">
            <wp:extent cx="1714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1714500" cy="1714500"/>
                    </a:xfrm>
                    <a:prstGeom prst="rect">
                      <a:avLst/>
                    </a:prstGeom>
                  </pic:spPr>
                </pic:pic>
              </a:graphicData>
            </a:graphic>
          </wp:inline>
        </w:drawing>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DIN-Medium;Arial Narrow" w:hAnsi="DIN-Medium;Arial Narrow" w:cs="DIN-Medium;Arial Narrow"/>
                <w:b/>
                <w:b/>
              </w:rPr>
            </w:pPr>
            <w:r>
              <w:rPr>
                <w:rFonts w:cs="DIN-Medium;Arial Narrow" w:ascii="DIN-Medium;Arial Narrow" w:hAnsi="DIN-Medium;Arial Narrow"/>
                <w:b/>
              </w:rPr>
              <w:t>DIRECT DEBIT REQUEST FORM</w:t>
            </w:r>
          </w:p>
          <w:p>
            <w:pPr>
              <w:pStyle w:val="Normal"/>
              <w:rPr>
                <w:rFonts w:ascii="DIN-Medium;Arial Narrow" w:hAnsi="DIN-Medium;Arial Narrow" w:cs="DIN-Medium;Arial Narrow"/>
                <w:b/>
                <w:b/>
                <w:sz w:val="20"/>
              </w:rPr>
            </w:pPr>
            <w:r>
              <w:rPr>
                <w:rFonts w:cs="DIN-Medium;Arial Narrow" w:ascii="DIN-Medium;Arial Narrow" w:hAnsi="DIN-Medium;Arial Narrow"/>
                <w:b/>
                <w:sz w:val="20"/>
              </w:rPr>
            </w:r>
          </w:p>
          <w:p>
            <w:pPr>
              <w:pStyle w:val="Normal"/>
              <w:rPr>
                <w:rFonts w:ascii="DIN-Medium;Arial Narrow" w:hAnsi="DIN-Medium;Arial Narrow" w:cs="DIN-Medium;Arial Narrow"/>
                <w:b/>
                <w:b/>
                <w:sz w:val="20"/>
              </w:rPr>
            </w:pPr>
            <w:r>
              <w:rPr>
                <w:rFonts w:cs="DIN-Medium;Arial Narrow" w:ascii="DIN-Medium;Arial Narrow" w:hAnsi="DIN-Medium;Arial Narrow"/>
                <w:sz w:val="20"/>
              </w:rPr>
              <w:t>By signing this document, I/We authorise:  Everyday Hero Pty Ltd  ABN 21 117 080 430</w:t>
            </w:r>
          </w:p>
          <w:p>
            <w:pPr>
              <w:pStyle w:val="Normal"/>
              <w:rPr/>
            </w:pPr>
            <w:r>
              <w:rPr>
                <w:rFonts w:cs="DIN-Medium;Arial Narrow" w:ascii="DIN-Medium;Arial Narrow" w:hAnsi="DIN-Medium;Arial Narrow"/>
                <w:sz w:val="20"/>
              </w:rPr>
              <w:t>and</w:t>
            </w:r>
            <w:r>
              <w:rPr>
                <w:rFonts w:cs="DIN-Medium;Arial Narrow" w:ascii="DIN-Medium;Arial Narrow" w:hAnsi="DIN-Medium;Arial Narrow"/>
                <w:b/>
                <w:sz w:val="20"/>
              </w:rPr>
              <w:t xml:space="preserve"> </w:t>
            </w:r>
            <w:r>
              <w:rPr>
                <w:rFonts w:cs="DIN-Medium;Arial Narrow" w:ascii="DIN-Medium;Arial Narrow" w:hAnsi="DIN-Medium;Arial Narrow"/>
                <w:sz w:val="20"/>
              </w:rPr>
              <w:t xml:space="preserve">with Debit User Number 310395 </w:t>
            </w:r>
            <w:r>
              <w:rPr>
                <w:rFonts w:cs="DIN-Medium;Arial Narrow" w:ascii="DIN-Medium;Arial Narrow" w:hAnsi="DIN-Medium;Arial Narrow"/>
                <w:i/>
                <w:sz w:val="20"/>
              </w:rPr>
              <w:t>,</w:t>
            </w:r>
            <w:r>
              <w:rPr>
                <w:rFonts w:cs="DIN-Medium;Arial Narrow" w:ascii="DIN-Medium;Arial Narrow" w:hAnsi="DIN-Medium;Arial Narrow"/>
                <w:sz w:val="20"/>
              </w:rPr>
              <w:t xml:space="preserve"> the Debit User, to debit my/our account, detailed in the Schedule below, through the Direct Debit System. I/we must pay you when due under the arrangement between us. </w:t>
            </w:r>
          </w:p>
          <w:p>
            <w:pPr>
              <w:pStyle w:val="Footnote"/>
              <w:rPr>
                <w:rFonts w:ascii="DIN-Medium;Arial Narrow" w:hAnsi="DIN-Medium;Arial Narrow" w:cs="DIN-Medium;Arial Narrow"/>
                <w:sz w:val="20"/>
              </w:rPr>
            </w:pPr>
            <w:r>
              <w:rPr>
                <w:rFonts w:cs="DIN-Medium;Arial Narrow" w:ascii="DIN-Medium;Arial Narrow" w:hAnsi="DIN-Medium;Arial Narrow"/>
                <w:sz w:val="20"/>
              </w:rPr>
            </w:r>
          </w:p>
          <w:p>
            <w:pPr>
              <w:pStyle w:val="Normal"/>
              <w:rPr>
                <w:rFonts w:ascii="DIN-Medium;Arial Narrow" w:hAnsi="DIN-Medium;Arial Narrow" w:cs="DIN-Medium;Arial Narrow"/>
                <w:sz w:val="20"/>
              </w:rPr>
            </w:pPr>
            <w:r>
              <w:rPr>
                <w:rFonts w:cs="DIN-Medium;Arial Narrow" w:ascii="DIN-Medium;Arial Narrow" w:hAnsi="DIN-Medium;Arial Narrow"/>
                <w:sz w:val="20"/>
              </w:rPr>
              <w:t xml:space="preserve">This authority is to remain in force until the Final Payment Date specified or further notice if no Final Payment Date is specified. </w:t>
            </w:r>
          </w:p>
          <w:p>
            <w:pPr>
              <w:pStyle w:val="Footnote"/>
              <w:rPr>
                <w:rFonts w:ascii="DIN-Medium;Arial Narrow" w:hAnsi="DIN-Medium;Arial Narrow" w:cs="DIN-Medium;Arial Narrow"/>
                <w:sz w:val="20"/>
              </w:rPr>
            </w:pPr>
            <w:r>
              <w:rPr>
                <w:rFonts w:cs="DIN-Medium;Arial Narrow" w:ascii="DIN-Medium;Arial Narrow" w:hAnsi="DIN-Medium;Arial Narrow"/>
                <w:sz w:val="20"/>
              </w:rPr>
            </w:r>
          </w:p>
          <w:p>
            <w:pPr>
              <w:pStyle w:val="Normal"/>
              <w:rPr>
                <w:rFonts w:ascii="DIN-Medium;Arial Narrow" w:hAnsi="DIN-Medium;Arial Narrow" w:cs="DIN-Medium;Arial Narrow"/>
                <w:sz w:val="20"/>
              </w:rPr>
            </w:pPr>
            <w:r>
              <w:rPr>
                <w:rFonts w:cs="DIN-Medium;Arial Narrow" w:ascii="DIN-Medium;Arial Narrow" w:hAnsi="DIN-Medium;Arial Narrow"/>
                <w:b/>
              </w:rPr>
              <w:t xml:space="preserve">The Schedul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Medium;Arial Narrow" w:hAnsi="DIN-Medium;Arial Narrow" w:cs="DIN-Medium;Arial Narrow"/>
                <w:color w:val="808080"/>
                <w:sz w:val="20"/>
              </w:rPr>
            </w:pPr>
            <w:r>
              <w:rPr>
                <w:rFonts w:cs="DIN-Medium;Arial Narrow" w:ascii="DIN-Medium;Arial Narrow" w:hAnsi="DIN-Medium;Arial Narrow"/>
                <w:color w:val="808080"/>
                <w:sz w:val="20"/>
              </w:rPr>
            </w:r>
          </w:p>
          <w:p>
            <w:pPr>
              <w:pStyle w:val="Normal"/>
              <w:rPr>
                <w:rFonts w:ascii="DIN-Medium;Arial Narrow" w:hAnsi="DIN-Medium;Arial Narrow" w:cs="DIN-Medium;Arial Narrow"/>
                <w:sz w:val="20"/>
              </w:rPr>
            </w:pPr>
            <w:r>
              <w:rPr>
                <w:rFonts w:cs="DIN-Medium;Arial Narrow" w:ascii="DIN-Medium;Arial Narrow" w:hAnsi="DIN-Medium;Arial Narrow"/>
                <w:sz w:val="20"/>
              </w:rPr>
              <w:t xml:space="preserve">Financial Institution Name:  ______________________________________                                            </w:t>
            </w:r>
          </w:p>
          <w:p>
            <w:pPr>
              <w:pStyle w:val="Normal"/>
              <w:rPr>
                <w:rFonts w:ascii="DIN-Medium;Arial Narrow" w:hAnsi="DIN-Medium;Arial Narrow" w:cs="DIN-Medium;Arial Narrow"/>
                <w:sz w:val="20"/>
              </w:rPr>
            </w:pPr>
            <w:r>
              <w:rPr>
                <w:rFonts w:cs="DIN-Medium;Arial Narrow" w:ascii="DIN-Medium;Arial Narrow" w:hAnsi="DIN-Medium;Arial Narrow"/>
                <w:sz w:val="20"/>
              </w:rPr>
            </w:r>
          </w:p>
          <w:p>
            <w:pPr>
              <w:pStyle w:val="Normal"/>
              <w:rPr/>
            </w:pPr>
            <w:r>
              <w:rPr>
                <w:rFonts w:cs="DIN-Medium;Arial Narrow" w:ascii="DIN-Medium;Arial Narrow" w:hAnsi="DIN-Medium;Arial Narrow"/>
                <w:sz w:val="20"/>
              </w:rPr>
              <w:t>Address</w:t>
            </w:r>
            <w:r>
              <w:rPr>
                <w:rFonts w:cs="DIN-Medium;Arial Narrow" w:ascii="DIN-Medium;Arial Narrow" w:hAnsi="DIN-Medium;Arial Narrow"/>
                <w:b/>
                <w:sz w:val="20"/>
              </w:rPr>
              <w:t>: ____________________________________________________</w:t>
            </w:r>
          </w:p>
          <w:p>
            <w:pPr>
              <w:pStyle w:val="Normal"/>
              <w:rPr>
                <w:rFonts w:ascii="DIN-Medium;Arial Narrow" w:hAnsi="DIN-Medium;Arial Narrow" w:cs="DIN-Medium;Arial Narrow"/>
                <w:b/>
                <w:b/>
                <w:sz w:val="20"/>
              </w:rPr>
            </w:pPr>
            <w:r>
              <w:rPr>
                <w:rFonts w:cs="DIN-Medium;Arial Narrow" w:ascii="DIN-Medium;Arial Narrow" w:hAnsi="DIN-Medium;Arial Narrow"/>
                <w:b/>
                <w:sz w:val="20"/>
              </w:rPr>
            </w:r>
          </w:p>
          <w:p>
            <w:pPr>
              <w:pStyle w:val="Footnote"/>
              <w:rPr>
                <w:rFonts w:ascii="DIN-Medium;Arial Narrow" w:hAnsi="DIN-Medium;Arial Narrow" w:cs="DIN-Medium;Arial Narrow"/>
                <w:b/>
                <w:b/>
              </w:rPr>
            </w:pPr>
            <w:r>
              <w:rPr>
                <w:rFonts w:cs="DIN-Medium;Arial Narrow" w:ascii="DIN-Medium;Arial Narrow" w:hAnsi="DIN-Medium;Arial Narrow"/>
              </w:rPr>
              <w:t>Account Title:  ________________________________________________</w:t>
            </w:r>
          </w:p>
          <w:p>
            <w:pPr>
              <w:pStyle w:val="Footnote"/>
              <w:rPr>
                <w:rFonts w:ascii="DIN-Medium;Arial Narrow" w:hAnsi="DIN-Medium;Arial Narrow" w:cs="DIN-Medium;Arial Narrow"/>
                <w:b/>
                <w:b/>
              </w:rPr>
            </w:pPr>
            <w:r>
              <w:rPr>
                <w:rFonts w:cs="DIN-Medium;Arial Narrow" w:ascii="DIN-Medium;Arial Narrow" w:hAnsi="DIN-Medium;Arial Narrow"/>
                <w:b/>
              </w:rPr>
            </w:r>
          </w:p>
          <w:p>
            <w:pPr>
              <w:pStyle w:val="Footnote"/>
              <w:rPr>
                <w:rFonts w:ascii="DIN-Medium;Arial Narrow" w:hAnsi="DIN-Medium;Arial Narrow" w:cs="DIN-Medium;Arial Narrow"/>
              </w:rPr>
            </w:pPr>
            <w:r>
              <w:rPr>
                <w:rFonts w:cs="DIN-Medium;Arial Narrow" w:ascii="DIN-Medium;Arial Narrow" w:hAnsi="DIN-Medium;Arial Narrow"/>
              </w:rPr>
              <w:t>BSB Number:  ___  ___  ___    ___  ___  ___</w:t>
            </w:r>
          </w:p>
          <w:p>
            <w:pPr>
              <w:pStyle w:val="Footnote"/>
              <w:rPr>
                <w:rFonts w:ascii="DIN-Medium;Arial Narrow" w:hAnsi="DIN-Medium;Arial Narrow" w:cs="DIN-Medium;Arial Narrow"/>
                <w:b/>
                <w:b/>
              </w:rPr>
            </w:pPr>
            <w:r>
              <w:rPr>
                <w:rFonts w:cs="DIN-Medium;Arial Narrow" w:ascii="DIN-Medium;Arial Narrow" w:hAnsi="DIN-Medium;Arial Narrow"/>
                <w:b/>
              </w:rPr>
            </w:r>
          </w:p>
          <w:p>
            <w:pPr>
              <w:pStyle w:val="Footnote"/>
              <w:rPr>
                <w:rFonts w:ascii="DIN-Medium;Arial Narrow" w:hAnsi="DIN-Medium;Arial Narrow" w:cs="DIN-Medium;Arial Narrow"/>
              </w:rPr>
            </w:pPr>
            <w:r>
              <w:rPr>
                <w:rFonts w:cs="DIN-Medium;Arial Narrow" w:ascii="DIN-Medium;Arial Narrow" w:hAnsi="DIN-Medium;Arial Narrow"/>
              </w:rPr>
              <w:t>Account Number:  ___  ___  ___  ___  ___  ___  ___  ___  ___</w:t>
            </w:r>
          </w:p>
          <w:p>
            <w:pPr>
              <w:pStyle w:val="Footnote"/>
              <w:rPr>
                <w:rFonts w:ascii="DIN-Medium;Arial Narrow" w:hAnsi="DIN-Medium;Arial Narrow" w:cs="DIN-Medium;Arial Narrow"/>
                <w:b/>
                <w:b/>
              </w:rPr>
            </w:pPr>
            <w:r>
              <w:rPr>
                <w:rFonts w:cs="DIN-Medium;Arial Narrow" w:ascii="DIN-Medium;Arial Narrow" w:hAnsi="DIN-Medium;Arial Narrow"/>
                <w:b/>
              </w:rPr>
            </w:r>
          </w:p>
          <w:p>
            <w:pPr>
              <w:pStyle w:val="Footnote"/>
              <w:rPr>
                <w:rFonts w:ascii="DIN-Medium;Arial Narrow" w:hAnsi="DIN-Medium;Arial Narrow" w:cs="DIN-Medium;Arial Narrow"/>
              </w:rPr>
            </w:pPr>
            <w:r>
              <w:rPr>
                <w:rFonts w:cs="DIN-Medium;Arial Narrow" w:ascii="DIN-Medium;Arial Narrow" w:hAnsi="DIN-Medium;Arial Narrow"/>
              </w:rPr>
              <w:t>Maximum Debit Amount (at any one time): $330</w:t>
            </w:r>
          </w:p>
          <w:p>
            <w:pPr>
              <w:pStyle w:val="Footnote"/>
              <w:rPr>
                <w:rFonts w:ascii="DIN-Medium;Arial Narrow" w:hAnsi="DIN-Medium;Arial Narrow" w:cs="DIN-Medium;Arial Narrow"/>
              </w:rPr>
            </w:pPr>
            <w:r>
              <w:rPr>
                <w:rFonts w:cs="DIN-Medium;Arial Narrow" w:ascii="DIN-Medium;Arial Narrow" w:hAnsi="DIN-Medium;Arial Narrow"/>
              </w:rPr>
            </w:r>
          </w:p>
          <w:p>
            <w:pPr>
              <w:pStyle w:val="Footnote"/>
              <w:rPr/>
            </w:pPr>
            <w:r>
              <w:rPr>
                <w:rFonts w:cs="DIN-Medium;Arial Narrow" w:ascii="DIN-Medium;Arial Narrow" w:hAnsi="DIN-Medium;Arial Narrow"/>
              </w:rPr>
              <w:t>Frequency of Debits (please choose):</w:t>
            </w:r>
            <w:r>
              <w:rPr>
                <w:rFonts w:cs="DIN-Medium;Arial Narrow" w:ascii="DIN-Medium;Arial Narrow" w:hAnsi="DIN-Medium;Arial Narrow"/>
                <w:b/>
              </w:rPr>
              <w:t xml:space="preserve">    </w:t>
            </w:r>
            <w:r>
              <w:rPr>
                <w:rFonts w:eastAsia="Wingdings" w:cs="Wingdings" w:ascii="Wingdings" w:hAnsi="Wingdings"/>
                <w:b/>
              </w:rPr>
              <w:t></w:t>
            </w:r>
            <w:r>
              <w:rPr>
                <w:rFonts w:cs="DIN-Medium;Arial Narrow" w:ascii="DIN-Medium;Arial Narrow" w:hAnsi="DIN-Medium;Arial Narrow"/>
                <w:b/>
              </w:rPr>
              <w:t xml:space="preserve">  $330 + GST annual debit    or     </w:t>
            </w:r>
            <w:r>
              <w:rPr>
                <w:rFonts w:eastAsia="Wingdings" w:cs="Wingdings" w:ascii="Wingdings" w:hAnsi="Wingdings"/>
                <w:b/>
              </w:rPr>
              <w:t></w:t>
            </w:r>
            <w:r>
              <w:rPr>
                <w:rFonts w:cs="DIN-Medium;Arial Narrow" w:ascii="DIN-Medium;Arial Narrow" w:hAnsi="DIN-Medium;Arial Narrow"/>
                <w:b/>
              </w:rPr>
              <w:t xml:space="preserve">  $30 + GST monthly debit</w:t>
            </w:r>
          </w:p>
          <w:p>
            <w:pPr>
              <w:pStyle w:val="Footnote"/>
              <w:rPr>
                <w:rFonts w:ascii="DIN-Medium;Arial Narrow" w:hAnsi="DIN-Medium;Arial Narrow" w:eastAsia="DIN-Medium;Arial Narrow" w:cs="DIN-Medium;Arial Narrow"/>
              </w:rPr>
            </w:pPr>
            <w:r>
              <w:rPr>
                <w:rFonts w:eastAsia="DIN-Medium;Arial Narrow" w:cs="DIN-Medium;Arial Narrow" w:ascii="DIN-Medium;Arial Narrow" w:hAnsi="DIN-Medium;Arial Narrow"/>
              </w:rPr>
              <w:t xml:space="preserve">                                                               </w:t>
            </w:r>
          </w:p>
          <w:p>
            <w:pPr>
              <w:pStyle w:val="Footnote"/>
              <w:rPr>
                <w:rFonts w:ascii="DIN-Medium;Arial Narrow" w:hAnsi="DIN-Medium;Arial Narrow" w:cs="DIN-Medium;Arial Narrow"/>
              </w:rPr>
            </w:pPr>
            <w:r>
              <w:rPr>
                <w:rFonts w:cs="DIN-Medium;Arial Narrow" w:ascii="DIN-Medium;Arial Narrow" w:hAnsi="DIN-Medium;Arial Narrow"/>
              </w:rPr>
              <w:t>First Payment Date:  17  /___/________</w:t>
            </w:r>
          </w:p>
          <w:p>
            <w:pPr>
              <w:pStyle w:val="Footnote"/>
              <w:rPr>
                <w:rFonts w:ascii="DIN-Medium;Arial Narrow" w:hAnsi="DIN-Medium;Arial Narrow" w:cs="DIN-Medium;Arial Narrow"/>
              </w:rPr>
            </w:pPr>
            <w:r>
              <w:rPr>
                <w:rFonts w:cs="DIN-Medium;Arial Narrow" w:ascii="DIN-Medium;Arial Narrow" w:hAnsi="DIN-Medium;Arial Narrow"/>
              </w:rPr>
            </w:r>
          </w:p>
          <w:p>
            <w:pPr>
              <w:pStyle w:val="Footnote"/>
              <w:rPr>
                <w:rFonts w:ascii="DIN-Medium;Arial Narrow" w:hAnsi="DIN-Medium;Arial Narrow" w:cs="DIN-Medium;Arial Narrow"/>
              </w:rPr>
            </w:pPr>
            <w:r>
              <w:rPr>
                <w:rFonts w:cs="DIN-Medium;Arial Narrow" w:ascii="DIN-Medium;Arial Narrow" w:hAnsi="DIN-Medium;Arial Narrow"/>
              </w:rPr>
              <w:t>Final Payment Date:  ___/___/________</w:t>
            </w:r>
          </w:p>
          <w:p>
            <w:pPr>
              <w:pStyle w:val="Footnote"/>
              <w:rPr>
                <w:rFonts w:ascii="DIN-Medium;Arial Narrow" w:hAnsi="DIN-Medium;Arial Narrow" w:cs="DIN-Medium;Arial Narrow"/>
              </w:rPr>
            </w:pPr>
            <w:r>
              <w:rPr>
                <w:rFonts w:cs="DIN-Medium;Arial Narrow" w:ascii="DIN-Medium;Arial Narrow" w:hAnsi="DIN-Medium;Arial Narrow"/>
              </w:rPr>
            </w:r>
          </w:p>
          <w:p>
            <w:pPr>
              <w:pStyle w:val="Footnote"/>
              <w:rPr>
                <w:rFonts w:ascii="DIN-Medium;Arial Narrow" w:hAnsi="DIN-Medium;Arial Narrow" w:cs="DIN-Medium;Arial Narrow"/>
              </w:rPr>
            </w:pPr>
            <w:r>
              <w:rPr>
                <w:rFonts w:cs="DIN-Medium;Arial Narrow" w:ascii="DIN-Medium;Arial Narrow" w:hAnsi="DIN-Medium;Arial Narrow"/>
              </w:rPr>
              <w:t>Payment Details:  _______________________________________________</w:t>
            </w:r>
          </w:p>
          <w:p>
            <w:pPr>
              <w:pStyle w:val="Footnote"/>
              <w:pBdr>
                <w:bottom w:val="single" w:sz="12" w:space="1" w:color="000000"/>
              </w:pBdr>
              <w:rPr>
                <w:rFonts w:ascii="DIN-Medium;Arial Narrow" w:hAnsi="DIN-Medium;Arial Narrow" w:cs="DIN-Medium;Arial Narrow"/>
              </w:rPr>
            </w:pPr>
            <w:r>
              <w:rPr>
                <w:rFonts w:cs="DIN-Medium;Arial Narrow" w:ascii="DIN-Medium;Arial Narrow" w:hAnsi="DIN-Medium;Arial Narrow"/>
              </w:rPr>
            </w:r>
          </w:p>
          <w:p>
            <w:pPr>
              <w:pStyle w:val="Footnote"/>
              <w:rPr>
                <w:rFonts w:ascii="DIN-Medium;Arial Narrow" w:hAnsi="DIN-Medium;Arial Narrow" w:cs="DIN-Medium;Arial Narrow"/>
                <w:b/>
                <w:b/>
              </w:rPr>
            </w:pPr>
            <w:r>
              <w:rPr>
                <w:rFonts w:cs="DIN-Medium;Arial Narrow" w:ascii="DIN-Medium;Arial Narrow" w:hAnsi="DIN-Medium;Arial Narrow"/>
                <w:b/>
              </w:rPr>
              <w:t>Only persons authorised to operate on the account must sign here:</w:t>
            </w:r>
          </w:p>
          <w:p>
            <w:pPr>
              <w:pStyle w:val="Footnote"/>
              <w:rPr>
                <w:rFonts w:ascii="DIN-Medium;Arial Narrow" w:hAnsi="DIN-Medium;Arial Narrow" w:cs="DIN-Medium;Arial Narrow"/>
                <w:b/>
                <w:b/>
              </w:rPr>
            </w:pPr>
            <w:r>
              <w:rPr>
                <w:rFonts w:cs="DIN-Medium;Arial Narrow" w:ascii="DIN-Medium;Arial Narrow" w:hAnsi="DIN-Medium;Arial Narrow"/>
                <w:b/>
              </w:rPr>
            </w:r>
          </w:p>
          <w:p>
            <w:pPr>
              <w:pStyle w:val="Footnote"/>
              <w:rPr>
                <w:rFonts w:ascii="DIN-Medium;Arial Narrow" w:hAnsi="DIN-Medium;Arial Narrow" w:cs="DIN-Medium;Arial Narrow"/>
              </w:rPr>
            </w:pPr>
            <w:r>
              <w:rPr>
                <w:rFonts w:cs="DIN-Medium;Arial Narrow" w:ascii="DIN-Medium;Arial Narrow" w:hAnsi="DIN-Medium;Arial Narrow"/>
              </w:rPr>
              <w:t>Signed:  _________________________________  Date: _______________</w:t>
            </w:r>
          </w:p>
          <w:p>
            <w:pPr>
              <w:pStyle w:val="Footnote"/>
              <w:rPr>
                <w:rFonts w:ascii="DIN-Medium;Arial Narrow" w:hAnsi="DIN-Medium;Arial Narrow" w:cs="DIN-Medium;Arial Narrow"/>
              </w:rPr>
            </w:pPr>
            <w:r>
              <w:rPr>
                <w:rFonts w:cs="DIN-Medium;Arial Narrow" w:ascii="DIN-Medium;Arial Narrow" w:hAnsi="DIN-Medium;Arial Narrow"/>
              </w:rPr>
            </w:r>
          </w:p>
          <w:p>
            <w:pPr>
              <w:pStyle w:val="Footnote"/>
              <w:rPr>
                <w:rFonts w:ascii="DIN-Medium;Arial Narrow" w:hAnsi="DIN-Medium;Arial Narrow" w:cs="DIN-Medium;Arial Narrow"/>
              </w:rPr>
            </w:pPr>
            <w:r>
              <w:rPr>
                <w:rFonts w:cs="DIN-Medium;Arial Narrow" w:ascii="DIN-Medium;Arial Narrow" w:hAnsi="DIN-Medium;Arial Narrow"/>
              </w:rPr>
              <w:t>Signed: __________________________________ Date: _______________</w:t>
            </w:r>
          </w:p>
          <w:p>
            <w:pPr>
              <w:pStyle w:val="Footnote"/>
              <w:rPr>
                <w:rFonts w:ascii="DIN-Medium;Arial Narrow" w:hAnsi="DIN-Medium;Arial Narrow" w:cs="DIN-Medium;Arial Narrow"/>
              </w:rPr>
            </w:pPr>
            <w:r>
              <w:rPr>
                <w:rFonts w:cs="DIN-Medium;Arial Narrow" w:ascii="DIN-Medium;Arial Narrow" w:hAnsi="DIN-Medium;Arial Narrow"/>
              </w:rPr>
            </w:r>
          </w:p>
          <w:p>
            <w:pPr>
              <w:pStyle w:val="Footnote"/>
              <w:rPr>
                <w:rFonts w:ascii="DIN-Medium;Arial Narrow" w:hAnsi="DIN-Medium;Arial Narrow" w:cs="DIN-Medium;Arial Narrow"/>
              </w:rPr>
            </w:pPr>
            <w:r>
              <w:rPr>
                <w:rFonts w:cs="DIN-Medium;Arial Narrow" w:ascii="DIN-Medium;Arial Narrow" w:hAnsi="DIN-Medium;Arial Narrow"/>
              </w:rPr>
            </w:r>
          </w:p>
        </w:tc>
      </w:tr>
    </w:tbl>
    <w:p>
      <w:pPr>
        <w:pStyle w:val="Normal"/>
        <w:rPr/>
      </w:pPr>
      <w:r>
        <w:rPr/>
      </w:r>
    </w:p>
    <w:p>
      <w:pPr>
        <w:pStyle w:val="Normal"/>
        <w:rPr/>
      </w:pPr>
      <w:r>
        <w:rPr/>
      </w:r>
    </w:p>
    <w:p>
      <w:pPr>
        <w:pStyle w:val="Heading9"/>
        <w:jc w:val="left"/>
        <w:rPr/>
      </w:pPr>
      <w:r>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1714500" cy="1714500"/>
                    </a:xfrm>
                    <a:prstGeom prst="rect">
                      <a:avLst/>
                    </a:prstGeom>
                  </pic:spPr>
                </pic:pic>
              </a:graphicData>
            </a:graphic>
          </wp:inline>
        </w:drawing>
      </w:r>
    </w:p>
    <w:p>
      <w:pPr>
        <w:pStyle w:val="Normal"/>
        <w:rPr>
          <w:lang w:val="en-AU"/>
        </w:rPr>
      </w:pPr>
      <w:r>
        <w:rPr>
          <w:lang w:val="en-AU"/>
        </w:rPr>
      </w:r>
    </w:p>
    <w:p>
      <w:pPr>
        <w:pStyle w:val="Heading9"/>
        <w:jc w:val="left"/>
        <w:rPr>
          <w:sz w:val="22"/>
        </w:rPr>
      </w:pPr>
      <w:r>
        <w:rPr>
          <w:sz w:val="22"/>
        </w:rPr>
        <w:t xml:space="preserve">DIRECT DEBIT SERVICE AGREEMENT </w:t>
      </w:r>
    </w:p>
    <w:p>
      <w:pPr>
        <w:pStyle w:val="Normal"/>
        <w:rPr>
          <w:rFonts w:ascii="DIN-Medium;Arial Narrow" w:hAnsi="DIN-Medium;Arial Narrow" w:cs="DIN-Medium;Arial Narrow"/>
          <w:b/>
          <w:b/>
          <w:sz w:val="18"/>
        </w:rPr>
      </w:pPr>
      <w:r>
        <w:rPr>
          <w:rFonts w:cs="DIN-Medium;Arial Narrow" w:ascii="DIN-Medium;Arial Narrow" w:hAnsi="DIN-Medium;Arial Narrow"/>
          <w:b/>
          <w:sz w:val="18"/>
        </w:rPr>
        <w:br/>
        <w:t>Debit User’s name: Everyday Hero Pty Ltd   (“we” or “us”)</w:t>
      </w:r>
    </w:p>
    <w:p>
      <w:pPr>
        <w:pStyle w:val="Normal"/>
        <w:rPr>
          <w:rFonts w:ascii="DIN-Medium;Arial Narrow" w:hAnsi="DIN-Medium;Arial Narrow" w:cs="DIN-Medium;Arial Narrow"/>
          <w:b/>
          <w:b/>
          <w:sz w:val="18"/>
        </w:rPr>
      </w:pPr>
      <w:r>
        <w:rPr>
          <w:rFonts w:cs="DIN-Medium;Arial Narrow" w:ascii="DIN-Medium;Arial Narrow" w:hAnsi="DIN-Medium;Arial Narrow"/>
          <w:b/>
          <w:sz w:val="18"/>
        </w:rPr>
        <w:t>With ABN/ACN 21 117 080 430</w:t>
      </w:r>
    </w:p>
    <w:p>
      <w:pPr>
        <w:pStyle w:val="Normal"/>
        <w:rPr>
          <w:rFonts w:ascii="DIN-Medium;Arial Narrow" w:hAnsi="DIN-Medium;Arial Narrow" w:cs="DIN-Medium;Arial Narrow"/>
          <w:b/>
          <w:b/>
          <w:sz w:val="18"/>
        </w:rPr>
      </w:pPr>
      <w:r>
        <w:rPr>
          <w:rFonts w:cs="DIN-Medium;Arial Narrow" w:ascii="DIN-Medium;Arial Narrow" w:hAnsi="DIN-Medium;Arial Narrow"/>
          <w:b/>
          <w:sz w:val="18"/>
        </w:rPr>
        <w:t>Debit User’s address: 293 St Paul’s Terrace Fortitude Valley Qld 4006</w:t>
      </w:r>
    </w:p>
    <w:p>
      <w:pPr>
        <w:pStyle w:val="Normal"/>
        <w:rPr>
          <w:rFonts w:ascii="DIN-Medium;Arial Narrow" w:hAnsi="DIN-Medium;Arial Narrow" w:cs="DIN-Medium;Arial Narrow"/>
          <w:color w:val="0000FF"/>
          <w:sz w:val="18"/>
        </w:rPr>
      </w:pPr>
      <w:r>
        <w:rPr>
          <w:rFonts w:cs="DIN-Medium;Arial Narrow" w:ascii="DIN-Medium;Arial Narrow" w:hAnsi="DIN-Medium;Arial Narrow"/>
          <w:b/>
          <w:sz w:val="18"/>
        </w:rPr>
        <w:t xml:space="preserve">User ID:  __310395___   </w:t>
      </w:r>
    </w:p>
    <w:p>
      <w:pPr>
        <w:pStyle w:val="Normal"/>
        <w:rPr>
          <w:rFonts w:ascii="DIN-Medium;Arial Narrow" w:hAnsi="DIN-Medium;Arial Narrow" w:cs="DIN-Medium;Arial Narrow"/>
          <w:i/>
          <w:i/>
          <w:color w:val="0000FF"/>
          <w:sz w:val="18"/>
        </w:rPr>
      </w:pPr>
      <w:r>
        <w:rPr>
          <w:rFonts w:cs="DIN-Medium;Arial Narrow" w:ascii="DIN-Medium;Arial Narrow" w:hAnsi="DIN-Medium;Arial Narrow"/>
          <w:i/>
          <w:color w:val="0000FF"/>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You have entered or are about to enter into an arrangement under which you make payments to us. You want to make those payments by use of the Direct Debit System.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This agreement sets out the terms on which we accept and act under a Direct Debit Request (“your Direct Debit Request”) you give us to debit amounts from your account under the Direct Debit System. It is additional to the arrangement under which you make payments to us.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Please ensure you keep a copy of this agreement as it sets out certain rights and obligations you have with us by giving us your Direct Debit Request.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b/>
          <w:b/>
          <w:sz w:val="18"/>
        </w:rPr>
      </w:pPr>
      <w:r>
        <w:rPr>
          <w:rFonts w:cs="DIN-Medium;Arial Narrow" w:ascii="DIN-Medium;Arial Narrow" w:hAnsi="DIN-Medium;Arial Narrow"/>
          <w:b/>
          <w:sz w:val="18"/>
        </w:rPr>
        <w:t>When are we bound by this agreement.</w:t>
      </w:r>
    </w:p>
    <w:p>
      <w:pPr>
        <w:pStyle w:val="Normal"/>
        <w:rPr>
          <w:rFonts w:ascii="DIN-Medium;Arial Narrow" w:hAnsi="DIN-Medium;Arial Narrow" w:cs="DIN-Medium;Arial Narrow"/>
          <w:b/>
          <w:b/>
          <w:sz w:val="18"/>
        </w:rPr>
      </w:pPr>
      <w:r>
        <w:rPr>
          <w:rFonts w:cs="DIN-Medium;Arial Narrow" w:ascii="DIN-Medium;Arial Narrow" w:hAnsi="DIN-Medium;Arial Narrow"/>
          <w:b/>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 xml:space="preserve">We agree to be bound by this agreement when we receive your Direct Debit Request complete with the particulars we need to draw an amount under it. </w:t>
      </w:r>
    </w:p>
    <w:p>
      <w:pPr>
        <w:pStyle w:val="Normal"/>
        <w:rPr/>
      </w:pPr>
      <w:r>
        <w:rPr>
          <w:rFonts w:cs="DIN-Medium;Arial Narrow" w:ascii="DIN-Medium;Arial Narrow" w:hAnsi="DIN-Medium;Arial Narrow"/>
          <w:sz w:val="18"/>
        </w:rPr>
        <w:br/>
      </w:r>
      <w:r>
        <w:rPr>
          <w:rFonts w:cs="DIN-Medium;Arial Narrow" w:ascii="DIN-Medium;Arial Narrow" w:hAnsi="DIN-Medium;Arial Narrow"/>
          <w:b/>
          <w:sz w:val="18"/>
        </w:rPr>
        <w:t>What we agree and what we can do.</w:t>
      </w:r>
    </w:p>
    <w:p>
      <w:pPr>
        <w:pStyle w:val="Normal"/>
        <w:rPr>
          <w:rFonts w:ascii="DIN-Medium;Arial Narrow" w:hAnsi="DIN-Medium;Arial Narrow" w:cs="DIN-Medium;Arial Narrow"/>
          <w:b/>
          <w:b/>
          <w:sz w:val="18"/>
        </w:rPr>
      </w:pPr>
      <w:r>
        <w:rPr>
          <w:rFonts w:cs="DIN-Medium;Arial Narrow" w:ascii="DIN-Medium;Arial Narrow" w:hAnsi="DIN-Medium;Arial Narrow"/>
          <w:b/>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We only draw money out of your account in accordance with the terms of your Direct Debit Request</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 xml:space="preserve">On giving you at least 14 days notice we may: </w:t>
      </w:r>
    </w:p>
    <w:p>
      <w:pPr>
        <w:pStyle w:val="Normal"/>
        <w:numPr>
          <w:ilvl w:val="1"/>
          <w:numId w:val="3"/>
        </w:numPr>
        <w:rPr>
          <w:rFonts w:ascii="DIN-Medium;Arial Narrow" w:hAnsi="DIN-Medium;Arial Narrow" w:cs="DIN-Medium;Arial Narrow"/>
          <w:sz w:val="18"/>
        </w:rPr>
      </w:pPr>
      <w:r>
        <w:rPr>
          <w:rFonts w:cs="DIN-Medium;Arial Narrow" w:ascii="DIN-Medium;Arial Narrow" w:hAnsi="DIN-Medium;Arial Narrow"/>
          <w:sz w:val="18"/>
        </w:rPr>
        <w:t>Change our procedures in this arrangement</w:t>
      </w:r>
    </w:p>
    <w:p>
      <w:pPr>
        <w:pStyle w:val="Normal"/>
        <w:numPr>
          <w:ilvl w:val="1"/>
          <w:numId w:val="3"/>
        </w:numPr>
        <w:rPr>
          <w:rFonts w:ascii="DIN-Medium;Arial Narrow" w:hAnsi="DIN-Medium;Arial Narrow" w:cs="DIN-Medium;Arial Narrow"/>
          <w:sz w:val="18"/>
        </w:rPr>
      </w:pPr>
      <w:r>
        <w:rPr>
          <w:rFonts w:cs="DIN-Medium;Arial Narrow" w:ascii="DIN-Medium;Arial Narrow" w:hAnsi="DIN-Medium;Arial Narrow"/>
          <w:sz w:val="18"/>
        </w:rPr>
        <w:t>Change the terms of your Direct Debit request; or</w:t>
      </w:r>
    </w:p>
    <w:p>
      <w:pPr>
        <w:pStyle w:val="Normal"/>
        <w:numPr>
          <w:ilvl w:val="1"/>
          <w:numId w:val="3"/>
        </w:numPr>
        <w:rPr>
          <w:rFonts w:ascii="DIN-Medium;Arial Narrow" w:hAnsi="DIN-Medium;Arial Narrow" w:cs="DIN-Medium;Arial Narrow"/>
          <w:sz w:val="18"/>
        </w:rPr>
      </w:pPr>
      <w:r>
        <w:rPr>
          <w:rFonts w:cs="DIN-Medium;Arial Narrow" w:ascii="DIN-Medium;Arial Narrow" w:hAnsi="DIN-Medium;Arial Narrow"/>
          <w:sz w:val="18"/>
        </w:rPr>
        <w:t>Cancel your Direct Debit Request</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 xml:space="preserve">You may ask us to: </w:t>
      </w:r>
    </w:p>
    <w:p>
      <w:pPr>
        <w:pStyle w:val="Normal"/>
        <w:numPr>
          <w:ilvl w:val="0"/>
          <w:numId w:val="2"/>
        </w:numPr>
        <w:rPr>
          <w:rFonts w:ascii="DIN-Medium;Arial Narrow" w:hAnsi="DIN-Medium;Arial Narrow" w:cs="DIN-Medium;Arial Narrow"/>
          <w:sz w:val="18"/>
        </w:rPr>
      </w:pPr>
      <w:r>
        <w:rPr>
          <w:rFonts w:cs="DIN-Medium;Arial Narrow" w:ascii="DIN-Medium;Arial Narrow" w:hAnsi="DIN-Medium;Arial Narrow"/>
          <w:sz w:val="18"/>
        </w:rPr>
        <w:t>Alter the terms of your Direct Debit Request</w:t>
      </w:r>
    </w:p>
    <w:p>
      <w:pPr>
        <w:pStyle w:val="Normal"/>
        <w:numPr>
          <w:ilvl w:val="0"/>
          <w:numId w:val="2"/>
        </w:numPr>
        <w:rPr>
          <w:rFonts w:ascii="DIN-Medium;Arial Narrow" w:hAnsi="DIN-Medium;Arial Narrow" w:cs="DIN-Medium;Arial Narrow"/>
          <w:sz w:val="18"/>
        </w:rPr>
      </w:pPr>
      <w:r>
        <w:rPr>
          <w:rFonts w:cs="DIN-Medium;Arial Narrow" w:ascii="DIN-Medium;Arial Narrow" w:hAnsi="DIN-Medium;Arial Narrow"/>
          <w:sz w:val="18"/>
        </w:rPr>
        <w:t>Defer payment to be made under your Direct Debit Request;</w:t>
      </w:r>
    </w:p>
    <w:p>
      <w:pPr>
        <w:pStyle w:val="Normal"/>
        <w:numPr>
          <w:ilvl w:val="0"/>
          <w:numId w:val="2"/>
        </w:numPr>
        <w:rPr>
          <w:rFonts w:ascii="DIN-Medium;Arial Narrow" w:hAnsi="DIN-Medium;Arial Narrow" w:cs="DIN-Medium;Arial Narrow"/>
          <w:sz w:val="18"/>
        </w:rPr>
      </w:pPr>
      <w:r>
        <w:rPr>
          <w:rFonts w:cs="DIN-Medium;Arial Narrow" w:ascii="DIN-Medium;Arial Narrow" w:hAnsi="DIN-Medium;Arial Narrow"/>
          <w:sz w:val="18"/>
        </w:rPr>
        <w:t>Stop a drawing under your Direct Debit Request; or</w:t>
      </w:r>
    </w:p>
    <w:p>
      <w:pPr>
        <w:pStyle w:val="Normal"/>
        <w:numPr>
          <w:ilvl w:val="0"/>
          <w:numId w:val="2"/>
        </w:numPr>
        <w:rPr>
          <w:rFonts w:ascii="DIN-Medium;Arial Narrow" w:hAnsi="DIN-Medium;Arial Narrow" w:cs="DIN-Medium;Arial Narrow"/>
          <w:sz w:val="18"/>
        </w:rPr>
      </w:pPr>
      <w:r>
        <w:rPr>
          <w:rFonts w:cs="DIN-Medium;Arial Narrow" w:ascii="DIN-Medium;Arial Narrow" w:hAnsi="DIN-Medium;Arial Narrow"/>
          <w:sz w:val="18"/>
        </w:rPr>
        <w:t>Cancel your Direct Debit Request by:</w:t>
      </w:r>
    </w:p>
    <w:p>
      <w:pPr>
        <w:pStyle w:val="Normal"/>
        <w:ind w:left="360" w:hanging="0"/>
        <w:rPr>
          <w:rFonts w:ascii="DIN-Medium;Arial Narrow" w:hAnsi="DIN-Medium;Arial Narrow" w:cs="DIN-Medium;Arial Narrow"/>
          <w:sz w:val="18"/>
        </w:rPr>
      </w:pPr>
      <w:r>
        <w:rPr>
          <w:rFonts w:cs="DIN-Medium;Arial Narrow" w:ascii="DIN-Medium;Arial Narrow" w:hAnsi="DIN-Medium;Arial Narrow"/>
          <w:sz w:val="18"/>
        </w:rPr>
      </w:r>
    </w:p>
    <w:p>
      <w:pPr>
        <w:pStyle w:val="Normal"/>
        <w:rPr/>
      </w:pPr>
      <w:r>
        <w:rPr>
          <w:rFonts w:cs="DIN-Medium;Arial Narrow" w:ascii="DIN-Medium;Arial Narrow" w:hAnsi="DIN-Medium;Arial Narrow"/>
          <w:sz w:val="18"/>
        </w:rPr>
        <w:t>Informing us of the change you require and the reason for the change. Please contact us by letter/phone/fax/email.</w:t>
      </w:r>
      <w:r>
        <w:rPr>
          <w:rFonts w:cs="DIN-Medium;Arial Narrow" w:ascii="DIN-Medium;Arial Narrow" w:hAnsi="DIN-Medium;Arial Narrow"/>
          <w:color w:val="0000FF"/>
          <w:sz w:val="18"/>
        </w:rPr>
        <w:t xml:space="preserve"> </w:t>
      </w:r>
      <w:r>
        <w:rPr>
          <w:rFonts w:cs="DIN-Medium;Arial Narrow" w:ascii="DIN-Medium;Arial Narrow" w:hAnsi="DIN-Medium;Arial Narrow"/>
          <w:sz w:val="18"/>
        </w:rPr>
        <w:t xml:space="preserve">Stops and cancellations of your Direct Debit Requests can be directed to us or your own Financial Institution.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Our contact details are:</w:t>
      </w:r>
    </w:p>
    <w:p>
      <w:pPr>
        <w:pStyle w:val="Normal"/>
        <w:rPr>
          <w:rFonts w:ascii="DIN-Medium;Arial Narrow" w:hAnsi="DIN-Medium;Arial Narrow" w:cs="DIN-Medium;Arial Narrow"/>
          <w:sz w:val="18"/>
        </w:rPr>
      </w:pPr>
      <w:r>
        <w:rPr>
          <w:rFonts w:cs="DIN-Medium;Arial Narrow" w:ascii="DIN-Medium;Arial Narrow" w:hAnsi="DIN-Medium;Arial Narrow"/>
          <w:sz w:val="18"/>
        </w:rPr>
        <w:t>Everyday Hero Pty Ltd</w:t>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293 St Paul’s Terrace </w:t>
      </w:r>
    </w:p>
    <w:p>
      <w:pPr>
        <w:pStyle w:val="Normal"/>
        <w:rPr>
          <w:rFonts w:ascii="DIN-Medium;Arial Narrow" w:hAnsi="DIN-Medium;Arial Narrow" w:cs="DIN-Medium;Arial Narrow"/>
          <w:sz w:val="18"/>
        </w:rPr>
      </w:pPr>
      <w:r>
        <w:rPr>
          <w:rFonts w:cs="DIN-Medium;Arial Narrow" w:ascii="DIN-Medium;Arial Narrow" w:hAnsi="DIN-Medium;Arial Narrow"/>
          <w:sz w:val="18"/>
        </w:rPr>
        <w:t>Fortitude Valley Qld 4006</w:t>
      </w:r>
    </w:p>
    <w:p>
      <w:pPr>
        <w:pStyle w:val="Normal"/>
        <w:rPr>
          <w:rFonts w:ascii="DIN-Medium;Arial Narrow" w:hAnsi="DIN-Medium;Arial Narrow" w:cs="DIN-Medium;Arial Narrow"/>
          <w:sz w:val="18"/>
        </w:rPr>
      </w:pPr>
      <w:r>
        <w:rPr>
          <w:rFonts w:cs="DIN-Medium;Arial Narrow" w:ascii="DIN-Medium;Arial Narrow" w:hAnsi="DIN-Medium;Arial Narrow"/>
          <w:sz w:val="18"/>
        </w:rPr>
        <w:t>Ph: (07) 3251 9500</w:t>
      </w:r>
    </w:p>
    <w:p>
      <w:pPr>
        <w:pStyle w:val="Normal"/>
        <w:rPr>
          <w:rFonts w:ascii="DIN-Medium;Arial Narrow" w:hAnsi="DIN-Medium;Arial Narrow" w:cs="DIN-Medium;Arial Narrow"/>
          <w:sz w:val="18"/>
        </w:rPr>
      </w:pPr>
      <w:r>
        <w:rPr>
          <w:rFonts w:cs="DIN-Medium;Arial Narrow" w:ascii="DIN-Medium;Arial Narrow" w:hAnsi="DIN-Medium;Arial Narrow"/>
          <w:sz w:val="18"/>
        </w:rPr>
        <w:t>Fax: (07) 3251 9599</w:t>
      </w:r>
    </w:p>
    <w:p>
      <w:pPr>
        <w:pStyle w:val="Normal"/>
        <w:rPr>
          <w:rFonts w:ascii="DIN-Medium;Arial Narrow" w:hAnsi="DIN-Medium;Arial Narrow" w:cs="DIN-Medium;Arial Narrow"/>
          <w:sz w:val="18"/>
        </w:rPr>
      </w:pPr>
      <w:r>
        <w:rPr>
          <w:rFonts w:cs="DIN-Medium;Arial Narrow" w:ascii="DIN-Medium;Arial Narrow" w:hAnsi="DIN-Medium;Arial Narrow"/>
          <w:sz w:val="18"/>
        </w:rPr>
        <w:t>Email: info@everydayhero.com.au</w:t>
      </w:r>
    </w:p>
    <w:p>
      <w:pPr>
        <w:pStyle w:val="Normal"/>
        <w:rPr>
          <w:rFonts w:ascii="DIN-Medium;Arial Narrow" w:hAnsi="DIN-Medium;Arial Narrow" w:cs="DIN-Medium;Arial Narrow"/>
          <w:color w:val="0000FF"/>
          <w:sz w:val="18"/>
        </w:rPr>
      </w:pPr>
      <w:r>
        <w:rPr>
          <w:rFonts w:cs="DIN-Medium;Arial Narrow" w:ascii="DIN-Medium;Arial Narrow" w:hAnsi="DIN-Medium;Arial Narrow"/>
          <w:color w:val="0000FF"/>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 xml:space="preserve">You may dispute any amount we draw under your Direct Debit Request by: </w:t>
      </w:r>
    </w:p>
    <w:p>
      <w:pPr>
        <w:pStyle w:val="Normal"/>
        <w:rPr>
          <w:rFonts w:ascii="DIN-Medium;Arial Narrow" w:hAnsi="DIN-Medium;Arial Narrow" w:cs="DIN-Medium;Arial Narrow"/>
          <w:color w:val="0000FF"/>
          <w:sz w:val="18"/>
        </w:rPr>
      </w:pPr>
      <w:r>
        <w:rPr>
          <w:rFonts w:cs="DIN-Medium;Arial Narrow" w:ascii="DIN-Medium;Arial Narrow" w:hAnsi="DIN-Medium;Arial Narrow"/>
          <w:color w:val="0000FF"/>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Notifying us of your dispute by letter/email and provide us details of the payment you are disputing and reasons for the dispute. We will endeavour to resolve any dispute within 30 days. Disputes may also be directed to your own Financial Institution.</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numPr>
          <w:ilvl w:val="0"/>
          <w:numId w:val="3"/>
        </w:numPr>
        <w:rPr>
          <w:rFonts w:ascii="DIN-Medium;Arial Narrow" w:hAnsi="DIN-Medium;Arial Narrow" w:cs="DIN-Medium;Arial Narrow"/>
          <w:sz w:val="18"/>
        </w:rPr>
      </w:pPr>
      <w:r>
        <w:rPr>
          <w:rFonts w:cs="DIN-Medium;Arial Narrow" w:ascii="DIN-Medium;Arial Narrow" w:hAnsi="DIN-Medium;Arial Narrow"/>
          <w:sz w:val="18"/>
        </w:rPr>
        <w:t xml:space="preserve">We deal with any dispute under clause 5 of this agreement as follows: </w:t>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We will investigate the dispute and if it is found that the amount has been debited in error we will refund you the disputed amount within 30 days. Where it is found that the disputed amount has been debited correctly and in accordance to the terms of the Direct Debit Agreement, we will notify you of that outcome in writing within 30 days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7. If the day on which you must make any payment to us is not a business day, we draw on your account under your Direct Debit Request on;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pPr>
      <w:r>
        <w:rPr>
          <w:rFonts w:cs="DIN-Medium;Arial Narrow" w:ascii="DIN-Medium;Arial Narrow" w:hAnsi="DIN-Medium;Arial Narrow"/>
          <w:sz w:val="18"/>
        </w:rPr>
        <w:t xml:space="preserve">The next business day. </w:t>
      </w:r>
      <w:r>
        <w:rPr>
          <w:rFonts w:cs="DIN-Medium;Arial Narrow" w:ascii="DIN-Medium;Arial Narrow" w:hAnsi="DIN-Medium;Arial Narrow"/>
          <w:color w:val="0000FF"/>
          <w:sz w:val="18"/>
        </w:rPr>
        <w:t xml:space="preserve">  </w:t>
      </w:r>
    </w:p>
    <w:p>
      <w:pPr>
        <w:pStyle w:val="Normal"/>
        <w:rPr>
          <w:rFonts w:ascii="DIN-Medium;Arial Narrow" w:hAnsi="DIN-Medium;Arial Narrow" w:cs="DIN-Medium;Arial Narrow"/>
          <w:color w:val="0000FF"/>
          <w:sz w:val="18"/>
        </w:rPr>
      </w:pPr>
      <w:r>
        <w:rPr>
          <w:rFonts w:cs="DIN-Medium;Arial Narrow" w:ascii="DIN-Medium;Arial Narrow" w:hAnsi="DIN-Medium;Arial Narrow"/>
          <w:color w:val="0000FF"/>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8. If your financial institution rejects any of our attempts to draw an amount in accordance with your Direct Debit Request, we;</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Will charge you for any fees incurred to us by our financial Institution as a result of the reject. We will contact you within the next business day to discuss a reattempt to draw the funds from your account in accordance with your Direct Debit Request, or to arrange alternative methods of payment.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9. We will not disclose to any person any information you give us on your Direct Debit Request, which is not generally available, unless:</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numPr>
          <w:ilvl w:val="0"/>
          <w:numId w:val="4"/>
        </w:numPr>
        <w:rPr>
          <w:rFonts w:ascii="DIN-Medium;Arial Narrow" w:hAnsi="DIN-Medium;Arial Narrow" w:cs="DIN-Medium;Arial Narrow"/>
          <w:b/>
          <w:b/>
          <w:sz w:val="18"/>
        </w:rPr>
      </w:pPr>
      <w:r>
        <w:rPr>
          <w:rFonts w:cs="DIN-Medium;Arial Narrow" w:ascii="DIN-Medium;Arial Narrow" w:hAnsi="DIN-Medium;Arial Narrow"/>
          <w:sz w:val="18"/>
        </w:rPr>
        <w:t xml:space="preserve">You dispute any amount we draw under your Direct Debit Request, where we will be required to disclose your information to your Financial Institution in order to investigate the dispute; </w:t>
      </w:r>
    </w:p>
    <w:p>
      <w:pPr>
        <w:pStyle w:val="Normal"/>
        <w:numPr>
          <w:ilvl w:val="0"/>
          <w:numId w:val="4"/>
        </w:numPr>
        <w:rPr>
          <w:rFonts w:ascii="DIN-Medium;Arial Narrow" w:hAnsi="DIN-Medium;Arial Narrow" w:cs="DIN-Medium;Arial Narrow"/>
          <w:b/>
          <w:b/>
          <w:sz w:val="18"/>
        </w:rPr>
      </w:pPr>
      <w:r>
        <w:rPr>
          <w:rFonts w:cs="DIN-Medium;Arial Narrow" w:ascii="DIN-Medium;Arial Narrow" w:hAnsi="DIN-Medium;Arial Narrow"/>
          <w:sz w:val="18"/>
        </w:rPr>
        <w:t>You consent to that disclosure; or</w:t>
      </w:r>
    </w:p>
    <w:p>
      <w:pPr>
        <w:pStyle w:val="Normal"/>
        <w:numPr>
          <w:ilvl w:val="0"/>
          <w:numId w:val="4"/>
        </w:numPr>
        <w:rPr>
          <w:rFonts w:ascii="DIN-Medium;Arial Narrow" w:hAnsi="DIN-Medium;Arial Narrow" w:cs="DIN-Medium;Arial Narrow"/>
          <w:b/>
          <w:b/>
          <w:sz w:val="18"/>
        </w:rPr>
      </w:pPr>
      <w:r>
        <w:rPr>
          <w:rFonts w:cs="DIN-Medium;Arial Narrow" w:ascii="DIN-Medium;Arial Narrow" w:hAnsi="DIN-Medium;Arial Narrow"/>
          <w:sz w:val="18"/>
        </w:rPr>
        <w:t>We are required to disclose that information by law.</w:t>
      </w:r>
    </w:p>
    <w:p>
      <w:pPr>
        <w:pStyle w:val="Normal"/>
        <w:rPr>
          <w:rFonts w:ascii="DIN-Medium;Arial Narrow" w:hAnsi="DIN-Medium;Arial Narrow" w:cs="DIN-Medium;Arial Narrow"/>
          <w:b/>
          <w:b/>
          <w:sz w:val="18"/>
        </w:rPr>
      </w:pPr>
      <w:r>
        <w:rPr>
          <w:rFonts w:cs="DIN-Medium;Arial Narrow" w:ascii="DIN-Medium;Arial Narrow" w:hAnsi="DIN-Medium;Arial Narrow"/>
          <w:b/>
          <w:sz w:val="18"/>
        </w:rPr>
      </w:r>
    </w:p>
    <w:p>
      <w:pPr>
        <w:pStyle w:val="Normal"/>
        <w:rPr>
          <w:rFonts w:ascii="DIN-Medium;Arial Narrow" w:hAnsi="DIN-Medium;Arial Narrow" w:cs="DIN-Medium;Arial Narrow"/>
          <w:b/>
          <w:b/>
          <w:sz w:val="18"/>
        </w:rPr>
      </w:pPr>
      <w:r>
        <w:rPr>
          <w:rFonts w:cs="DIN-Medium;Arial Narrow" w:ascii="DIN-Medium;Arial Narrow" w:hAnsi="DIN-Medium;Arial Narrow"/>
          <w:b/>
          <w:sz w:val="18"/>
        </w:rPr>
        <w:t>What you should consider</w:t>
      </w:r>
    </w:p>
    <w:p>
      <w:pPr>
        <w:pStyle w:val="Normal"/>
        <w:rPr>
          <w:rFonts w:ascii="DIN-Medium;Arial Narrow" w:hAnsi="DIN-Medium;Arial Narrow" w:cs="DIN-Medium;Arial Narrow"/>
          <w:b/>
          <w:b/>
          <w:sz w:val="18"/>
        </w:rPr>
      </w:pPr>
      <w:r>
        <w:rPr>
          <w:rFonts w:cs="DIN-Medium;Arial Narrow" w:ascii="DIN-Medium;Arial Narrow" w:hAnsi="DIN-Medium;Arial Narrow"/>
          <w:b/>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10. Not all accounts held with a financial institution are available to draw on under the Direct Debit System.</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11. Before you complete your Direct Debit Request, it is best to check account details against a recent statement from your financial institution to ensure the details on your Direct Debit Request are completed correctly.</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12. Please enquire of your financial institution if you are uncertain when your financial institution processes an amount we draw under your Direct Debit Request. </w:t>
      </w:r>
    </w:p>
    <w:p>
      <w:pPr>
        <w:pStyle w:val="Normal"/>
        <w:rPr>
          <w:rFonts w:ascii="DIN-Medium;Arial Narrow" w:hAnsi="DIN-Medium;Arial Narrow" w:cs="DIN-Medium;Arial Narrow"/>
          <w:sz w:val="18"/>
        </w:rPr>
      </w:pPr>
      <w:r>
        <w:rPr>
          <w:rFonts w:cs="DIN-Medium;Arial Narrow" w:ascii="DIN-Medium;Arial Narrow" w:hAnsi="DIN-Medium;Arial Narrow"/>
          <w:sz w:val="18"/>
        </w:rPr>
      </w:r>
    </w:p>
    <w:p>
      <w:pPr>
        <w:pStyle w:val="Normal"/>
        <w:rPr>
          <w:rFonts w:ascii="DIN-Medium;Arial Narrow" w:hAnsi="DIN-Medium;Arial Narrow" w:cs="DIN-Medium;Arial Narrow"/>
          <w:sz w:val="18"/>
        </w:rPr>
      </w:pPr>
      <w:r>
        <w:rPr>
          <w:rFonts w:cs="DIN-Medium;Arial Narrow" w:ascii="DIN-Medium;Arial Narrow" w:hAnsi="DIN-Medium;Arial Narrow"/>
          <w:sz w:val="18"/>
        </w:rPr>
        <w:t xml:space="preserve">13. It is your responsibility to ensure there are sufficient clear funds available in your account, by the due date to enable us to obtain payment in accordance with your Direct Debit Request. </w:t>
      </w:r>
    </w:p>
    <w:p>
      <w:pPr>
        <w:pStyle w:val="Normal"/>
        <w:rPr>
          <w:rFonts w:ascii="DIN-Medium;Arial Narrow" w:hAnsi="DIN-Medium;Arial Narrow" w:eastAsia="DIN-Medium;Arial Narrow" w:cs="DIN-Medium;Arial Narrow"/>
          <w:sz w:val="18"/>
        </w:rPr>
      </w:pPr>
      <w:r>
        <w:rPr>
          <w:rFonts w:eastAsia="DIN-Medium;Arial Narrow" w:cs="DIN-Medium;Arial Narrow" w:ascii="DIN-Medium;Arial Narrow" w:hAnsi="DIN-Medium;Arial Narrow"/>
          <w:sz w:val="18"/>
        </w:rPr>
        <w:t xml:space="preserve"> </w:t>
      </w:r>
    </w:p>
    <w:p>
      <w:pPr>
        <w:pStyle w:val="Normal"/>
        <w:rPr>
          <w:rFonts w:ascii="DIN-Medium;Arial Narrow" w:hAnsi="DIN-Medium;Arial Narrow" w:eastAsia="DIN-Medium;Arial Narrow" w:cs="DIN-Medium;Arial Narrow"/>
          <w:sz w:val="18"/>
        </w:rPr>
      </w:pPr>
      <w:r>
        <w:rPr>
          <w:rFonts w:eastAsia="DIN-Medium;Arial Narrow" w:cs="DIN-Medium;Arial Narrow" w:ascii="DIN-Medium;Arial Narrow" w:hAnsi="DIN-Medium;Arial Narrow"/>
          <w:sz w:val="18"/>
        </w:rPr>
        <w:t xml:space="preserve"> </w:t>
      </w:r>
      <w:r>
        <w:br w:type="page"/>
      </w:r>
    </w:p>
    <w:p>
      <w:pPr>
        <w:pStyle w:val="Normal"/>
        <w:rPr>
          <w:b/>
          <w:b/>
        </w:rPr>
      </w:pPr>
      <w:r>
        <w:rPr>
          <w:b/>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Heading1"/>
              <w:rPr/>
            </w:pPr>
            <w:r>
              <w:rPr/>
              <w:t>TYPE OF CHARITY</w:t>
            </w:r>
          </w:p>
          <w:p>
            <w:pPr>
              <w:pStyle w:val="Normal"/>
              <w:rPr/>
            </w:pPr>
            <w:r>
              <w:rPr/>
              <w:t>Please choose at least one and a maximum of three categories for our online Consumer Guide</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ged C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nimal Welf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rts and Cultu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Babi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ance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hildre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limate Chang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rvation and </w:t>
            </w:r>
          </w:p>
          <w:p>
            <w:pPr>
              <w:pStyle w:val="Normal"/>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isabilit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rought Relief</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rug or Alcohol Addic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lderly Health C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ergency Relief</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mergency Servic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oster C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ood Rescu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alth C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alth Promo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aring</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art Diseas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elplines and Suppor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IV/AI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meles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spic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spital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ospital Suppor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Humanitaria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 Rights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digenous Caus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 Aid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Kidney Healt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ajor Diseas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al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dical Researc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s Healt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ental Illnes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atient Accommod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tect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fuge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lig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scue Chariti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chool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ocial Exclusio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ocial Welfa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pecial Need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Transportation Assistanc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Women</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outh</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b/>
          <w:b/>
          <w:u w:val="single"/>
        </w:rPr>
      </w:pPr>
      <w:r>
        <w:rPr>
          <w:b/>
          <w:u w:val="single"/>
        </w:rPr>
        <w:t>SAMPLE DGR RECEIPT</w:t>
      </w:r>
    </w:p>
    <w:p>
      <w:pPr>
        <w:pStyle w:val="Normal"/>
        <w:rPr>
          <w:sz w:val="20"/>
        </w:rPr>
      </w:pPr>
      <w:r>
        <w:rPr>
          <w:sz w:val="20"/>
        </w:rPr>
        <w:t>Everyday Hero issues a transaction notification for Non DGR Organisations. For DGR Organisation, Everyday Hero, as an agent, issues a compliant, Tax Deductible receipt.</w:t>
      </w:r>
    </w:p>
    <w:p>
      <w:pPr>
        <w:pStyle w:val="Normal"/>
        <w:rPr>
          <w:sz w:val="18"/>
        </w:rPr>
      </w:pPr>
      <w:r>
        <w:rPr>
          <w:sz w:val="18"/>
        </w:rPr>
      </w:r>
    </w:p>
    <w:p>
      <w:pPr>
        <w:pStyle w:val="NormalWeb"/>
        <w:pBdr>
          <w:top w:val="single" w:sz="4" w:space="1" w:color="000000"/>
          <w:left w:val="single" w:sz="4" w:space="4" w:color="000000"/>
          <w:bottom w:val="single" w:sz="4" w:space="1" w:color="000000"/>
          <w:right w:val="single" w:sz="4" w:space="4" w:color="000000"/>
        </w:pBdr>
        <w:rPr>
          <w:color w:val="000000"/>
          <w:lang w:val="en"/>
        </w:rPr>
      </w:pPr>
      <w:r>
        <w:rPr>
          <w:color w:val="000000"/>
          <w:lang w:val="en"/>
        </w:rPr>
        <w:t>Hi &lt;Donor First Name&g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 xml:space="preserve">Thank you very much for making this donation to  &lt;Beneficiary Name&gt;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For DGR Status Registrants Only)</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Everyday Hero Reference: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Date/Time Issued: DD/MM/YYYY</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 xml:space="preserve">&lt;AUD$Amount&gt;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This receipt is issued by Everyday Hero Pty Ltd, A.B.N. 21 117 080 430</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as an agent for :</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lt;DGR Donee Name&g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lt;Donee ABN&g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YOUR DETAILS:</w:t>
        <w:br/>
        <w:t>Address: &lt;Street Number&gt; &lt;Street Name&gt;</w:t>
        <w:br/>
        <w:t>&lt;Suburb&gt; &lt;State&gt; &lt;Postcode&gt; &lt;Country&g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Email Address: &lt;donor email address&gt;</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This donation was made as a gift. Donations over $2 are tax deductible.</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If you have any queries about your donation please send an email to support@everydayhero.com.au and quote the reference number above.</w:t>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sz w:val="18"/>
          <w:lang w:val="en"/>
        </w:rPr>
      </w:pPr>
      <w:r>
        <w:rPr>
          <w:rFonts w:cs="Verdana" w:ascii="Verdana" w:hAnsi="Verdana"/>
          <w:sz w:val="18"/>
          <w:lang w:val="en"/>
        </w:rPr>
        <w:t>Remember the more you raise or shop at Everyday Hero, the more money goes straight to charity. Go to www.everydayhero.com.au to find out more.</w:t>
      </w:r>
    </w:p>
    <w:p>
      <w:pPr>
        <w:pStyle w:val="Heading2"/>
        <w:rPr>
          <w:vanish/>
          <w:lang w:val="en"/>
        </w:rPr>
      </w:pPr>
      <w:r>
        <w:rPr>
          <w:vanish/>
          <w:lang w:val="en"/>
        </w:rPr>
        <w:t>Comments</w:t>
      </w:r>
    </w:p>
    <w:p>
      <w:pPr>
        <w:pStyle w:val="Normal"/>
        <w:rPr>
          <w:vanish/>
          <w:lang w:val="en"/>
        </w:rPr>
      </w:pPr>
      <w:r>
        <w:rPr>
          <w:vanish/>
          <w:lang w:val="en"/>
        </w:rPr>
      </w:r>
    </w:p>
    <w:sectPr>
      <w:footerReference w:type="default" r:id="rId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DIN-Medium">
    <w:altName w:val="Arial Narrow"/>
    <w:charset w:val="00"/>
    <w:family w:val="swiss"/>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mercial in Confidence</w:t>
      <w:tab/>
      <w:tab/>
      <w:t>Everyday Hero Pty Ltd A.C.N. 117 080 4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360"/>
        </w:tabs>
        <w:ind w:left="360" w:hanging="120"/>
      </w:pPr>
      <w:rPr>
        <w:sz w:val="20"/>
        <w:i w:val="false"/>
        <w:b w:val="false"/>
        <w:rFonts w:ascii="Palatino" w:hAnsi="Palatino" w:cs="Palatin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9">
    <w:name w:val="Heading 9"/>
    <w:basedOn w:val="Normal"/>
    <w:next w:val="Normal"/>
    <w:qFormat/>
    <w:pPr>
      <w:keepNext w:val="true"/>
      <w:numPr>
        <w:ilvl w:val="8"/>
        <w:numId w:val="1"/>
      </w:numPr>
      <w:jc w:val="center"/>
      <w:outlineLvl w:val="8"/>
    </w:pPr>
    <w:rPr>
      <w:rFonts w:ascii="DIN-Medium;Arial Narrow" w:hAnsi="DIN-Medium;Arial Narrow" w:cs="DIN-Medium;Arial Narrow"/>
      <w:b/>
      <w:sz w:val="24"/>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Palatino" w:hAnsi="Palatino" w:cs="Palatino"/>
      <w:b w:val="false"/>
      <w:i w:val="false"/>
      <w:sz w:val="20"/>
    </w:rPr>
  </w:style>
  <w:style w:type="character" w:styleId="WW8Num8z0">
    <w:name w:val="WW8Num8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Bodytext">
    <w:name w:val="bodytext"/>
    <w:basedOn w:val="DefaultParagraphFont"/>
    <w:qFormat/>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0"/>
    </w:pPr>
    <w:rPr>
      <w:rFonts w:ascii="Verdana" w:hAnsi="Verdana" w:cs="Verdana"/>
      <w:color w:val="646464"/>
      <w:sz w:val="18"/>
      <w:szCs w:val="18"/>
    </w:rPr>
  </w:style>
  <w:style w:type="paragraph" w:styleId="Clstxtsmallcolour">
    <w:name w:val="clstxtsmallcolour"/>
    <w:basedOn w:val="Normal"/>
    <w:qFormat/>
    <w:pPr>
      <w:spacing w:before="280" w:after="280"/>
    </w:pPr>
    <w:rPr>
      <w:rFonts w:ascii="Verdana" w:hAnsi="Verdana" w:cs="Verdana"/>
      <w:color w:val="330066"/>
      <w:sz w:val="17"/>
      <w:szCs w:val="1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Verdana"/>
      <w:sz w:val="16"/>
      <w:szCs w:val="16"/>
    </w:rPr>
  </w:style>
  <w:style w:type="paragraph" w:styleId="ListNum">
    <w:name w:val="ListNum"/>
    <w:basedOn w:val="Normal"/>
    <w:qFormat/>
    <w:pPr>
      <w:numPr>
        <w:ilvl w:val="0"/>
        <w:numId w:val="5"/>
      </w:numPr>
      <w:spacing w:before="60" w:after="0"/>
      <w:jc w:val="both"/>
    </w:pPr>
    <w:rPr>
      <w:rFonts w:ascii="Palatino" w:hAnsi="Palatino" w:cs="Palatino"/>
      <w:sz w:val="20"/>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Footnote">
    <w:name w:val="Footnote Text"/>
    <w:basedOn w:val="Normal"/>
    <w:pPr/>
    <w:rPr>
      <w:rFonts w:ascii="Times New Roman" w:hAnsi="Times New Roman" w:cs="Times New Roman"/>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everydayhero.com.a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8:45:00Z</dcterms:created>
  <dc:creator>Paul Wenck</dc:creator>
  <dc:description/>
  <cp:keywords/>
  <dc:language>en-US</dc:language>
  <cp:lastModifiedBy>Windows User</cp:lastModifiedBy>
  <cp:lastPrinted>2009-03-25T11:50:00Z</cp:lastPrinted>
  <dcterms:modified xsi:type="dcterms:W3CDTF">2019-08-23T10:52:00Z</dcterms:modified>
  <cp:revision>4</cp:revision>
  <dc:subject/>
  <dc:title>CHARITY/ NOT-FOR-PROFIT MEMBERSHIP AGRE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nathan.luke.betteridge</vt:lpwstr>
  </property>
</Properties>
</file>