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,akhil,blueberry60-LIFEBOOK-A514,20.07.2019 11:56,file:///home/akhil/.config/libreoffice/4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