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il 10, 20xx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. Charles de Tais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steur Merieux Connaugh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41 Avenue Marcel Merieux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cy-L'Etoile, France  69280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: Letter of Intent for Supply and Development Agreemen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ar Charles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sed upon our discussions over the past month, and the information we hav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changed, we are entering into this Letter of Intent for an agreement under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hich VaxGen, Inc. ("VaxGen") will supply its HIV vaccines (the "VaxGen Bivalent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ccines") to Pasteur Merieux Serums et Vaccins ("PMC") for development,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inical testing and commercial distribution of HIV vaccines (the "PMC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bination Vaccines")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is Letter of Intent contemplates that the parties will negotiate th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finitive license, research and supply agreements (the "Agreements") and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plete such further due diligence as may be needed by not later than July 15,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8. It is the intent of the parties that the parties will meet to begin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paration of the Agreements by May 20, 1998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is Letter of Intent is being entered into to confirm our understanding of th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ncipal terms and conditions of the transaction and our mutual willingness 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ceed in mutual good faith to work toward the definitive Agreements consistent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th these term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PAGE&gt;   2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. Charles de Tais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il 10, 199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e 2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following is a summary of the assumptions we both agree we share as we go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ward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</w:t>
      </w:r>
      <w:r>
        <w:rPr>
          <w:rFonts w:cs="Arial" w:ascii="Arial" w:hAnsi="Arial"/>
          <w:sz w:val="16"/>
          <w:szCs w:val="16"/>
        </w:rPr>
        <w:t>ASSUMPTION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</w:t>
      </w:r>
      <w:r>
        <w:rPr>
          <w:rFonts w:cs="Arial" w:ascii="Arial" w:hAnsi="Arial"/>
          <w:sz w:val="16"/>
          <w:szCs w:val="16"/>
        </w:rPr>
        <w:t>-----------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. PMC is developing and clinically testing an HIV vaccine (the "PMC Vaccine")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PMC Vaccine contains a prime (first immunization) inoculum of recombinan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ctor, e.g. canary pox/HIV, and a boost (second or later immunization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aining recombinant monovalent HIV gp120. In addition, PMC is also developing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her vectors and booster immunogen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. VaxGen is developing and clinically testing the VaxGen Bivalent Vaccine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se vaccines contain a mixture of two recombinant HIV gp120s (Bivalent gp120)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vaccine tested in the United States contains gp120 derived from two viruse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 the B clade (MN and GNE8); vaccine tested in Thailand contains gp120 derive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om one virus of the B clade and one of the E clade (MN and A244). It i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mplated that VaxGen vaccines may include additional gp120 molecules in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ture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PMC currently collaborates with Chiron Corporation on the PMC Vaccine. Chiro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pplies monovalent gp120 that PMC is testing as the boost. Entering into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lationship contemplated by this Letter of Intent will not in any way breac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MC agreements with Chiron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PAGE&gt;   3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. Charles de Tais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il 10, 199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e 3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 PMC desires to enter into commercial license and supply agreements wit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xGen for Bivalent gp120. Bivalent gp120 will replace the current monovalen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p120 that PMC obtains from Chiron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. VaxGen is willing to enter into such commercial license and supply agreement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th PMC, for VaxGen to supply the VaxGen Bivalent Vaccines to PMC for PMC's us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creating new PMC Combination Vaccines. VaxGen is willing to supply PMC wit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oth its Bivalent B/B and B/E Vaccine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. The parties contemplate ongoing collaborative research and developmen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tivities in the area of HIV vaccine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. VaxGen and PMC both plan to develop separately and market separately their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pective vaccines and acknowledge that they may become competitors in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ture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TERMS AND CONDITION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--------------------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light of the assumptions Listed above the Agreements will contain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llowing terms and conditions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1. Each party will be permitted to proceed independently in all aspect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 the development, clinical testing, regulatory submissions, manufacturing an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keting of their vaccines: PMC for the PMC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PAGE&gt;   4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. Charles de Tais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il 10, 199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e 4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bination Vaccines and VaxGen for the VaxGen Bivalent Vaccines. Each party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hall bear all of the costs and perform all of the planning and efforts to bring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market their respective vaccine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2. VaxGen will supply PMC with Bivalent gp120s for the development an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inical testing of the PMC Combination Vaccines. Upon regulatory approval of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PMC Combination Vaccines, VaxGen will supply manufactured Bivalent gp120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 sale as a boost component for these vaccine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3. PMC understands that VaxGen's gp120s will be provided in experimental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 for use by PMC to solely develop PMC Combination Vaccines. PMC acknowledge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at it has an independent, and potentially competitive, research program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n-going with Transgene on the use of HIV envelope proteins as potential vacci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oosts. To protect the confidentiality of both parties, PMC shall have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tion to accept or decline use of VaxGen's gp120s. PMC will not use the VaxGe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p120s for comparative tests with other envelope proteins in the same clinical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ial (using a common group of randomized subjects), with envelope proteins of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ird parties, including Transgene. Notwithstanding the above, PMC and VaxGe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knowledge their intent to conduct certain research studies on a collaborativ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sis in the future, each such program to be described in writing between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ies, and to be subject to the Agreement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PAGE&gt;   5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. Charles de Tais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il 10, 199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e 5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4. It is the intent of the parties that VaxGen will supply PMC with 100%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 the Bivalent gp120s that PMC requires for development, clinical testing, an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rcial marketing of the PMC Combination Vaccines. VaxGen will provide PMC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th all required doses of Bivalent gp120s during the term of the Agreement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MC will notify VaxGen of its needs for clinical testing of Bivalent gp120s a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ast six months before the starting date of its clinical trials. PMC will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ify VaxGen of its needs for Bivalent gp120s for the commercial sale of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MC Combination Vaccines at least 18 months before the commencement of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rcial sale and thereafter the amounts VaxGen is required to supply for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rcial sale under the Agreements will be based on 18 months' notice of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ounts required, updated on a rolling basis bimonthly. Thes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ice periods shall be subject to adjustment based upon agreement among VaxGen,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MC and Genentech which may be reached after this Letter of Intent has bee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cluded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5. The cost of Bivalent gp120s to PMC for any purpose shall b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valent to the Fully Burdened Cost ("FBC") of Bivalent gp120s to VaxGen plu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n percent (10%) of FBC. FBC is defined as the fully burdened cost of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ivalent gp120s from VaxGen's supplier, Genentech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6. PMC agrees that should it decide to use HIV envelope proteins, other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an those provided by VaxGen in its PMC Combination vaccines, VaxGen shall hav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exclusive right to manufacture any suc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PAGE&gt;   6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. Charles de Tais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il 10, 199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e 6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IV envelope proteins. This right shall be subject to VaxGen providing PMC wit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ch envelope proteins at competitive pricing within the agreed time frames an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plying with GMP conditions. In the event VaxGen cannot meet suc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quirements, PMC shall have the right to use other manufacturers as a secon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urce for such envelope proteins. Should VaxGen develop different or additional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p120 proteins, PMC shall have the first right of refusal to acquire suc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eins from VaxGen. Notwithstanding the foregoing, in the event that PMC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scovers a radically different form of envelope proteins (in a molecular form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at has substantially new properties, such as natural loss of glycosylatio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tes or disulfide bonding, but not simple changes in amino acid structure du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independent strain isolation), PMC shall have the right to manufacture suc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lecule itself, but in the event that PMC out-sources manufacturing of suc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p120, it shall provide a first right of refusal to manufacture such gp120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lecule to VaxGen. The parties contemplate the co-development of combinatio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ccines for worldwide use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7. VaxGen will grant PMC a Worldwide license to sell Bivalent gp120s a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ponents of the PMC Combination Vaccines. The license to PMC will be limite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the sale of Bivalent gp120s as components of PMC Combination Vaccines or to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ch products as are mutually agreed, in writing, by VaxGen and PMC. The licens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ll not permit the sale by PMC of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PAGE&gt;   7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. Charles de Tais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il 10, 199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e 7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ivalent gp120s as individual products. The parties will work to distinguis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ducts sold by VaxGen from those supplied by VaxGen to PMC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8. As consideration for the worldwide license PMC will pay VaxGen 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yalty of seventeen percent (17%) of gross margin for the PMC Combinatio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ccines (including VaxGen gp120) that are sold in the United States, Canada,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ope, Japan, and Australia, provided that the VaxGen gp120 has been registere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th the FDA. In the event the VaxGen gp120 is not approved by the FDA,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yalty rate shall be eleven percent (11%) of gross margin. For purposes of thi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tter of Intent, gross margin shall mean revenue received by PMC from the sal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 PMC Combination Vaccines minus returns, applicable taxes and costs of good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d related to both the PMC vector and the VaxGen gp120. The Agreements will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fine gross margin in such greater detail as may be appropriate and i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cordance with applicable accounting principles. While this does not preclud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ither a 17% or 11% royalty rate (as contemplated above) in other countries or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gions of the world, it is understood that a lower royalty rate will b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quired in certain other areas of the world (not specified herein) and that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ties will negotiate, in good faith, an appropriate royalty rate in suc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untries to assure a reasonable sharing of profit between PMC and VaxGen. It i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rther understood that market dynamics, including any third party royalty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ligations which may arise, may lead to changes in selling price and profi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PAGE&gt;   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. Charles de Tais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il 10, 199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e 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gins as the Combination Vaccines gain worldwide use. The parties will in suc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ses negotiate, in good faith, a reasonable sharing of profits between PMC an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xGen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9. VaxGen and PMC may enter into a research and development program a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scribed in Exhibit B. VaxGen and PMC may, but are not obligated to, enter into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her joint research and development programs, each such program will be covere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y separate written agreement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10. The parties have entered into a confidentiality agreement in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 of the agreement attached as Exhibit A. The Agreements will contain similar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fidentiality provisions. Breach of the confidentiality provisions shall b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ounds for termination of the Agreements, but the parties shall have the other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edies set forth in Exhibit A for enforcement of the confidentiality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vision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11. In addition to the standard default and termination provision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ained in a commercial agreement, the following matters shall constitute 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fault under the Agreements entitling the injured party to terminate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reements as well as to seek damages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a)    Commercial disparagement of the other party or it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products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PAGE&gt;   9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. Charles de Tais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il 10, 199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e 9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b)    A party attempting to link in time or performance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development, clinical testing, regulatory submission an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marketing of one party's vaccine with the other party'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vaccine;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c)    A party intentionally or otherwise delaying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development, clinical testing, regulatory submission of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the other party's vaccine. If VaxGen, at any time prior to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full enrollment of its Phase III clinical trials,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determines that PMC is attempting to delay VaxGen's Phas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III trials, VaxGen may immediately terminate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Agreement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d)    The definitive Agreements will include customary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covenants, conditions, representations, warranties an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indemnitie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PROCEDURES AND OTHER MATTER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----------------------------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on execution of this Letter of Intent the parties will provide each other wit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pies of or access to the following Information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a)    VaxGen will provide PMC a written summary of: (i)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performance characteristics of its MNrgp120 compared to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the SF-2gp120 of Chiron; (ii) pre-clinical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PAGE&gt;   10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. Charles de Tais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il 10, 199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e 10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data on its current Bivalent gp120s; (iii) analysis of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VaxGen's view of patents related to HIV vaccines; and (iv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preliminary information with respect to manufacturing of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the Bivalent gp120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b)    VaxGen will provide PMC with the opportunity to review 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written summary of the results of and excerpts from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transcript of proceedings of a June 6, 1997 meeting among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representatives of VaxGen, members of the FDA, and member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of the FDA's Vaccine Advisory Committee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c)    PMC will prepare and provide VaxGen with (i) a writte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ummary of clinical safety information concerning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canary pox virus vector and the canary pox virus vector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with recombinant HIV genes; (ii) draft letters notifying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NIAID (to the attention of Tony Fauci) and to the FD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(attention: Karen Goldenthal), notifying those agencies of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the state of our discussion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d)    VaxGen will prepare and provide PMC with a draft letter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notifying AVEG (to the attention of Dr. Belshe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PAGE&gt;   11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. Charles de Tais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il 10, 199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e 11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of the PMC/VaxGen collaboration and issues related to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providing bivalent gp120 and reagents to AVEG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investigator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y April 10, 1998, PMC will execute this Letter of Intent (which will b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mitted by facsimile) to VaxGen. Upon execution of this Letter of Intent an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 later than April 13, 1998, PMC will send the notice letters to NIAID and FD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d VaxGen will send the notice letter to AVEG. It is understood by both partie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at additional items (e.g. information concerning existing agreements betwee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xGen and Genentech) will be required for due diligence prior to completion of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Agreements. The parties will thereafter use their good faith, reasonabl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fforts to complete the definitive Agreements and have them executed by their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thorized representatives within a reasonable period after April 10, 1998 bu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any event no later than July 15, 1998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MATTERS OF IMMEDIATE AGREEMEN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------------------------------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parties agree that the following matters are matters of immediate agreemen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tween the parties upon execution of this Letter of Intent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e)    Exclusivity. Each party agrees that it will negotiat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exclusively concerning the matters described herein wit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the other party from the date of this letter through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PAGE&gt;   12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. Charles de Tais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il 10, 199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e 12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the execution of the Agreements or the termination of thi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Letter of Intent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f)    Confidentiality. The parties have entered into 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confidentiality agreement which is attached hereto a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Exhibit A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g)    Expenses. Each party will be solely responsible for paying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their own fees and expenses for legal counsel, advisor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and others in connection with this Letter of Intent an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the transactions contemplated hereunder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h)    Ultimate Termination. If the definitive Agreements hav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not been executed by the parties by July 15, 1998, thi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Letter of Intent will terminate automatically, unless i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is extended by written agreement signed by duly appointe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representatives of both partie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i)    Phase III Clinical Trials. Both parties acknowledge tha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their candidate vaccines as herein described will enter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Phase III clinical trials at different times. VaxGe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represents that it will begin its Phase III trial in Q3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1998. PMC represents that it will not begin its Phase III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trial prior to Q4 1999, unless otherwis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PAGE&gt;   13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. Charles de Tais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il 10, 199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e 13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directed by a government agency with authority to direc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otherwise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f your understanding is consistent with ours, please sign on the space provide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low and return this letter to me. We look forward to working with you to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plete this transaction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ncerely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XGEN, INC.,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y /s/ ROBERT C. NOWINSKI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Robert C. Nowinski, Ph.D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Chairma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REED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STEUR MERIEUX CONNAUGH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y /s/ (Signature illegible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Its Senior Vice President Research and Developmen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PAGE&gt;   14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EXHIBIT B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DEVELOPMENT PROGRAM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     The first clinical study between the parties shall be directed toward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the selection of a PMC vector, using Bivalent gp120 as boost. Upo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priming of a patient population with PMC vectors, VaxGen will the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provide GMP-grade bivalent gp120 for boosts of placebo and test group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     Efforts to prepare homologous antigens for the PMC Combination Vaccine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This includes plans to match envelope proteins from homologous viruse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in both canary pox/HIV vectors and gp120 boost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     Efforts to develop vaccines for clade C viruses. PMC would market 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Combination Vaccine, while VaxGen would market a bivalent gp120 vaccine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     Development of adjuvants for use in subunit and combination vaccine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     VaxGen will provide PMC with gp120 proteins for purposes of studying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effects of deglyco-sylation of the protein on immunogenicity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     PMC will provide DNA of a truncated gp160 to VaxGen. VaxGen will clon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and express the DNA in CHO cells. The purpose is to determine th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production levels of the protein, as well as to bypass the current PMC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process of heat inactivation of vaccinia viru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22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30:51Z</dcterms:created>
  <dc:creator/>
  <dc:description/>
  <dc:language>en-US</dc:language>
  <cp:lastModifiedBy/>
  <cp:revision>0</cp:revision>
  <dc:subject/>
  <dc:title/>
</cp:coreProperties>
</file>