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search Practicum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imeline 2012-2013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Quarter 1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6"/>
        <w:gridCol w:w="319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SSIGNM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UE DAT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mmer Assignm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st Day of Schoo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gress Check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ptember 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pter 2 (Annotated Bibliography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ptember 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pter 2 (Outline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tober 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gress Check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tober 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pter 2 (Rough Draft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tober 22</w:t>
            </w:r>
          </w:p>
        </w:tc>
      </w:tr>
    </w:tbl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Quarter 2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6"/>
        <w:gridCol w:w="319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SSIGNM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UE DAT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pter 2 (Final Draft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tober 2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gress Check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vember 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pter 1 (Rough Draft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vember 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ience Fair Form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ww.societyforscience/isef/document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vember 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pter 1 (Final Draft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cember 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gress Check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cember 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pter 3 (Rough Draft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cember 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pter 3 (Final Draft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nuary 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ience Fair Backboard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nuary 14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Quarter 3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6"/>
        <w:gridCol w:w="319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SSIGNM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UE DAT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HHS Science Fai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nuary 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gress Check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bruary 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istic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bruar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pter 4 (Rough Draft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bruary 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pter 4 (Final Draft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ch 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gress Check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ch 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bstract for Symposiu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ch 25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Quarter 4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6"/>
        <w:gridCol w:w="319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SSIGNM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UE DAT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pter 5 (Rough Draft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ril 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t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ril 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mposiu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ril 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nal Paper (Bound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y 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quired ST Program Document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D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*ALL DUE DATES ARE FINAL, NO EXCEPTIONS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Grading Factors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Quarter 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hapter Assignments/Classwork</w:t>
        <w:tab/>
        <w:tab/>
        <w:t>50%</w:t>
      </w:r>
    </w:p>
    <w:p>
      <w:pPr>
        <w:pStyle w:val="Normal"/>
        <w:rPr/>
      </w:pPr>
      <w:r>
        <w:rPr>
          <w:rFonts w:cs="Calibri" w:ascii="Calibri" w:hAnsi="Calibri"/>
        </w:rPr>
        <w:t>Summer Assignment</w:t>
        <w:tab/>
        <w:tab/>
        <w:tab/>
        <w:tab/>
        <w:t>25%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gress Checks/Homework</w:t>
        <w:tab/>
        <w:tab/>
        <w:tab/>
        <w:t>25%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Quarter 2</w:t>
      </w:r>
    </w:p>
    <w:p>
      <w:pPr>
        <w:pStyle w:val="Normal"/>
        <w:rPr/>
      </w:pPr>
      <w:r>
        <w:rPr>
          <w:rFonts w:cs="Calibri" w:ascii="Calibri" w:hAnsi="Calibri"/>
        </w:rPr>
        <w:t>Chapter Assignments/Classwork</w:t>
        <w:tab/>
        <w:tab/>
        <w:t>50%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cience Fair</w:t>
        <w:tab/>
        <w:tab/>
        <w:tab/>
        <w:tab/>
        <w:tab/>
        <w:t>25%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gress Checks/Homework</w:t>
        <w:tab/>
        <w:tab/>
        <w:tab/>
        <w:t>25%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Quarter 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hapter Assignments/Classwork</w:t>
        <w:tab/>
        <w:tab/>
        <w:t>50%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tatistics</w:t>
        <w:tab/>
        <w:tab/>
        <w:tab/>
        <w:tab/>
        <w:tab/>
        <w:t>25%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gress Checks/Homework</w:t>
        <w:tab/>
        <w:tab/>
        <w:tab/>
        <w:t>25%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Quarter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hapter Assignments/Classwork</w:t>
        <w:tab/>
        <w:tab/>
        <w:t>50%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ymposium</w:t>
        <w:tab/>
        <w:tab/>
        <w:tab/>
        <w:tab/>
        <w:tab/>
        <w:t>25%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gress Checks/Homework</w:t>
        <w:tab/>
        <w:tab/>
        <w:tab/>
        <w:t>25%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6:58:00Z</dcterms:created>
  <dc:creator>Olivia.Weaver</dc:creator>
  <dc:description/>
  <dc:language>en-US</dc:language>
  <cp:lastModifiedBy>John Carpenter</cp:lastModifiedBy>
  <cp:lastPrinted>2012-05-14T10:13:00Z</cp:lastPrinted>
  <dcterms:modified xsi:type="dcterms:W3CDTF">2013-03-05T16:58:00Z</dcterms:modified>
  <cp:revision>2</cp:revision>
  <dc:subject/>
  <dc:title>Research Practicum Timeline</dc:title>
</cp:coreProperties>
</file>