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  <w:sz w:val="24"/>
        </w:rPr>
        <w:t xml:space="preserve">Contents Inventory and Utilities Details for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[ADDRESS OF PROPERTY]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Standard Inventory below lists some of the items typically found in the a rented house.  There is no obligation on a landlord to provide all these items or to provide any furniture at all.  Where the item is not provided it should be crossed ou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imilarly, where an item is provided but is not listed in the options  below, then it should be added to the inventor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/>
      </w:pPr>
      <w:r>
        <w:rPr/>
        <w:t>Utilitie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225"/>
        <w:gridCol w:w="1368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scription, settings and reading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/>
              <w:t>Instruction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nual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a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DESCRIPTION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YES/NO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lectricity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DESCRIPTION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YES/NO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DESCRIPTION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YES/NO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urglar alarm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DESCRIPTION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YES/NO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Keys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DESCRIPTION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YES/NO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elephone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DESCRIPTION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YES/NO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able/Satellite</w:t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DESCRIPTION]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  <w:t>[YES/NO]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5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</w:rPr>
            </w:pPr>
            <w:r>
              <w:rPr>
                <w:rFonts w:cs="Arial" w:ascii="Arial" w:hAnsi="Arial"/>
                <w:color w:val="FF0000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4"/>
        <w:rPr>
          <w:rFonts w:ascii="Arial" w:hAnsi="Arial" w:cs="Arial"/>
          <w:b w:val="false"/>
          <w:b w:val="false"/>
          <w:bCs w:val="false"/>
        </w:rPr>
      </w:pPr>
      <w:r>
        <w:rPr>
          <w:rFonts w:cs="Arial"/>
          <w:b w:val="false"/>
          <w:bCs w:val="false"/>
        </w:rPr>
      </w:r>
    </w:p>
    <w:p>
      <w:pPr>
        <w:pStyle w:val="Heading4"/>
        <w:rPr/>
      </w:pPr>
      <w:r>
        <w:rPr/>
        <w:t>Lounge / Living Ro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65"/>
        <w:gridCol w:w="2396"/>
        <w:gridCol w:w="104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Quanti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V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fa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i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okcas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ffee Tabl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mp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bish Bi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/electric fire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g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4"/>
        <w:rPr/>
      </w:pPr>
      <w:r>
        <w:br w:type="page"/>
      </w:r>
      <w:r>
        <w:rPr/>
      </w:r>
    </w:p>
    <w:p>
      <w:pPr>
        <w:pStyle w:val="Heading4"/>
        <w:rPr/>
      </w:pPr>
      <w:r>
        <w:rPr/>
        <w:t>Dining Roo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76"/>
        <w:gridCol w:w="2508"/>
        <w:gridCol w:w="7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abl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deboard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Lamp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bbish Bi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as/electric fir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u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4"/>
        <w:rPr/>
      </w:pPr>
      <w:r>
        <w:rPr/>
      </w:r>
    </w:p>
    <w:p>
      <w:pPr>
        <w:pStyle w:val="Heading4"/>
        <w:rPr/>
      </w:pPr>
      <w:r>
        <w:rPr/>
        <w:t>Kitchen</w:t>
      </w:r>
    </w:p>
    <w:p>
      <w:pPr>
        <w:pStyle w:val="Normal"/>
        <w:rPr/>
      </w:pPr>
      <w:r>
        <w:rPr/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76"/>
        <w:gridCol w:w="2508"/>
        <w:gridCol w:w="7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frigerato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eeze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shing machin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ishwashe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ker/ove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xtractor fa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Hob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icrowav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ttl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oaste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po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g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p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auce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ide plat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owl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edium Plat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inner Plat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easpo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sert spo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p spo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spoo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ge kniv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 kniv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rge fork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all fork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king ti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umble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ine glass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ucepa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ying pa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torage containe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ok’s kniv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rkscrew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in opene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getable peele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oden/plastic spo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oden/plastic spatula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otted spo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dl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lande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serole dishe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olling pi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opping board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ruit bowl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 cloth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le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hai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lock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edal bi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orktop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rawe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ink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ps and drain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e blanket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/>
        <w:t>Hall &amp; Stair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776"/>
        <w:gridCol w:w="2508"/>
        <w:gridCol w:w="72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Mirro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lock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2"/>
        <w:rPr/>
      </w:pPr>
      <w:r>
        <w:rPr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/>
        <w:t xml:space="preserve">Storage/ Utility Roo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22"/>
        <w:gridCol w:w="2506"/>
        <w:gridCol w:w="726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Vacuum clean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o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ck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Broo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stpan and brus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2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 xml:space="preserve">Bathroom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22"/>
        <w:gridCol w:w="2508"/>
        <w:gridCol w:w="726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Toil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 bas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at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Bath ma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Show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hower curta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ilet brus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owel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bish b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cale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Extractor fa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4"/>
        <w:rPr/>
      </w:pPr>
      <w:r>
        <w:rPr/>
        <w:t>Bedroom 1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22"/>
        <w:gridCol w:w="2508"/>
        <w:gridCol w:w="726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Be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side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Reading lam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Wardrob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essing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bish b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tted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t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ank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 ca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 cov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an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/>
        <w:t>Bedroom 2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22"/>
        <w:gridCol w:w="2508"/>
        <w:gridCol w:w="726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Be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side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Reading lam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Wardrob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essing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bish b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tted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t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ank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 ca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 cov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an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/>
        <w:t>Bedroom 3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22"/>
        <w:gridCol w:w="2508"/>
        <w:gridCol w:w="726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Be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side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Reading lam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Wardrob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essing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bish b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tted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t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ank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 ca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 cov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an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rPr/>
      </w:pPr>
      <w:r>
        <w:rPr/>
        <w:t>Bedroom 4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2"/>
        <w:gridCol w:w="2622"/>
        <w:gridCol w:w="2508"/>
        <w:gridCol w:w="726"/>
      </w:tblGrid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Be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edside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Reading lamp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Wardrob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ressing 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bish b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itted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Flat she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lanket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Pillow ca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Duvet cov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Valanc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Mirr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urtains / Blind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Bulb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ight Fitting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ic Socke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tral heating radiator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rpet / Flooring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iling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ll Decoratio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moke alar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1 detecto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/>
      </w:pPr>
      <w:r>
        <w:rPr/>
        <w:t>Garden / Shed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22"/>
        <w:gridCol w:w="2506"/>
        <w:gridCol w:w="726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Model/ Other Detail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Shed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Spad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or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rPr>
                <w:sz w:val="20"/>
              </w:rPr>
            </w:pPr>
            <w:r>
              <w:rPr>
                <w:sz w:val="20"/>
              </w:rPr>
              <w:t>Lawn mowe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ak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Watering ca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o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 fork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Hand trowel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Yard brush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Rubbish b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ompost bin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Greenhous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Chair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Tabl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Barbeque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Outdoor lights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[EXTRA ROOM 1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22"/>
        <w:gridCol w:w="2506"/>
        <w:gridCol w:w="726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/Detail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[EXTRA ROOM 2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22"/>
        <w:gridCol w:w="2506"/>
        <w:gridCol w:w="726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/Detail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[EXTRA ROOM 3]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85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3"/>
        <w:gridCol w:w="2622"/>
        <w:gridCol w:w="2506"/>
        <w:gridCol w:w="726"/>
      </w:tblGrid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Item</w:t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odel/Detail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ndition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Qty</w:t>
            </w:r>
          </w:p>
        </w:tc>
      </w:tr>
      <w:tr>
        <w:trPr/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</w:rPr>
            </w:r>
          </w:p>
        </w:tc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Heading1"/>
        <w:rPr>
          <w:color w:val="000000"/>
        </w:rPr>
      </w:pPr>
      <w:r>
        <w:rPr>
          <w:color w:val="000000"/>
        </w:rPr>
      </w:r>
    </w:p>
    <w:p>
      <w:pPr>
        <w:pStyle w:val="Heading4"/>
        <w:rPr>
          <w:color w:val="FF0000"/>
        </w:rPr>
      </w:pPr>
      <w:r>
        <w:rPr>
          <w:color w:val="FF0000"/>
        </w:rPr>
        <w:t>[</w:t>
      </w:r>
    </w:p>
    <w:p>
      <w:pPr>
        <w:pStyle w:val="Heading4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he list of contents and statement of condition contained in this Inventory have been checked and verified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igned by  </w:t>
      </w:r>
      <w:r>
        <w:rPr>
          <w:rFonts w:cs="Arial" w:ascii="Arial" w:hAnsi="Arial"/>
          <w:color w:val="FF0000"/>
        </w:rPr>
        <w:t xml:space="preserve">[NAME OF LANDLORD] </w:t>
      </w:r>
      <w:r>
        <w:rPr>
          <w:rFonts w:cs="Arial" w:ascii="Arial" w:hAnsi="Arial"/>
          <w:color w:val="000000"/>
        </w:rPr>
        <w:t>(Landlord/Agen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 xml:space="preserve">Signed by </w:t>
      </w:r>
      <w:r>
        <w:rPr>
          <w:rFonts w:cs="Arial" w:ascii="Arial" w:hAnsi="Arial"/>
          <w:color w:val="FF0000"/>
        </w:rPr>
        <w:t xml:space="preserve">[NAME OF TENANT] </w:t>
      </w:r>
      <w:r>
        <w:rPr>
          <w:rFonts w:cs="Arial" w:ascii="Arial" w:hAnsi="Arial"/>
          <w:color w:val="000000"/>
        </w:rPr>
        <w:t>(Tenant)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709" w:top="1440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</w:rPr>
      <w:t xml:space="preserve">Initialled by </w:t>
    </w:r>
    <w:r>
      <w:rPr>
        <w:rFonts w:cs="Arial" w:ascii="Arial" w:hAnsi="Arial"/>
        <w:color w:val="000000"/>
      </w:rPr>
      <w:t>Landlord/Agent:</w:t>
    </w:r>
  </w:p>
  <w:p>
    <w:pPr>
      <w:pStyle w:val="Foo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  <w:t>Initialled by Tenant:</w:t>
    </w:r>
  </w:p>
  <w:p>
    <w:pPr>
      <w:pStyle w:val="Footer"/>
      <w:rPr>
        <w:rFonts w:ascii="Arial" w:hAnsi="Arial" w:cs="Arial"/>
        <w:color w:val="000000"/>
      </w:rPr>
    </w:pPr>
    <w:r>
      <w:rPr>
        <w:rFonts w:cs="Arial" w:ascii="Arial" w:hAnsi="Arial"/>
        <w:color w:val="000000"/>
      </w:rPr>
    </w:r>
  </w:p>
  <w:p>
    <w:pPr>
      <w:pStyle w:val="Foo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rPr/>
    </w:pPr>
    <w:r>
      <w:rPr>
        <w:rFonts w:cs="Arial" w:ascii="Arial" w:hAnsi="Arial"/>
      </w:rPr>
      <w:t xml:space="preserve">Page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1</w:t>
    </w:r>
    <w:r>
      <w:rPr>
        <w:rStyle w:val="PageNumber"/>
        <w:rFonts w:cs="Arial" w:ascii="Arial" w:hAnsi="Arial"/>
      </w:rPr>
      <w:fldChar w:fldCharType="end"/>
    </w:r>
    <w:r>
      <w:rPr>
        <w:rStyle w:val="PageNumber"/>
        <w:rFonts w:cs="Arial" w:ascii="Arial" w:hAnsi="Arial"/>
      </w:rPr>
      <w:t xml:space="preserve"> of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9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Inventory of </w:t>
    </w:r>
    <w:r>
      <w:rPr>
        <w:rFonts w:cs="Arial" w:ascii="Arial" w:hAnsi="Arial"/>
        <w:color w:val="FF0000"/>
      </w:rPr>
      <w:t>[ADDRESS OF PROPERTY]</w:t>
    </w:r>
  </w:p>
  <w:p>
    <w:pPr>
      <w:pStyle w:val="Normal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Normal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</w:rPr>
      <w:t xml:space="preserve">Inventory of </w:t>
    </w:r>
    <w:r>
      <w:rPr>
        <w:rFonts w:cs="Arial" w:ascii="Arial" w:hAnsi="Arial"/>
        <w:color w:val="FF0000"/>
      </w:rPr>
      <w:t>[ADDRESS OF PROPERTY]</w:t>
    </w:r>
  </w:p>
  <w:p>
    <w:pPr>
      <w:pStyle w:val="Normal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  <w:p>
    <w:pPr>
      <w:pStyle w:val="Normal"/>
      <w:rPr>
        <w:rFonts w:ascii="Arial" w:hAnsi="Arial" w:cs="Arial"/>
        <w:color w:val="FF0000"/>
      </w:rPr>
    </w:pPr>
    <w:r>
      <w:rPr>
        <w:rFonts w:cs="Arial" w:ascii="Arial" w:hAnsi="Arial"/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color w:val="99CC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3366FF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rial" w:hAnsi="Arial" w:cs="Arial"/>
      <w:color w:val="99CC00"/>
    </w:rPr>
  </w:style>
  <w:style w:type="paragraph" w:styleId="BodyText3">
    <w:name w:val="Body Text 3"/>
    <w:basedOn w:val="Normal"/>
    <w:qFormat/>
    <w:pPr/>
    <w:rPr>
      <w:rFonts w:ascii="Arial" w:hAnsi="Arial" w:cs="Arial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EB82A95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9:02:00Z</dcterms:created>
  <dc:creator>Jonathan Aslin</dc:creator>
  <dc:description/>
  <dc:language>en-US</dc:language>
  <cp:lastModifiedBy>Stockdale Amelia</cp:lastModifiedBy>
  <dcterms:modified xsi:type="dcterms:W3CDTF">2014-06-27T09:02:00Z</dcterms:modified>
  <cp:revision>2</cp:revision>
  <dc:subject/>
  <dc:title>Inventory</dc:title>
</cp:coreProperties>
</file>