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955"/>
        <w:gridCol w:w="3306"/>
      </w:tblGrid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8201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ctive Action Repor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PM C.A.R. #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. Complaint #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If Space Is Limited Use An Additional Sheet Of Paper And Staple It To This Corrective Action)</w:t>
      </w:r>
    </w:p>
    <w:tbl>
      <w:tblPr>
        <w:tblW w:w="1081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14"/>
        <w:gridCol w:w="3024"/>
        <w:gridCol w:w="5199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:  Customer   Supplier     Internal  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er/Supplier: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/Mat'l #: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 Contact Name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: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 Contact Phone: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tiated By: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ward To:                                                (for step 2)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tiation Date: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Date:                      Pending Due Date: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d To Customer?   Yes   No  By Date:                    Plant Visit Required?     Yes   No 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Probl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 the problem affect other products or processe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 it a systemic problem that can re-occur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sponses are required by Team Champion!                                               See Steering Committee for actiom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Champ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am Roster &amp; Tracking Sheet Required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/Group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: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id You Do To Contain The Problem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rge System As Warranted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the problem affects other product/process or is systemic, how were they contain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ot Cause 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Why 5 Times. Personnel Failure Not Acceptable!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Actions Corrected The Root Caus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actual actions taken, not actions that will be taken in the future! If additional time is required see Q.A. to place C/A in pending status.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 Data That Verifies Corrective A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Required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 FMEA Revise?  Yes   No  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equired only when C/A is for product or process)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partment Manager: Accept   Reject      Signature:                                                                Date: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Assurance Supervisor/Analyst: Accept    Reject    Signature:                                     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AssuranceManager: Accept      Reject      Signature:                                                  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gratulate Team!</w:t>
            </w:r>
          </w:p>
        </w:tc>
        <w:tc>
          <w:tcPr>
            <w:tcW w:w="8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: Quality Assurance Manager returns C/A to Q.A. Analyst for re-issue or close C/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-141A   1/19/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0:35:00Z</dcterms:created>
  <dc:creator>Al Dyer</dc:creator>
  <dc:description/>
  <dc:language>en-US</dc:language>
  <cp:lastModifiedBy>Alistair Dyer</cp:lastModifiedBy>
  <cp:lastPrinted>1999-01-11T20:11:00Z</cp:lastPrinted>
  <dcterms:modified xsi:type="dcterms:W3CDTF">1999-01-29T20:35:00Z</dcterms:modified>
  <cp:revision>2</cp:revision>
  <dc:subject/>
  <dc:title>Corrective Action Report</dc:title>
</cp:coreProperties>
</file>