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PERSONAL BUDGET PLANN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Weekly/Monthly Outgoings</w:t>
      </w:r>
      <w:r>
        <w:rPr>
          <w:rFonts w:cs="Arial" w:ascii="Arial" w:hAnsi="Arial"/>
          <w:b/>
        </w:rPr>
        <w:tab/>
        <w:t>£</w:t>
        <w:tab/>
        <w:tab/>
        <w:tab/>
        <w:tab/>
        <w:tab/>
        <w:tab/>
        <w:tab/>
        <w:t xml:space="preserve">    £</w:t>
        <w:tab/>
        <w:tab/>
        <w:tab/>
        <w:t xml:space="preserve">    </w:t>
      </w:r>
      <w:r>
        <w:rPr>
          <w:rFonts w:cs="Arial" w:ascii="Arial" w:hAnsi="Arial"/>
          <w:b/>
          <w:u w:val="single"/>
        </w:rPr>
        <w:t>Weekly/Monthly Income</w:t>
      </w:r>
      <w:r>
        <w:rPr>
          <w:rFonts w:cs="Arial" w:ascii="Arial" w:hAnsi="Arial"/>
          <w:b/>
        </w:rPr>
        <w:tab/>
        <w:t xml:space="preserve">     £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  </w:t>
      </w:r>
      <w:r>
        <w:rPr>
          <w:rFonts w:cs="Arial" w:ascii="Arial" w:hAnsi="Arial"/>
          <w:sz w:val="18"/>
        </w:rPr>
        <w:t>Rent/Mortgage</w:t>
        <w:tab/>
        <w:tab/>
        <w:t>________________</w:t>
      </w:r>
    </w:p>
    <w:p>
      <w:pPr>
        <w:sectPr>
          <w:type w:val="nextPage"/>
          <w:pgSz w:orient="landscape" w:w="16838" w:h="11906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cil Tax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ter Rate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me Insurance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as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ctricity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her Fuel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ition Fee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b/>
          <w:sz w:val="18"/>
        </w:rPr>
        <w:t>TOTAL  (a)</w:t>
      </w: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b/>
        </w:rPr>
        <w:t>==============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Housekeeping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food, cleaning etc)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rse equipment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ephone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V/Video Rental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V Licence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vel to University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ildminding costs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 running cost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 Insurance etc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undry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cket Money (Children)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garette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cohol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tertainment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cinema, sport, clubs etc)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thing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dical/Opticians costs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her Costs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TOTAL (b)</w:t>
      </w: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  <w:tab/>
        <w:tab/>
      </w:r>
      <w:r>
        <w:rPr>
          <w:rFonts w:cs="Arial" w:ascii="Arial" w:hAnsi="Arial"/>
          <w:b/>
        </w:rPr>
        <w:t>==============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Credit Commitments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dit Card(s)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re  Card(s)</w:t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re Purchase payments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sonal Loan payments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talogue payments</w:t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thers</w:t>
        <w:tab/>
        <w:tab/>
        <w:tab/>
        <w:t>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TOTAL (c)</w:t>
      </w:r>
      <w:r>
        <w:rPr>
          <w:rFonts w:cs="Arial" w:ascii="Arial" w:hAnsi="Arial"/>
          <w:sz w:val="1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==============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Heading2"/>
        <w:rPr/>
      </w:pPr>
      <w:r>
        <w:rPr/>
        <w:t xml:space="preserve">TOTAL OUTGOINGS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) + (b) + (c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144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==============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Student Loan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Bursary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udent Grant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ents Learning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Allowance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ldcare Grant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arental/Spousal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Contribution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F payments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ild Benefit</w:t>
        <w:tab/>
        <w:tab/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Other Benefits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Earnings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Maintenanc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Child Tax Credi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Working Tax Credit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Other Incom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18"/>
        </w:rPr>
        <w:t>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INCOM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============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AVAILABLE INCOM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ie INCOME min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GOINGS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</w:rPr>
        <w:t>===============</w:t>
      </w:r>
    </w:p>
    <w:sectPr>
      <w:type w:val="continuous"/>
      <w:pgSz w:orient="landscape" w:w="16838" w:h="11906"/>
      <w:pgMar w:left="1008" w:right="1008" w:gutter="0" w:header="0" w:top="1008" w:footer="0" w:bottom="1008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8:43:00Z</dcterms:created>
  <dc:creator>Denise Kippax</dc:creator>
  <dc:description/>
  <dc:language>en-US</dc:language>
  <cp:lastModifiedBy/>
  <cp:lastPrinted>2008-06-19T09:42:00Z</cp:lastPrinted>
  <dcterms:modified xsi:type="dcterms:W3CDTF">2017-06-05T09:01:38Z</dcterms:modified>
  <cp:revision>3</cp:revision>
  <dc:subject/>
  <dc:title> </dc:title>
</cp:coreProperties>
</file>