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Undergraduate job application cover letter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[Your name]</w:t>
        <w:br/>
        <w:t>[Your address]</w:t>
        <w:br/>
        <w:t>[Date]</w:t>
        <w:br/>
        <w:t>[Name of person letter is addressed to]</w:t>
        <w:br/>
        <w:t>[Company address]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[name],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writing to express my keen interest in the [xxx] position you advertised within the [xx website/paper]. I will be graduating with a [xxx] degree in [xxx] this coming June, and I am eager to join [a company/organisation] where I can use my skills in [writing, editing, proofreading, research, and critical analysis] [add what is relevant]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Based on my knowledge of [insert company name] and its objectives, I believe that my educational background and abilities would be an excellent match for the [xxx] position.Through my academic work in [xxx] and time at university, I have been making meaningful contributions to [magazine/events/students union/charity etc] and this has prepared me to function as a member of your [xxx] team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n addition to my university training, I have held [xxx] positions with [xxx] [include some relevant experience]. These volunteer and intern positions have provided me with experience in [editing, proofreading, fact checking, working with off-site clients, sales, marketing, and customer service] [add what is relevant]. My position[s] with [xxx] have taught me to manage my time efficiently, to meet deadlines, adapt readily to new responsibilities, work as a team member, and function well under pressure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e writing skills that I developed through my background in [insert degree] have been further refined in both of these positions, where I learnt to [write concise, persuasive descriptions of new publications for press releases, catalogue statements, and website content] [add what is relevant]. Both positions afforded me an in-depth understanding of the important and varied behind-the-scenes work involved in [xxx]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hope you will find that the combination of my academic training and my internship work has provided me with excellent preparation for the demands of a [xxx] position within [insert company name]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ank you for your time and consideration. I look forward to hearing from you.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lineRule="atLeast" w:line="330" w:before="180" w:after="180"/>
        <w:ind w:left="300" w:right="30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[Signature in black ink]</w:t>
        <w:br/>
        <w:t>[Your name]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9:17Z</dcterms:created>
  <dc:creator/>
  <dc:description/>
  <dc:language>en-US</dc:language>
  <cp:lastModifiedBy/>
  <cp:revision>0</cp:revision>
  <dc:subject/>
  <dc:title/>
</cp:coreProperties>
</file>