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Sample” Letter for departments to edit as appropri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JECTION LETTER TO INTERVIEWED APPLIC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pplic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interest in _______ position with __________ (department), and for taking the time to speak with us about your qualifications and interest in th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many skills and abilities to bring to an organization.  There were a number of qualified final candidates for the position and our decision was a difficult one.  We have selected another candidate whom we believe most closely matches the requirements of the position and needs of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 for a successful employment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5:24:00Z</dcterms:created>
  <dc:creator>Janet Doty</dc:creator>
  <dc:description/>
  <cp:keywords/>
  <dc:language>en-US</dc:language>
  <cp:lastModifiedBy>khinchey</cp:lastModifiedBy>
  <cp:lastPrinted>2003-02-06T11:22:00Z</cp:lastPrinted>
  <dcterms:modified xsi:type="dcterms:W3CDTF">2009-06-17T15:00:00Z</dcterms:modified>
  <cp:revision>3</cp:revision>
  <dc:subject/>
  <dc:title>REJECTION LETTER TO INTERVIEWED APPLIC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7653050</vt:r8>
  </property>
  <property fmtid="{D5CDD505-2E9C-101B-9397-08002B2CF9AE}" pid="3" name="_AuthorEmail">
    <vt:lpwstr>j_doty@cisvms.unh.edu</vt:lpwstr>
  </property>
  <property fmtid="{D5CDD505-2E9C-101B-9397-08002B2CF9AE}" pid="4" name="_AuthorEmailDisplayName">
    <vt:lpwstr>Janet Doty</vt:lpwstr>
  </property>
  <property fmtid="{D5CDD505-2E9C-101B-9397-08002B2CF9AE}" pid="5" name="_EmailSubject">
    <vt:lpwstr>Letters to applicants</vt:lpwstr>
  </property>
  <property fmtid="{D5CDD505-2E9C-101B-9397-08002B2CF9AE}" pid="6" name="_ReviewingToolsShownOnce">
    <vt:lpwstr/>
  </property>
</Properties>
</file>