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2955" w:leader="none"/>
        </w:tabs>
        <w:spacing w:lineRule="auto" w:line="360" w:before="140" w:after="12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MBA Finance  Accounting Resume</w:t>
      </w:r>
    </w:p>
    <w:p>
      <w:pPr>
        <w:pStyle w:val="TextBody"/>
        <w:widowControl/>
        <w:spacing w:lineRule="auto" w:line="360" w:before="0" w:after="30"/>
        <w:ind w:left="0" w:right="6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0"/>
          <w:szCs w:val="20"/>
        </w:rPr>
        <w:t>Location: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0"/>
            <w:u w:val="none"/>
          </w:rPr>
          <w:t>Plano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, </w:t>
      </w:r>
      <w:hyperlink r:id="rId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0"/>
            <w:u w:val="none"/>
          </w:rPr>
          <w:t>Texas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, </w:t>
      </w:r>
      <w:hyperlink r:id="rId4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0"/>
            <w:u w:val="none"/>
          </w:rPr>
          <w:t>United States</w:t>
        </w:r>
      </w:hyperlink>
    </w:p>
    <w:p>
      <w:pPr>
        <w:pStyle w:val="TextBody"/>
        <w:widowControl/>
        <w:spacing w:lineRule="auto" w:line="360" w:before="0" w:after="30"/>
        <w:ind w:left="0" w:right="6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0"/>
          <w:szCs w:val="20"/>
        </w:rPr>
        <w:t>Posted: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bookmarkStart w:id="0" w:name="PostedDate"/>
      <w:bookmarkEnd w:id="0"/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ugust 29, 2016</w:t>
      </w:r>
    </w:p>
    <w:p>
      <w:pPr>
        <w:pStyle w:val="TextBody"/>
        <w:widowControl/>
        <w:spacing w:lineRule="auto" w:line="360" w:before="0" w:after="30"/>
        <w:ind w:left="0" w:right="6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0"/>
          <w:szCs w:val="20"/>
        </w:rPr>
        <w:t>Email: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bookmarkStart w:id="1" w:name="ResumeEmail"/>
      <w:bookmarkEnd w:id="1"/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cwd9g@r.postjobfree.com</w:t>
      </w:r>
    </w:p>
    <w:p>
      <w:pPr>
        <w:pStyle w:val="TextBody"/>
        <w:widowControl/>
        <w:spacing w:lineRule="auto" w:line="360" w:before="90" w:after="9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Yi-Fang Che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hyperlink r:id="rId5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0"/>
            <w:u w:val="none"/>
          </w:rPr>
          <w:t>**** ******** **., *****, **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, U.S.A. 75024 </w:t>
      </w:r>
      <w:hyperlink r:id="rId6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0"/>
            <w:u w:val="none"/>
          </w:rPr>
          <w:t>(626) ***-****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 acwd9g@r.postjobfree.com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EDUCATIO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outhern Illinois University Carbondale, Carbondale, IL, U.S.A, Master of Business Administration, GPA: 3.72/4.00 08/2016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National Cheng Kung University, Tainan, Taiwan, Master of Science in Finance, GPA: 3.40/4.00 06/2015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Thesis: Does Longer Cooperation between Audit Partners Lead to Higher Audit Quality -Taiwanese data?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National Chung Cheng University, Chiayi, Taiwan, Bachelor of Business Administration in Finance and Banking, GPA: 3.90/4.00 (Ranked in Top 3%) 06/2013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EXPERIENCE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National Cheng Kung University, Tainan, Taiwan 08/2013-08/2015 Research Assistant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Collected data through TEJ, or manually through annual reports and integrated data into useful information with SAS and Excel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nalyzed and presented information to supervisors, including automobile markets in China and healthcare industry in Taiwan.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Teaching Assistant – “Financial Statement Analysis and Research” course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Taught data collection and analysis methods to 30 students and mentored them working on group projects about business valuatio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Lung Ting Life Sciences CO., LTD., Tainan, Taiwan – an orchids company 09/2014-03/2015 Finance Assistant Inter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ssisted in preparing pro forma financial statement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Identified and measured variable and fixed costs of orchids in different product life cycle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nalyzed potential profitable products based on contribution margin and scenario analysis PricewaterhouseCoopers, Tainan, Taiwan, 08/2014-09/2014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ummer Intern, Audit and Assurance Department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ssisted in expenditure cycle of internal control,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Reviewed notes of financial statement and performed articulatio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ovided effective, face-to-face communication with clients to acquire audit evidence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Reviewed procurement document and payment process for 69 samples of purchasing transaction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Utilized Excel to do sample selection for 7 expense subject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epared clear, and accurate work papers for Miscellaneous expense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HONORS &amp; AWARD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esidential Award (Dean’s list), granted to the top 5% of the class per semester 09/2009-06/2013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Champion, 20th Cheer-leading Competition in National Chung Cheng University 2009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EXTRACURRICULAR ACTIVITIE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Captain of the Graduate Institute of Finance Graduation Ceremony, National Cheng Kung University (NCKU)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ssigned suitable works to 10 members and supervised them to finish on time 2014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LANGUAGES &amp; SKILL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Fluent in Mandarin (native), Taiwanese (native) and English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oficient in Microsoft Office program, including Word, Excel and PowerPoint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Capable of using SAS to process data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bility to successfully do multi-task either independently or within a group environment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trong communication, interpersonal, analytical and research abilitie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olid ability to break down complex issues and to implement appropriate resolutions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Able to effectively utilize technology and well adapt to learn in a technological environment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Capable of working in a demanding, deadline-driven environment with a focus on details and accuracy ADDITIONAL INFORMATION</w:t>
      </w:r>
    </w:p>
    <w:p>
      <w:pPr>
        <w:pStyle w:val="TextBody"/>
        <w:widowControl/>
        <w:spacing w:lineRule="auto" w:line="360" w:before="90" w:after="90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Eligible to sit for CPA exam starting from July 2016</w:t>
      </w:r>
    </w:p>
    <w:p>
      <w:pPr>
        <w:pStyle w:val="Normal"/>
        <w:spacing w:lineRule="auto" w:line="360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sectPr>
      <w:type w:val="nextPage"/>
      <w:pgSz w:w="11906" w:h="16838"/>
      <w:pgMar w:left="1134" w:right="34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stjobfree.com/resumes-city/plano/texas/united-states" TargetMode="External"/><Relationship Id="rId3" Type="http://schemas.openxmlformats.org/officeDocument/2006/relationships/hyperlink" Target="https://www.postjobfree.com/resumes-state/texas/united-states" TargetMode="External"/><Relationship Id="rId4" Type="http://schemas.openxmlformats.org/officeDocument/2006/relationships/hyperlink" Target="https://www.postjobfree.com/resumes-country/united-states" TargetMode="External"/><Relationship Id="rId5" Type="http://schemas.openxmlformats.org/officeDocument/2006/relationships/hyperlink" Target="https://www.postjobfree.com/contact-candidate/acwd9g/taiwan-analysis-sas-audit-cycle-plano-tx" TargetMode="External"/><Relationship Id="rId6" Type="http://schemas.openxmlformats.org/officeDocument/2006/relationships/hyperlink" Target="https://www.postjobfree.com/contact-candidate/acwd9g/taiwan-analysis-sas-audit-cycle-plano-t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4:11Z</dcterms:created>
  <dc:creator/>
  <dc:description/>
  <dc:language>en-US</dc:language>
  <cp:lastModifiedBy/>
  <cp:revision>0</cp:revision>
  <dc:subject/>
  <dc:title/>
</cp:coreProperties>
</file>