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sz w:val="24"/>
        </w:rPr>
      </w:pPr>
      <w:r>
        <w:rPr>
          <w:b/>
          <w:color w:val="008080"/>
          <w:lang w:val="en-US"/>
        </w:rPr>
        <w:drawing>
          <wp:inline distT="0" distB="0" distL="0" distR="0">
            <wp:extent cx="57467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  <w:sz w:val="50"/>
        </w:rPr>
        <w:t>MARCH LUNCH CALENDAR</w:t>
      </w:r>
      <w:r>
        <w:rPr>
          <w:b/>
          <w:color w:val="008080"/>
          <w:lang w:val="en-US"/>
        </w:rPr>
        <w:drawing>
          <wp:inline distT="0" distB="0" distL="0" distR="0">
            <wp:extent cx="574675" cy="57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80"/>
          <w:sz w:val="50"/>
        </w:rPr>
        <w:t xml:space="preserve">    </w:t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30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sda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nesday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rsday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eastAsia="Calibri"/>
              </w:rPr>
            </w:pPr>
            <w:r>
              <w:rPr/>
              <w:t>1.        Meat Lasagna/Carrots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Cheese Ravioli/Carrots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 Chicken Nuggets/Cor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tato Pancakes/Cor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   Baked Chicken/Broccoli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eggie Lasagna/Broccoli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     Fish Sticks/Mixe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uttered Rice/Mix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Chicken Patty/Green Bea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c and Cheese/Green Bea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    Hot Dog/French Fri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zzarella Sticks/Carrot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   Spaghetti and Meatballs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Spaghetti/Pea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Chicken Nuggets/Cor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uffed Shells/Co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    Salisbury Steak/Pea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avatelli Pasta/Pe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  Cheeseburger/French Fri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eggie Burger/French Frie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  Turkey and Gravy/Mashe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otato Pierogies/Carro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 Chicken Fingers/Green Bea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uttered Noodles/Green Be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 Fish Sticks/Mixed Veggi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ked Ziti/Mixed Vegg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   Swedish Meatballs/Mashe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zzarella Sticks/Green Bean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    Grilled Chicken Stir Fr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eese Ravioli/Carro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  Chicken Cutlet/Pota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tato and Veggie Stir F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  Hot Dog/Green Bea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c and Cheese/Green Bea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Chicken Nuggets/Cor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tato Pierogies/Cor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  Rice and Meat/Broccoli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ice (No Meat) /Broccoli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All meals come with juice and fresh fru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ease CIRCLE the lunches your child is interested in and return by Monday February 2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. If you had paid for lunch on a day your child will not be attending school, a call must be made no later then 8:45 am to receive a credit for lunch that day. If a call is not made before 8:45 am and your child is not in school you will not receive a credit. Credits can be used within the same month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lds Name:______________________ # of lunches:_________ x $3:_________ Method of Payment: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09:00Z</dcterms:created>
  <dc:creator>Martin Spisak</dc:creator>
  <dc:description/>
  <dc:language>en-US</dc:language>
  <cp:lastModifiedBy>Martin Spisak</cp:lastModifiedBy>
  <dcterms:modified xsi:type="dcterms:W3CDTF">2011-02-28T18:09:00Z</dcterms:modified>
  <cp:revision>2</cp:revision>
  <dc:subject/>
  <dc:title> MARCH LUNCH CALENDAR     </dc:title>
</cp:coreProperties>
</file>