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o those loved ones who could not be here today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randpa First and Last Names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randpa First and Last Names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Uncle First and Aunt First and Last Name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Uncle Last Name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e wish you could be standing here with us today, but we know you are here in spirit.  You are in our hearts always; we love and miss you.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hank you to our family and friends for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hoosing to celebrate this day with us.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Century Gothic" w:ascii="Century Gothic" w:hAnsi="Century Gothic"/>
          <w:sz w:val="24"/>
        </w:rPr>
        <w:t>Thank you for honoring us with your presence and love.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br w:type="column"/>
      </w: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The Wedding Ceremony of</w:t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Bride’s First, Middle, Last Nam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and</w:t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Groom’s First, Middle, Last Nam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Month Day, Year</w:t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Time</w:t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Name of Church or Sit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40"/>
        </w:rPr>
        <w:t>City, State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LUD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ATING OF PARENT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CESSIONAL OF THE BRIDAL PARTY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of Song, Name of Autho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CESSIONAL OF THE BRID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of Song, Name of Author, Name of Sing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LCOME AND BLESSING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O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of Song, Name of Author, Name of Sing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MILY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LARATION OF INTENT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ING</w:t>
        <w:br/>
        <w:t>Name of Reading, Name of Author, Name of Read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ING</w:t>
        <w:br/>
        <w:t>Name of Reading, Name of Author, Name of Read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CHANGE OF VOW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CHANGE OF RING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GHTING OF THE UNITY CANDL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of Song, Name of Author, Name of Sing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LESSING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ENTATION OF THE COUPL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ESSIONAL</w:t>
      </w:r>
    </w:p>
    <w:p>
      <w:pPr>
        <w:pStyle w:val="Header"/>
        <w:tabs>
          <w:tab w:val="clear" w:pos="4320"/>
          <w:tab w:val="clear" w:pos="8640"/>
          <w:tab w:val="right" w:pos="270" w:leader="none"/>
          <w:tab w:val="left" w:pos="4950" w:leader="none"/>
          <w:tab w:val="left" w:pos="6390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ENTS OF THE BRIDE</w:t>
        <w:br/>
        <w:t>First and Last Name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ENTS OF THE GROOM</w:t>
        <w:br/>
        <w:t>First and Last Name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FFICIANT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Reverend Tomkin Coleman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IST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WEDDING PARTY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ID OF HONO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RIDESMAID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ST MAN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OOMSMEN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LOWER GIRL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NG BEAR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HER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and Last Name</w:t>
      </w:r>
    </w:p>
    <w:sectPr>
      <w:type w:val="nextPage"/>
      <w:pgSz w:orient="landscape" w:w="15840" w:h="12240"/>
      <w:pgMar w:left="720" w:right="720" w:gutter="0" w:header="0" w:top="36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Md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GeoSlab703 Md BT;Georgia" w:hAnsi="GeoSlab703 Md BT;Georgia" w:cs="GeoSlab703 Md BT;Georgi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Brush Script MT" w:hAnsi="Brush Script MT" w:cs="Brush Script MT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3:03:00Z</dcterms:created>
  <dc:creator>Reverend Tomkin Coleman</dc:creator>
  <dc:description/>
  <dc:language>en-US</dc:language>
  <cp:lastModifiedBy>FUNWED</cp:lastModifiedBy>
  <cp:lastPrinted>2001-08-31T22:01:00Z</cp:lastPrinted>
  <dcterms:modified xsi:type="dcterms:W3CDTF">2012-02-24T23:03:00Z</dcterms:modified>
  <cp:revision>2</cp:revision>
  <dc:subject>Wedding Program</dc:subject>
  <dc:title>Free Wedding Program Template</dc:title>
</cp:coreProperties>
</file>