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FFFFFF" w:val="clear"/>
          <w:em w:val="none"/>
        </w:rPr>
        <w:t>Freelance Designer Cover Letter</w:t>
      </w:r>
    </w:p>
    <w:p>
      <w:pPr>
        <w:pStyle w:val="Normal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Katie Roark</w:t>
      </w:r>
    </w:p>
    <w:p>
      <w:pPr>
        <w:pStyle w:val="Normal"/>
        <w:widowControl/>
        <w:spacing w:before="0" w:after="28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123 Main Street, San Francisco, CA 94122</w:t>
        <w:br/>
        <w:t>Home : 415-555-0000 Cell: 415-555-0000</w:t>
        <w:br/>
        <w:t>email@example.com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Ms. Thompson,</w:t>
      </w:r>
    </w:p>
    <w:p>
      <w:pPr>
        <w:pStyle w:val="TextBody"/>
        <w:widowControl/>
        <w:spacing w:before="225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read with great interest your ad for a Freelance Designer and am submitting my resume for your review and consideration. I hold a Bachelor of Fine Arts in Graphic Design and have been a Freelance Designer for over a decade. I have a list of satisfied customers that have offered to be references and I can provide that list at your request.</w:t>
      </w:r>
    </w:p>
    <w:p>
      <w:pPr>
        <w:pStyle w:val="TextBody"/>
        <w:widowControl/>
        <w:spacing w:before="225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Currently I have four major clients that occupy about 10-15 percent of my time each. Though my volume of work fluctuates I feel confident that I could devote at least 60 percent of my time to your needs. Certainly if you have a major project coming up that would require more there's no question I would give it to you. J&amp;B Products is such a diverse company with a wide range of products that my mind raced with ideas as I explored your web page. I am familiar with many different graphic design software packages but consider myself at expert level with CorelDRAW Autodesk 3ds Max Design Adobe Creative Suite and Art Explosion Publisher. Since design is a visual form of communication rather than tell you about my work I'd like the opportunity to show you my portfolio including my Best in Print &amp; Packaging Category Award from the Creativity International Awards.</w:t>
      </w:r>
    </w:p>
    <w:p>
      <w:pPr>
        <w:pStyle w:val="TextBody"/>
        <w:widowControl/>
        <w:spacing w:before="225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look forward to your call. Thank you for your time and consideration.</w:t>
      </w:r>
    </w:p>
    <w:p>
      <w:pPr>
        <w:pStyle w:val="TextBody"/>
        <w:widowControl/>
        <w:spacing w:before="225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incerely,</w:t>
      </w:r>
    </w:p>
    <w:p>
      <w:pPr>
        <w:pStyle w:val="TextBody"/>
        <w:widowControl/>
        <w:spacing w:before="225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Katie Roark</w:t>
      </w:r>
    </w:p>
    <w:p>
      <w:pPr>
        <w:pStyle w:val="TextBody"/>
        <w:spacing w:before="0" w:after="140"/>
        <w:jc w:val="lef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s">
    <w:name w:val="ins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1:17:00Z</dcterms:created>
  <dc:creator>jfdannen</dc:creator>
  <dc:description/>
  <dc:language>en-US</dc:language>
  <cp:lastModifiedBy> </cp:lastModifiedBy>
  <dcterms:modified xsi:type="dcterms:W3CDTF">2006-06-30T21:17:00Z</dcterms:modified>
  <cp:revision>2</cp:revision>
  <dc:subject/>
  <dc:title>Rejection Lett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