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Style w:val="StrongEmphasis"/>
          <w:rFonts w:ascii="Arial" w:hAnsi="Arial" w:cs="Arial"/>
          <w:b/>
          <w:b/>
          <w:i w:val="false"/>
          <w:i w:val="false"/>
          <w:caps w:val="false"/>
          <w:smallCaps w:val="false"/>
          <w:color w:val="000000"/>
          <w:spacing w:val="0"/>
          <w:sz w:val="20"/>
          <w:szCs w:val="20"/>
          <w:shd w:fill="FFFFFF" w:val="clear"/>
        </w:rPr>
      </w:pPr>
      <w:r>
        <w:rPr>
          <w:rStyle w:val="StrongEmphasis"/>
          <w:rFonts w:cs="Arial" w:ascii="Arial" w:hAnsi="Arial"/>
          <w:b/>
          <w:i w:val="false"/>
          <w:caps w:val="false"/>
          <w:smallCaps w:val="false"/>
          <w:color w:val="000000"/>
          <w:spacing w:val="0"/>
          <w:sz w:val="20"/>
          <w:szCs w:val="20"/>
          <w:shd w:fill="FFFFFF" w:val="clear"/>
        </w:rPr>
        <w:t>Sample of Cover Letter for Internship in Bank</w:t>
      </w: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color w:val="000000"/>
          <w:sz w:val="20"/>
          <w:szCs w:val="20"/>
          <w:shd w:fill="FFFFFF" w:val="clear"/>
        </w:rPr>
      </w:pPr>
      <w:r>
        <w:rPr>
          <w:rStyle w:val="StrongEmphasis"/>
          <w:rFonts w:cs="Arial" w:ascii="Arial" w:hAnsi="Arial"/>
          <w:b/>
          <w:i w:val="false"/>
          <w:caps w:val="false"/>
          <w:smallCaps w:val="false"/>
          <w:color w:val="000000"/>
          <w:spacing w:val="0"/>
          <w:sz w:val="20"/>
          <w:szCs w:val="20"/>
          <w:shd w:fill="FFFFFF" w:val="clear"/>
        </w:rPr>
        <w:t>Christina Stanley</w:t>
      </w:r>
    </w:p>
    <w:p>
      <w:pPr>
        <w:pStyle w:val="HorizontalLine"/>
        <w:pBdr>
          <w:bottom w:val="single" w:sz="12" w:space="0" w:color="808080"/>
        </w:pBdr>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6729 Salem Fields Road ● Farmington, MO 66679</w:t>
        <w:br/>
        <w:t>Cell: (000) 333-3333 ● Email:</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January 13, 2016</w:t>
      </w:r>
    </w:p>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r. Russell Doyle</w:t>
        <w:br/>
        <w:t>Manager Human Resources</w:t>
        <w:br/>
        <w:t>The Bank of America</w:t>
        <w:br/>
        <w:t>56 Scenic View Drive</w:t>
        <w:br/>
        <w:t>Farmington, MO 77390</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Mr. Doyle:</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writing to express a strong interest in summer internship with the Bank of America which was advertised on your website three days ago. I am presently enrolled in Bachelor’s of Business Administration program at the Missouri State University. My courses in accounting and finance have prepared me well to make a significant contribution to your bank. In addition, my strong dedication to attain excellence and my enthusiasm to continually increasing my knowledge and education would enable me to add to The Bank of America’s continued success.</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y strengths lie in my understanding of the core principles of banking system and my ability to communicate effectively with stakeholders. I am familiar with the balance sheets, financial analysis, cash flow analysis and financial modeling, therefore, capable of contributing efficiently in these areas. Moreover, I enjoy working within a team environment, completing assigned tasks and collaborating with senior managers.</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Furthermore, my exceptional computer skills; Microsoft Word, Excel, and banking applications, would be a considerable plus for The Bank of America. Since my education and qualifications are an excellent fit to the needs of your bank, I am certain that I would be an asset to your bank.</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s an enthusiastic and results-oriented individual, I am eager to meet with you to discuss my capabilities in detail. I will contact you after one week to arrange an interview at your convenience. In the meantime, please feel free to contact me at (000) 333-3333 or via email at [Email].</w:t>
      </w:r>
    </w:p>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ank you for your time and consideration.</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ruly yours,</w:t>
      </w:r>
    </w:p>
    <w:p>
      <w:pPr>
        <w:pStyle w:val="TextBody"/>
        <w:widowControl/>
        <w:pBdr/>
        <w:spacing w:lineRule="atLeast" w:line="270" w:before="0" w:after="15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gnature)</w:t>
        <w:br/>
        <w:t>Christina Stanley</w:t>
      </w:r>
    </w:p>
    <w:p>
      <w:pPr>
        <w:pStyle w:val="Normal"/>
        <w:jc w:val="left"/>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Heading"/>
    <w:next w:val="TextBody"/>
    <w:qFormat/>
    <w:pPr>
      <w:numPr>
        <w:ilvl w:val="1"/>
        <w:numId w:val="1"/>
      </w:numPr>
      <w:outlineLvl w:val="1"/>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Ins">
    <w:name w:val="ins"/>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rPr/>
  </w:style>
  <w:style w:type="paragraph" w:styleId="TableContents">
    <w:name w:val="Table Contents"/>
    <w:basedOn w:val="Normal"/>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1:17:00Z</dcterms:created>
  <dc:creator>jfdannen</dc:creator>
  <dc:description/>
  <dc:language>en-US</dc:language>
  <cp:lastModifiedBy> </cp:lastModifiedBy>
  <dcterms:modified xsi:type="dcterms:W3CDTF">2006-06-30T21:17:00Z</dcterms:modified>
  <cp:revision>2</cp:revision>
  <dc:subject/>
  <dc:title>Rejection Let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