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754"/>
        <w:gridCol w:w="2754"/>
      </w:tblGrid>
      <w:tr>
        <w:trPr>
          <w:trHeight w:val="2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(W1)" w:hAnsi="Arial (W1)" w:cs="Arial"/>
                <w:sz w:val="12"/>
              </w:rPr>
            </w:pPr>
            <w:r>
              <w:rPr>
                <w:rFonts w:cs="Arial" w:ascii="Arial (W1)" w:hAnsi="Arial (W1)"/>
                <w:sz w:val="12"/>
              </w:rPr>
              <w:t>PARTICIPANT (LAST, FIRST, MI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(W1)" w:hAnsi="Arial (W1)" w:cs="Arial"/>
                <w:sz w:val="12"/>
              </w:rPr>
            </w:pPr>
            <w:r>
              <w:rPr>
                <w:rFonts w:cs="Arial" w:ascii="Arial (W1)" w:hAnsi="Arial (W1)"/>
                <w:sz w:val="12"/>
              </w:rPr>
              <w:t>DCN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(W1)" w:hAnsi="Arial (W1)" w:cs="Arial"/>
                <w:sz w:val="12"/>
              </w:rPr>
            </w:pPr>
            <w:r>
              <w:rPr>
                <w:rFonts w:cs="Arial" w:ascii="Arial (W1)" w:hAnsi="Arial (W1)"/>
                <w:sz w:val="12"/>
              </w:rPr>
              <w:t>DATE OF VISIT</w:t>
            </w:r>
          </w:p>
        </w:tc>
      </w:tr>
      <w:tr>
        <w:trPr>
          <w:trHeight w:val="288" w:hRule="atLeast"/>
        </w:trPr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(W1)" w:hAnsi="Arial (W1)" w:cs="Arial"/>
                <w:sz w:val="12"/>
              </w:rPr>
            </w:pPr>
            <w:r>
              <w:rPr>
                <w:rFonts w:cs="Arial" w:ascii="Arial (W1)" w:hAnsi="Arial (W1)"/>
                <w:sz w:val="12"/>
              </w:rPr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 (W1)" w:hAnsi="Arial (W1)"/>
                <w:sz w:val="12"/>
              </w:rPr>
              <w:t>PROVIDER NURSE NAME</w:t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 (W1)" w:hAnsi="Arial (W1)"/>
                <w:sz w:val="12"/>
              </w:rPr>
              <w:t>NAME OF PROVIDER:</w:t>
            </w: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288" w:hRule="atLeast"/>
        </w:trPr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ind w:left="-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structions:  Number each area of concern indicated on the body diagram and provide a description of the problem in the corresponding numbered field on this page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18"/>
        <w:gridCol w:w="2203"/>
        <w:gridCol w:w="2203"/>
        <w:gridCol w:w="220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/>
            </w:pPr>
            <w:r>
              <w:rPr/>
              <w:t>Condition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#1  RIGHT PROFILE HEAD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#2 RIGHT PROFILE NECK 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#3 LEFT PROFILE HEAD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#4 RIGHT PROFILE NECK</w:t>
            </w:r>
          </w:p>
        </w:tc>
      </w:tr>
      <w:tr>
        <w:trPr>
          <w:trHeight w:val="14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ze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t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ge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inage/amount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nneling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or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atment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/>
            </w:pPr>
            <w:r>
              <w:rPr/>
              <w:t>Condition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#5 FAC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#6 CHEST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#7 ABDOMEN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#8 GROI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ze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t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ge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inage/amount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nneling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or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atment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/>
            </w:pPr>
            <w:r>
              <w:rPr/>
              <w:t>Condition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#9 RIGHT ARM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#10 LEFT ARM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#11 RIGHT LEG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#12 LEFT LEG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ze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t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ge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inage/amount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nneling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or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atment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/>
            </w:pPr>
            <w:r>
              <w:rPr/>
              <w:t>Condition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#13 RIGHT FOOT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#14 LEFT FOOT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#15 SHOULDERS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#16 BACK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ze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t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ge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inage/amount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nneling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or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atment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/>
            </w:pPr>
            <w:r>
              <w:rPr/>
              <w:t>Condition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#17 COCCYX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#18 OTHER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#19 OTHER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#20 OTHER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ze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t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ge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inage/amount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nneling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or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atment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continuous"/>
      <w:pgSz w:w="12240" w:h="15840"/>
      <w:pgMar w:left="720" w:right="720" w:gutter="0" w:header="576" w:top="632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</w:rPr>
      <w:t>12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0" w:after="60"/>
      <w:rPr/>
    </w:pPr>
    <w:r>
      <w:rPr/>
      <w:t>PROVIDER NURSE BODY ASSESSMENT CHA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21:58:00Z</dcterms:created>
  <dc:creator>summer1</dc:creator>
  <dc:description/>
  <cp:keywords/>
  <dc:language>en-US</dc:language>
  <cp:lastModifiedBy>thompd1</cp:lastModifiedBy>
  <cp:lastPrinted>2010-10-01T09:33:00Z</cp:lastPrinted>
  <dcterms:modified xsi:type="dcterms:W3CDTF">2010-12-03T14:57:00Z</dcterms:modified>
  <cp:revision>9</cp:revision>
  <dc:subject/>
  <dc:title>PROVIDER NURSE BODY ASSESSMENT CHART</dc:title>
</cp:coreProperties>
</file>