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dministrative Secretary Resume Template</w:t>
      </w:r>
    </w:p>
    <w:p>
      <w:pPr>
        <w:pStyle w:val="HorizontalLin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xtBody"/>
        <w:widowControl/>
        <w:spacing w:lineRule="atLeast" w:line="330"/>
        <w:ind w:left="0" w:right="0" w:hanging="0"/>
        <w:jc w:val="center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mily C. Phillip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t>1292 North Street</w:t>
        <w:br/>
        <w:t>Charlottesville, VA 22903</w:t>
        <w:br/>
        <w:t>Phone: 434-924-8567</w:t>
        <w:br/>
        <w:t>Email: ecphillips@freemail.com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Career Objective: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o work as an administrative secretary for “Lotus Global University,” to handle general departmental management activities and execute delegated responsibilities as expected by the management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ummary of Skills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xperience of managing complex administrative and clerical activities of educational setting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Proficient with business English, punctuation, spelling, and grammar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xcellent coordination, supervisory, and communication skill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Good typing and shorthand speed with ability to work on database software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bility to maintain high level of confidentiality and manage office operation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killed in maintaining records and supervising functions of other departments</w:t>
      </w:r>
    </w:p>
    <w:p>
      <w:pPr>
        <w:pStyle w:val="TextBody"/>
        <w:widowControl/>
        <w:spacing w:lineRule="atLeast" w:line="33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Work Experience: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dministrative Secretary</w:t>
        <w:br/>
        <w:t>Prodigal Technical Institute, Charlottesville, VA</w:t>
        <w:br/>
        <w:t>October 2015 - Present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Composing letters, emails, newsletter, memorandum, and creating charts, graphs, and diagram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nswering telephone, emails, taking and distributing messages, and overseeing incoming and outgoing mail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Participating in meetings, taking minutes, and preparing summary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cheduling meetings and reserving rooms for presentation, training, and meeting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aintaining files, financial, attendance, and purchase record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Reviewing and suggesting changes in syllabus and processing forms</w:t>
      </w:r>
    </w:p>
    <w:p>
      <w:pPr>
        <w:pStyle w:val="TextBody"/>
        <w:widowControl/>
        <w:spacing w:lineRule="atLeast" w:line="33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dministrative Secretary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ary College, Charlottesville, VA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February 2012 - September 2015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Handled clerical, secretarial, and organizational tasks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ssisted in hiring, training, and performance tracking of employees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cheduled and participated in parents and staff meetings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aintained log books, typed and filed correspondence, and collected data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anaged calendar for professor and invited people for guest lectures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Coded, updated, retrieved, and retained records</w:t>
      </w:r>
    </w:p>
    <w:p>
      <w:pPr>
        <w:pStyle w:val="TextBody"/>
        <w:widowControl/>
        <w:spacing w:lineRule="atLeast" w:line="33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ducation: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High School Diploma</w:t>
        <w:br/>
        <w:t>ABC University, Charlottesville, VA</w:t>
        <w:br/>
        <w:t>2011</w:t>
      </w:r>
    </w:p>
    <w:p>
      <w:pPr>
        <w:pStyle w:val="TextBody"/>
        <w:widowControl/>
        <w:spacing w:lineRule="atLeast" w:line="33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Reference: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On request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19:02Z</dcterms:created>
  <dc:creator/>
  <dc:description/>
  <dc:language>en-US</dc:language>
  <cp:lastModifiedBy/>
  <dcterms:modified xsi:type="dcterms:W3CDTF">2017-04-28T11:20:17Z</dcterms:modified>
  <cp:revision>1</cp:revision>
  <dc:subject/>
  <dc:title/>
</cp:coreProperties>
</file>