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0"/>
          <w:szCs w:val="20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333333"/>
          <w:spacing w:val="0"/>
          <w:sz w:val="20"/>
          <w:szCs w:val="20"/>
        </w:rPr>
        <w:t>Job Promotion Thank You Letter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#2, Argon Street,</w:t>
        <w:br/>
        <w:t>London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Date – 8th June 2014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Sub – Job promotion thank you letter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Dear Sir,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It gives me immense pleasure to write this note to thank you for my recent promotion to the position of Senior Marketing Executive. This is the opportunity that I was waiting to achieve since the time I joined Tenstle Foods. I have been working sincerely and strenuously towards this goal and very glad to have achieved it today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I am highly grateful for the fact, that you found me worthy for this position and went extra mile to recommend me for this promotion and followed-up on it. I value this trust that you have shown for me and assure you that I will work extra hard to maintain it.  More over you were the one who helped to me find the difference between sales and marketing and made me aware how important a client is for an organization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I thank you once again for all your valuable inputs and trust you have shown in my capabilities. I will work to the best of my abilities and in a result oriented manner and towards the growth of the organization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Thank you once again for all your guidance and help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Regards,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Jerry Roger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Senior Marketing Executive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Tenstle Foo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08:56Z</dcterms:created>
  <dc:creator/>
  <dc:description/>
  <dc:language>en-US</dc:language>
  <cp:lastModifiedBy/>
  <dcterms:modified xsi:type="dcterms:W3CDTF">2017-03-03T11:09:54Z</dcterms:modified>
  <cp:revision>1</cp:revision>
  <dc:subject/>
  <dc:title/>
</cp:coreProperties>
</file>