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pBdr/>
        <w:spacing w:lineRule="atLeast" w:line="330" w:before="0" w:after="30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356D87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356D87"/>
          <w:spacing w:val="0"/>
          <w:sz w:val="20"/>
          <w:szCs w:val="20"/>
        </w:rPr>
        <w:t>Interview Rejection Thank You Letter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Your Address</w:t>
        <w:br/>
        <w:t>Town</w:t>
        <w:br/>
        <w:t>Postal Code</w:t>
        <w:br/>
        <w:t>(123) 354 8796</w:t>
        <w:br/>
        <w:t>Your email address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February 2, 2007</w:t>
        <w:br/>
        <w:t>Name of Recipient</w:t>
        <w:br/>
        <w:t>Title of the person (HR officer)</w:t>
        <w:br/>
        <w:t>Company Name</w:t>
        <w:br/>
        <w:t>Address</w:t>
        <w:br/>
        <w:t>Code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Dear Mr. / Mrs. Surname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Thank you for allocating time and effort into the interview we had on January 20, 2007. Although I did not get the position as Marketing Consultant, I want to thank you for your consideration.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You mentioned that a junior post in the Marketing Department will become available in March this year. May I contact you towards the end of February to apply for the position? I am confident that my skills in sales and communication can be used effectively in the Marketing Department of your company.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Thank you once again for your consideration. I am looking forward to our next meeting.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Yours Sincerely,</w:t>
      </w:r>
    </w:p>
    <w:p>
      <w:pPr>
        <w:pStyle w:val="TextBody"/>
        <w:widowControl/>
        <w:pBdr/>
        <w:spacing w:lineRule="atLeast" w:line="270" w:before="0" w:after="31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1312D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1312D"/>
          <w:spacing w:val="0"/>
          <w:sz w:val="20"/>
          <w:szCs w:val="20"/>
        </w:rPr>
        <w:t>YOUR NAME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5:56:22Z</dcterms:created>
  <dc:creator/>
  <dc:description/>
  <dc:language>en-US</dc:language>
  <cp:lastModifiedBy/>
  <dcterms:modified xsi:type="dcterms:W3CDTF">2017-03-03T05:57:35Z</dcterms:modified>
  <cp:revision>1</cp:revision>
  <dc:subject/>
  <dc:title/>
</cp:coreProperties>
</file>