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ar Sir/Madam,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signation from the position of XXXX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rther to our recent conversations, I am very sorry to confirm that I have no other alternative but to hand my notice in with immediate effect due to illness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 am unable to continue working and have been signed off sick by my doctor who feels that I will be unable to return to work in the future. As this is the case I feel that I need to take this opportunity to concentrate on my illness and trying to look at my recovery and wellbeing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 am sorry that in this situation that I am unable to give you any notice to leave COMPANY NAME but I am very grateful for all the opportunities you have given me over X years/months. I feel that COMPANY NAME has a very good future and I am sorry not to be able to be part of that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ou may contact me via phone or email should there be any questions regarding my work or anything that you need to know but I hope that I have left everything in a good order for someone to pick up.</w:t>
        <w:br/>
        <w:t>Thank you again, please could you forward me any outstanding monies and my P45 to my home address.</w:t>
        <w:br/>
        <w:t>Wishing you all well for the future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est Wishes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ours sincerely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ME SURNAME</w:t>
      </w:r>
    </w:p>
    <w:p>
      <w:pPr>
        <w:pStyle w:val="Normal"/>
        <w:bidi w:val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289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kern w:val="2"/>
        <w:sz w:val="24"/>
        <w:szCs w:val="24"/>
        <w:lang w:val="en-IN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224</Words>
  <Characters>931</Characters>
  <CharactersWithSpaces>114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08:08Z</dcterms:created>
  <dc:creator/>
  <dc:description/>
  <dc:language>en-US</dc:language>
  <cp:lastModifiedBy/>
  <dcterms:modified xsi:type="dcterms:W3CDTF">2017-04-12T17:09:13Z</dcterms:modified>
  <cp:revision>1</cp:revision>
  <dc:subject/>
  <dc:title/>
</cp:coreProperties>
</file>