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I am a motivated Certified Nursing Assistant with 3 years of hands-on training and experience working in assisted living facilities with disabled and geriatric patients. I feel confident that my background, strong bedside manner and skill providing high quality care makes me and ideal match for your nursing assistant position at your hospital.</w:t>
      </w:r>
    </w:p>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I have worked extensively with special needs adults and geriatric patients, providing and documenting all personal care and rehabilitation services such as feeding, bathing, and assisting with mobility. My focus on safety and nurturing nature allows me to help boost residents morale and help them maintain dignity in times of distress. I have worked with disabled adults &amp; geriatric patients for more than 4 years at Seven Hills Foundation and strongly feel that my background would serve me well in working with residents in need of rehabilitative care</w:t>
      </w:r>
    </w:p>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My dedication to delivering top-notch nursing care to every individual i serve is evidenced by the following professional accomplishments.</w:t>
      </w:r>
    </w:p>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Patient-Centered Care: Received the “Employee of the Month” at Lucy Braxton Nursing Center as voted by the nursing staff, for going above and beyond on behalf of residents</w:t>
      </w:r>
    </w:p>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Process Improvement: Streamlined treatment documentation by suggesting and implementing improvements to routine forms used to track patients progress and treatments</w:t>
      </w:r>
    </w:p>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Collaboration: Partnered with other nursing assistants and registered nurses to effectively track statuses, progress and overall well-being of patients</w:t>
      </w:r>
    </w:p>
    <w:p>
      <w:pPr>
        <w:pStyle w:val="TextBody"/>
        <w:widowControl/>
        <w:pBdr/>
        <w:spacing w:lineRule="atLeast" w:line="270" w:before="0" w:after="0"/>
        <w:ind w:left="0" w:right="0" w:hanging="0"/>
        <w:rPr>
          <w:rFonts w:ascii="Verdana;Geneva" w:hAnsi="Verdana;Geneva" w:cs="Verdana;Geneva"/>
          <w:b w:val="false"/>
          <w:b w:val="false"/>
          <w:i w:val="false"/>
          <w:i w:val="false"/>
          <w:caps w:val="false"/>
          <w:smallCaps w:val="false"/>
          <w:color w:val="3E3E3E"/>
          <w:spacing w:val="0"/>
          <w:sz w:val="18"/>
        </w:rPr>
      </w:pPr>
      <w:r>
        <w:rPr>
          <w:rFonts w:cs="Verdana;Geneva" w:ascii="Verdana;Geneva" w:hAnsi="Verdana;Geneva"/>
          <w:b w:val="false"/>
          <w:i w:val="false"/>
          <w:caps w:val="false"/>
          <w:smallCaps w:val="false"/>
          <w:color w:val="3E3E3E"/>
          <w:spacing w:val="0"/>
          <w:sz w:val="18"/>
        </w:rPr>
        <w:t>In summary, I feel that I am a strong candidate for the job and firmly believe I have the knowledge and experience that you are looking for. I would welcome the chance to speak with you more about my background and about the position at your hospital. Thank you so much for your time and consideratio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Geneva"/>
    <w:charset w:val="01"/>
    <w:family w:val="auto"/>
    <w:pitch w:val="default"/>
  </w:font>
</w:fonts>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26:23Z</dcterms:created>
  <dc:creator/>
  <dc:description/>
  <dc:language>en-US</dc:language>
  <cp:lastModifiedBy/>
  <cp:revision>0</cp:revision>
  <dc:subject/>
  <dc:title/>
</cp:coreProperties>
</file>