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bidi w:val="0"/>
        <w:spacing w:lineRule="atLeast" w:line="360" w:before="200" w:after="120"/>
        <w:ind w:left="0" w:right="0" w:hanging="0"/>
        <w:jc w:val="left"/>
        <w:rPr>
          <w:rFonts w:ascii="Georgia;Times New Roman;Bitstream Charter;Times;serif" w:hAnsi="Georgia;Times New Roman;Bitstream Charter;Times;serif"/>
          <w:i w:val="false"/>
          <w:caps w:val="false"/>
          <w:smallCaps w:val="false"/>
          <w:color w:val="333333"/>
          <w:spacing w:val="0"/>
        </w:rPr>
      </w:pPr>
      <w:r>
        <w:rPr>
          <w:rFonts w:ascii="Georgia;Times New Roman;Bitstream Charter;Times;serif" w:hAnsi="Georgia;Times New Roman;Bitstream Charter;Times;serif"/>
          <w:i w:val="false"/>
          <w:caps w:val="false"/>
          <w:smallCaps w:val="false"/>
          <w:color w:val="333333"/>
          <w:spacing w:val="0"/>
        </w:rPr>
        <w:t>Bank Loan Application Letter</w:t>
      </w:r>
    </w:p>
    <w:p>
      <w:pPr>
        <w:pStyle w:val="Normal"/>
        <w:widowControl/>
        <w:bidi w:val="0"/>
        <w:spacing w:lineRule="atLeast" w:line="36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spacing w:lineRule="atLeast" w:line="36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Name of Applicant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Bank Account Number: NUMBER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ddress of Applicant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ity, State, Zip Code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ATE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Name of Loan Officer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Name of Bank or Lending Institution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ddress of Bank or Lending Institution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ity, State, Zip Code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: Application for loan of $50,000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ear Name of Loan Officer: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is letter is a formal request that you favorably consider my loan application. I have been a patron of this bank for the past 20 years. Every month my salary is deposited into my checking account, and I have had a savings account for the past seven years. 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lease note that you gave me a $5,000 loan 13 years ago when I started my business and I made all payments on time. My business has flourished, and today, I am applying for a loan of $50,000 to open a new office on the other side of town. I have chosen the property, but I need the loan to equip the office. Enclosed are all of the required documents and the loan application. 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f you have any questions, I can be reached at Phone Number or at Email Address. I would be happy to discuss my request in person including the repayment schedule and date the loan will be completely repaid at a time that is convenient for you.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ank you in advance for taking the time to consider my loan application. I am hoping for a prompt, favorable reply.</w:t>
      </w:r>
      <w:r>
        <w:rPr>
          <w:rFonts w:ascii="Arial" w:hAnsi="Arial"/>
          <w:color w:val="000000"/>
        </w:rPr>
        <w:br/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incerely,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ignature of the Applicant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rinted Name of the Applicant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Bank Account Number</w:t>
      </w:r>
      <w:r>
        <w:rPr>
          <w:rFonts w:ascii="Arial" w:hAnsi="Arial"/>
          <w:color w:val="000000"/>
        </w:rPr>
        <w:br/>
      </w: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Enclosures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outlineLvl w:val="1"/>
    </w:pPr>
    <w:rPr>
      <w:rFonts w:ascii="Liberation Serif" w:hAnsi="Liberation Serif" w:eastAsia="Droid Sans Fallback" w:cs="FreeSan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254</Words>
  <Characters>1151</Characters>
  <CharactersWithSpaces>14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7:58:49Z</dcterms:created>
  <dc:creator/>
  <dc:description/>
  <dc:language>en-US</dc:language>
  <cp:lastModifiedBy/>
  <dcterms:modified xsi:type="dcterms:W3CDTF">2017-04-10T17:59:21Z</dcterms:modified>
  <cp:revision>1</cp:revision>
  <dc:subject/>
  <dc:title/>
</cp:coreProperties>
</file>