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25" w:after="0"/>
        <w:ind w:left="0" w:right="0" w:hanging="0"/>
        <w:jc w:val="center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/>
          <w:i w:val="false"/>
          <w:caps w:val="false"/>
          <w:smallCaps w:val="false"/>
          <w:color w:val="333333"/>
          <w:spacing w:val="0"/>
        </w:rPr>
        <w:t>Michael Wingard</w:t>
      </w:r>
    </w:p>
    <w:p>
      <w:pPr>
        <w:pStyle w:val="Normal"/>
        <w:widowControl/>
        <w:spacing w:before="0" w:after="283"/>
        <w:ind w:left="0" w:right="0" w:hanging="0"/>
        <w:jc w:val="center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123 Main Street, San Francisco, CA 94122</w:t>
        <w:br/>
        <w:t>Home : 415-555-0000 Cell: 415-555-0000</w:t>
        <w:br/>
        <w:t>email@example.com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Dear Mr. Cowell,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I am writing to apply for the Finance Manager position with WorldCom Industries. I am a financial professional with over 10 years in the field. My knowledge of the ins and outs of finance is vast and I thoroughly enjoy the work.As the Finance Manager with Stanford Company I maintain company-wide financial records oversee audits manage the finance team and communicate financial status reports to key players.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I have a strong grasp of finance procedures as well as the laws and governance surrounding corporate finance. My analytic time-management and communication skills are excellent allowing me to manage the numerous duties of Finance Manager with ease. I am meticulous when it comes to details and rarely make an accounting error. On many occasions I have been praised by superiors for catching the mistakes of others saving the company time and money.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I would truly look forward to bringing these skills to the team at Worldwide Industries. I believe you'll find my credentials and personal qualities will more than meet your expectations and I'm confident I would be a productive addition to your staff as Finance Manager. Please reach out at your earliest convenience to set up an interview. I look forward to meeting you and thank you for your consideration.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Best,</w:t>
      </w:r>
    </w:p>
    <w:p>
      <w:pPr>
        <w:pStyle w:val="TextBody"/>
        <w:widowControl/>
        <w:spacing w:before="225" w:after="0"/>
        <w:rPr/>
      </w:pPr>
      <w:r>
        <w:rPr/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Gentium Basic;serif" w:hAnsi="Gentium Basic;serif" w:cs="Gentium Basic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ntium Basic;serif" w:ascii="Gentium Basic;serif" w:hAnsi="Gentium Basic;serif"/>
          <w:b w:val="false"/>
          <w:i w:val="false"/>
          <w:caps w:val="false"/>
          <w:smallCaps w:val="false"/>
          <w:color w:val="333333"/>
          <w:spacing w:val="0"/>
          <w:sz w:val="21"/>
        </w:rPr>
        <w:t>Michael Wingar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tium Basic">
    <w:altName w:val="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3:14Z</dcterms:created>
  <dc:creator/>
  <dc:description/>
  <dc:language>en-US</dc:language>
  <cp:lastModifiedBy/>
  <cp:revision>0</cp:revision>
  <dc:subject/>
  <dc:title/>
</cp:coreProperties>
</file>