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edical Doctor Job Application Letter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677 Jinx Lane</w:t>
        <w:br/>
        <w:t>Dallas, TX 46568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arch 3, 2015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r. Ronald Kim</w:t>
        <w:br/>
        <w:t>HR In Charge</w:t>
        <w:br/>
        <w:t>The Health Valley Hospital</w:t>
        <w:br/>
        <w:t>89 Inky Sq</w:t>
        <w:br/>
        <w:t>Dallas, TX 46568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ear Mr. Kim: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am interested in applying for a medical doctor at The Health Valley Hospital. I am Texas medical board certified and hold a valid license to practice medicine in Texas.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Being a seasoned healthcare professional, I enjoy handling challenging medical cases effectively on daily basis. I strongly wish to take my experience to the next level by joining the dedicated team of professionals at the Health Valley hospital.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ere are some features of my profile: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caps w:val="false"/>
          <w:smallCaps w:val="false"/>
          <w:color w:val="000000"/>
          <w:spacing w:val="0"/>
          <w:sz w:val="20"/>
          <w:szCs w:val="20"/>
        </w:rPr>
        <w:t xml:space="preserve">• </w:t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ommitted to high quality patient care delivery</w:t>
        <w:br/>
        <w:t>• Expert in providing clinical consultation</w:t>
        <w:br/>
        <w:t>• Working knowledge of family practice assessment techniques, diagnosis and treatment strategies</w:t>
        <w:br/>
        <w:t>• Remarkable interpersonal and communication skills with demonstrated ability to work in collaboration with other medical professionals on complex cases</w:t>
        <w:br/>
        <w:t>• A self directed individual with track record of actively participating in and promoting various community based health development programs</w:t>
        <w:br/>
        <w:t>• Well versed in demonstrating patient centered treatment approach while adhering to the state issued clinical practice policies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would like to meet with you personally to further learn about the position and to establish my relevant skills that can be effectively utilized for your benefit. May I suggest an interview for the purpose? Please call me at (004) 222-1111 to convey a convenient date and time for an interview.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hank you for your time and consideration.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b w:val="false"/>
          <w:i w:val="false"/>
        </w:rPr>
      </w:pPr>
      <w:r>
        <w:rPr>
          <w:rFonts w:ascii="Arial" w:hAnsi="Arial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incerely,</w:t>
      </w:r>
    </w:p>
    <w:p>
      <w:pPr>
        <w:pStyle w:val="TextBody"/>
        <w:widowControl/>
        <w:pBdr/>
        <w:bidi w:val="0"/>
        <w:spacing w:lineRule="atLeast" w:line="270" w:before="0" w:after="15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(Signature)</w:t>
        <w:br/>
        <w:t>Dr. Harrison Phillip</w:t>
      </w:r>
    </w:p>
    <w:p>
      <w:pPr>
        <w:pStyle w:val="Normal"/>
        <w:bidi w:val="0"/>
        <w:jc w:val="left"/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kern w:val="2"/>
        <w:sz w:val="24"/>
        <w:szCs w:val="24"/>
        <w:lang w:val="en-IN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outlineLvl w:val="1"/>
    </w:pPr>
    <w:rPr>
      <w:rFonts w:ascii="Liberation Serif" w:hAnsi="Liberation Serif" w:eastAsia="Droid Sans Fallback" w:cs="FreeSan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256</Words>
  <Characters>1378</Characters>
  <CharactersWithSpaces>162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39:42Z</dcterms:created>
  <dc:creator/>
  <dc:description/>
  <dc:language>en-US</dc:language>
  <cp:lastModifiedBy/>
  <dcterms:modified xsi:type="dcterms:W3CDTF">2017-04-07T13:40:52Z</dcterms:modified>
  <cp:revision>1</cp:revision>
  <dc:subject/>
  <dc:title/>
</cp:coreProperties>
</file>