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/>
        <w:jc w:val="center"/>
        <w:rPr>
          <w:sz w:val="17"/>
        </w:rPr>
      </w:pPr>
      <w:r>
        <w:rPr>
          <w:rStyle w:val="StrongEmphasis"/>
          <w:sz w:val="24"/>
        </w:rPr>
        <w:t>Carla Benz</w:t>
      </w:r>
    </w:p>
    <w:p>
      <w:pPr>
        <w:pStyle w:val="TextBody"/>
        <w:jc w:val="center"/>
        <w:rPr>
          <w:sz w:val="17"/>
        </w:rPr>
      </w:pPr>
      <w:r>
        <w:rPr>
          <w:sz w:val="17"/>
        </w:rPr>
        <w:t>22 E 450 S, Clearfield, UT 44434</w:t>
        <w:br/>
        <w:t>(922) 999-9999, email</w:t>
      </w:r>
    </w:p>
    <w:p>
      <w:pPr>
        <w:pStyle w:val="HorizontalLine"/>
        <w:pBdr>
          <w:bottom w:val="single" w:sz="12" w:space="0" w:color="808080"/>
        </w:pBdr>
        <w:rPr/>
      </w:pPr>
      <w:r>
        <w:rPr/>
      </w:r>
    </w:p>
    <w:p>
      <w:pPr>
        <w:pStyle w:val="TextBody"/>
        <w:jc w:val="center"/>
        <w:rPr>
          <w:rStyle w:val="StrongEmphasis"/>
        </w:rPr>
      </w:pPr>
      <w:r>
        <w:rPr>
          <w:rStyle w:val="StrongEmphasis"/>
        </w:rPr>
        <w:t xml:space="preserve">SALES </w:t>
      </w:r>
      <w:r>
        <w:rPr>
          <w:b/>
          <w:bCs/>
        </w:rPr>
        <w:t xml:space="preserve">Executive </w:t>
      </w:r>
      <w:r>
        <w:rPr>
          <w:rStyle w:val="StrongEmphasis"/>
        </w:rPr>
        <w:t>ASSISTANT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PROFESSIONAL HIGHLIGHTS</w:t>
      </w:r>
      <w:r>
        <w:rPr/>
        <w:br/>
        <w:t>• Over 4 years of work experience as a Sales Administrative Assistant</w:t>
        <w:br/>
        <w:t>• Highly skilled in managing general office functions and day to day duties for personnel in the sales department</w:t>
        <w:br/>
        <w:t>• In depth knowledge of providing logistics details and handling both customer and corporate events</w:t>
        <w:br/>
        <w:t>• Hands on experience in creating and maintaining complex sales reports</w:t>
        <w:br/>
        <w:t>• Proficient in handling projects and associated deadlines for sales personnel</w:t>
        <w:br/>
        <w:t>• MS Office Suite and word processing software</w:t>
        <w:br/>
        <w:t>• Bilingual – English and German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ACHIEVEMENTS</w:t>
      </w:r>
      <w:r>
        <w:rPr/>
        <w:br/>
        <w:t>• Brought consistency in sales activities by providing apt administrative support at all times thereby resulting in achievement of sales targets at 91%</w:t>
        <w:br/>
        <w:t>• Created and implemented a sales feedback system by taking input from the sales team about suggestions on required sales assistant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PROFESSIONAL EXPERIENCE</w:t>
      </w:r>
    </w:p>
    <w:p>
      <w:pPr>
        <w:pStyle w:val="TextBody"/>
        <w:rPr/>
      </w:pPr>
      <w:r>
        <w:rPr>
          <w:rStyle w:val="StrongEmphasis"/>
        </w:rPr>
        <w:t xml:space="preserve">Sales </w:t>
      </w:r>
      <w:r>
        <w:rPr>
          <w:b/>
          <w:bCs/>
        </w:rPr>
        <w:t>Executive</w:t>
      </w:r>
      <w:r>
        <w:rPr>
          <w:rStyle w:val="StrongEmphasis"/>
        </w:rPr>
        <w:t xml:space="preserve"> Assistant </w:t>
      </w:r>
      <w:r>
        <w:rPr/>
        <w:t>| Freeman – Clearfield, UT | 08/2008 – Present</w:t>
      </w:r>
    </w:p>
    <w:p>
      <w:pPr>
        <w:pStyle w:val="TextBody"/>
        <w:rPr>
          <w:rStyle w:val="StrongEmphasis"/>
        </w:rPr>
      </w:pPr>
      <w:r>
        <w:rPr/>
        <w:t>•</w:t>
      </w:r>
      <w:r>
        <w:rPr>
          <w:rFonts w:eastAsia="Liberation Serif;Times New Roman" w:cs="Liberation Serif;Times New Roman"/>
        </w:rPr>
        <w:t xml:space="preserve"> </w:t>
      </w:r>
      <w:r>
        <w:rPr/>
        <w:t>Provide administrative support to sales staff</w:t>
        <w:br/>
        <w:t>• Research and relay prospective opportunities</w:t>
        <w:br/>
        <w:t>• Manage office supplies related to sales and marketing functions</w:t>
        <w:br/>
        <w:t>• Assist with preparing internal sales reports</w:t>
        <w:br/>
        <w:t>• Manage sales quota according to departmental procedures</w:t>
        <w:br/>
        <w:t>• Oversee maintenance of office equipment</w:t>
        <w:br/>
        <w:t>• Coordinate projects between departments</w:t>
      </w:r>
    </w:p>
    <w:p>
      <w:pPr>
        <w:pStyle w:val="TextBody"/>
        <w:rPr/>
      </w:pPr>
      <w:r>
        <w:rPr>
          <w:rStyle w:val="StrongEmphasis"/>
        </w:rPr>
        <w:t xml:space="preserve">Sales Clerk </w:t>
      </w:r>
      <w:r>
        <w:rPr/>
        <w:t>| VSE Corporation – Texarkana, TX | 01/2008 – 08/2008</w:t>
      </w:r>
    </w:p>
    <w:p>
      <w:pPr>
        <w:pStyle w:val="TextBody"/>
        <w:rPr>
          <w:rStyle w:val="StrongEmphasis"/>
        </w:rPr>
      </w:pPr>
      <w:r>
        <w:rPr/>
        <w:t>•</w:t>
      </w:r>
      <w:r>
        <w:rPr>
          <w:rFonts w:eastAsia="Liberation Serif;Times New Roman" w:cs="Liberation Serif;Times New Roman"/>
        </w:rPr>
        <w:t xml:space="preserve"> </w:t>
      </w:r>
      <w:r>
        <w:rPr/>
        <w:t>Greeted customers when they enter the store</w:t>
        <w:br/>
        <w:t>• Assisted in locating merchandise</w:t>
        <w:br/>
        <w:t>• Answered to questions concerning products</w:t>
        <w:br/>
        <w:t>• Displayed merchandise in an orderly, eye-appealing manner</w:t>
        <w:br/>
        <w:t>• Keep work area neat and clean</w:t>
        <w:br/>
        <w:t>• Processed payments, returns, refunds, and exchanges</w:t>
        <w:br/>
        <w:t>• Maintained proper cash levels in cash drawer</w:t>
        <w:br/>
        <w:t>• Monitored shoppers’ activities to prevent losses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EDUCATION</w:t>
      </w:r>
      <w:r>
        <w:rPr/>
        <w:br/>
        <w:t>City College, Clearfield, UT – 2007</w:t>
        <w:br/>
        <w:t>AS in Office Management</w:t>
      </w:r>
    </w:p>
    <w:p>
      <w:pPr>
        <w:pStyle w:val="TextBody"/>
        <w:rPr/>
      </w:pPr>
      <w:r>
        <w:rPr>
          <w:rStyle w:val="StrongEmphasis"/>
        </w:rPr>
        <w:t>ADDITIONAL SKILLS</w:t>
      </w:r>
      <w:r>
        <w:rPr/>
        <w:br/>
        <w:t>• Ability to adapt to rapidly changing needs and priorities of various departments</w:t>
        <w:br/>
        <w:t>• Possess sound judgment and organizational skills</w:t>
        <w:br/>
        <w:t>• Upbeat attitude and professional appearance</w:t>
        <w:br/>
        <w:t>• Bilingual: English and Spanish</w:t>
        <w:br/>
        <w:t>• Excellent organizational skill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Droid Sans Fallback" w:cs="FreeSans"/>
      <w:b/>
      <w:bCs/>
      <w:color w:val="80808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2:36:27Z</dcterms:created>
  <dc:creator/>
  <dc:description/>
  <dc:language>en-US</dc:language>
  <cp:lastModifiedBy/>
  <cp:revision>0</cp:revision>
  <dc:subject/>
  <dc:title/>
</cp:coreProperties>
</file>