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0" w:name="827117325FNAM1"/>
      <w:bookmarkEnd w:id="0"/>
      <w:r>
        <w:rPr/>
        <w:t xml:space="preserve">XXXX </w:t>
      </w:r>
      <w:bookmarkStart w:id="1" w:name="827117325LNAM1"/>
      <w:bookmarkEnd w:id="1"/>
      <w:r>
        <w:rPr/>
        <w:t xml:space="preserve">XXXX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2" w:name="827117326STRT1"/>
      <w:bookmarkEnd w:id="2"/>
      <w:r>
        <w:rPr/>
        <w:t xml:space="preserve">XXXX, </w:t>
      </w:r>
      <w:bookmarkStart w:id="3" w:name="827117326CITY1"/>
      <w:bookmarkEnd w:id="3"/>
      <w:r>
        <w:rPr/>
        <w:t xml:space="preserve">Seattle, </w:t>
      </w:r>
      <w:bookmarkStart w:id="4" w:name="827117326STAT1"/>
      <w:bookmarkEnd w:id="4"/>
      <w:r>
        <w:rPr/>
        <w:t xml:space="preserve">WA </w:t>
      </w:r>
      <w:bookmarkStart w:id="5" w:name="827117326ZIPC1"/>
      <w:bookmarkEnd w:id="5"/>
      <w:r>
        <w:rPr/>
        <w:t xml:space="preserve">98108 | </w:t>
      </w:r>
      <w:bookmarkStart w:id="6" w:name="827117326HPHN1"/>
      <w:bookmarkEnd w:id="6"/>
      <w:r>
        <w:rPr/>
        <w:t xml:space="preserve">XXX-XXXX-XXX C: </w:t>
      </w:r>
      <w:bookmarkStart w:id="7" w:name="827117326CPHN1"/>
      <w:bookmarkEnd w:id="7"/>
      <w:r>
        <w:rPr/>
        <w:t xml:space="preserve">XXX-XXXX-XXX | </w:t>
      </w:r>
      <w:bookmarkStart w:id="8" w:name="827117326EMAI1"/>
      <w:bookmarkEnd w:id="8"/>
      <w:r>
        <w:rPr/>
        <w:t xml:space="preserve">XXXX@XXXX.XXX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ummary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Strong project management, team-oriented, &amp; multi-tasking professional that prefers a high volume work environment that utilizes my oral and written communications skills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lineRule="auto" w:line="360" w:before="0" w:after="0"/>
        <w:ind w:left="707" w:right="0" w:hanging="283"/>
        <w:rPr/>
      </w:pPr>
      <w:r>
        <w:rPr/>
        <w:t xml:space="preserve">Experienced sales professional highly effective at meeting and exceeding sales quotas on consistent basis. Stay up-to-date on latest market trends and product changes. Seeking to build upon </w:t>
      </w:r>
      <w:r>
        <w:rPr>
          <w:color w:val="000000"/>
        </w:rPr>
        <w:t>10</w:t>
      </w:r>
      <w:r>
        <w:rPr/>
        <w:t xml:space="preserve"> years' experience in challenging new position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 xml:space="preserve">Results-driven sales and management professional who exceeds revenue goals, quickly develops new accounts and achieves high customer service satisfaction ratings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Highlights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659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41"/>
        <w:gridCol w:w="2751"/>
      </w:tblGrid>
      <w:tr>
        <w:trPr/>
        <w:tc>
          <w:tcPr>
            <w:tcW w:w="3841" w:type="dxa"/>
            <w:tcBorders/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bookmarkStart w:id="9" w:name="827117336SKC11"/>
            <w:bookmarkEnd w:id="9"/>
            <w:r>
              <w:rPr/>
              <w:t>Exceptional interpersonal skills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>Driven</w:t>
            </w:r>
          </w:p>
          <w:p>
            <w:pPr>
              <w:pStyle w:val="TableContents"/>
              <w:numPr>
                <w:ilvl w:val="0"/>
                <w:numId w:val="2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/>
            </w:pPr>
            <w:r>
              <w:rPr/>
              <w:t>Excellent time management</w:t>
            </w:r>
            <w:bookmarkStart w:id="10" w:name="827117336SKC21"/>
            <w:bookmarkEnd w:id="10"/>
          </w:p>
        </w:tc>
        <w:tc>
          <w:tcPr>
            <w:tcW w:w="2751" w:type="dxa"/>
            <w:tcBorders/>
            <w:vAlign w:val="center"/>
          </w:tcPr>
          <w:p>
            <w:pPr>
              <w:pStyle w:val="TableContents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>Honest and ethical</w:t>
            </w:r>
          </w:p>
          <w:p>
            <w:pPr>
              <w:pStyle w:val="TableContents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ind w:left="707" w:right="0" w:hanging="283"/>
              <w:rPr/>
            </w:pPr>
            <w:r>
              <w:rPr/>
              <w:t>Highly professional</w:t>
            </w:r>
          </w:p>
          <w:p>
            <w:pPr>
              <w:pStyle w:val="TableContents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before="0" w:after="283"/>
              <w:ind w:left="707" w:right="0" w:hanging="283"/>
              <w:rPr/>
            </w:pPr>
            <w:r>
              <w:rPr/>
              <w:t>Exceeds sales goals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xperience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3"/>
        <w:rPr/>
      </w:pPr>
      <w:bookmarkStart w:id="11" w:name="827117327JTIT1"/>
      <w:bookmarkEnd w:id="11"/>
      <w:r>
        <w:rPr/>
        <w:t xml:space="preserve">Sales Operations Specialist </w:t>
      </w:r>
      <w:bookmarkStart w:id="12" w:name="827117327JSTD1"/>
      <w:bookmarkEnd w:id="12"/>
      <w:r>
        <w:rPr/>
        <w:t xml:space="preserve">Nov 2015 to </w:t>
      </w:r>
      <w:bookmarkStart w:id="13" w:name="827117327EDDT1"/>
      <w:bookmarkEnd w:id="13"/>
      <w:r>
        <w:rPr/>
        <w:t>Current</w:t>
        <w:br/>
      </w:r>
      <w:bookmarkStart w:id="14" w:name="827117327COMP1"/>
      <w:bookmarkEnd w:id="14"/>
      <w:r>
        <w:rPr/>
        <w:t xml:space="preserve">Paula's Choice </w:t>
      </w:r>
      <w:r>
        <w:rPr/>
        <w:t>－</w:t>
      </w:r>
      <w:r>
        <w:rPr>
          <w:rFonts w:cs="Liberation Serif;Times New Roman" w:eastAsia="Liberation Serif;Times New Roman"/>
        </w:rPr>
        <w:t xml:space="preserve"> </w:t>
      </w:r>
      <w:bookmarkStart w:id="15" w:name="827117327JCIT1"/>
      <w:bookmarkEnd w:id="15"/>
      <w:r>
        <w:rPr/>
        <w:t xml:space="preserve">Seattle, </w:t>
      </w:r>
      <w:bookmarkStart w:id="16" w:name="827117327JSTA1"/>
      <w:bookmarkEnd w:id="16"/>
      <w:r>
        <w:rPr/>
        <w:t xml:space="preserve">WA </w:t>
      </w:r>
      <w:bookmarkStart w:id="17" w:name="827117327JDES1"/>
      <w:bookmarkEnd w:id="17"/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Enter orders or all incoming PO's (Nordstrom, Pharmaca, B-glowing, Skinstore, Birchbox, &amp; Dermstore) manage process to ensure we meet shipping deadlines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Maintain files, track special request, follow up with client needs and issues as directed, example: Out of stocks, Tracking, New Item Set up documents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Sale Meetings- prepare reports and presentations for sale meetings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Support events by coordinating products logistics, preparing product information, maintaining meeting calendars and assisting with preparations as needed. 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Assist as directed on all projects including price increases, training seminars &amp; budgets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3"/>
        <w:rPr/>
      </w:pPr>
      <w:bookmarkStart w:id="18" w:name="827117327JTIT2"/>
      <w:bookmarkEnd w:id="18"/>
      <w:r>
        <w:rPr/>
        <w:t xml:space="preserve">Professional Inside Sales Assistant </w:t>
      </w:r>
      <w:bookmarkStart w:id="19" w:name="827117327JSTD2"/>
      <w:bookmarkEnd w:id="19"/>
      <w:r>
        <w:rPr/>
        <w:t xml:space="preserve">Oct 2009 to </w:t>
      </w:r>
      <w:bookmarkStart w:id="20" w:name="827117327EDDT2"/>
      <w:bookmarkEnd w:id="20"/>
      <w:r>
        <w:rPr/>
        <w:t>Jan 2015</w:t>
        <w:br/>
      </w:r>
      <w:bookmarkStart w:id="21" w:name="827117327COMP2"/>
      <w:bookmarkEnd w:id="21"/>
      <w:r>
        <w:rPr/>
        <w:t xml:space="preserve">Clarisonic - A L'Oréal Company </w:t>
      </w:r>
      <w:r>
        <w:rPr/>
        <w:t>－</w:t>
      </w:r>
      <w:r>
        <w:rPr>
          <w:rFonts w:cs="Liberation Serif;Times New Roman" w:eastAsia="Liberation Serif;Times New Roman"/>
        </w:rPr>
        <w:t xml:space="preserve"> </w:t>
      </w:r>
      <w:bookmarkStart w:id="22" w:name="827117327JCIT2"/>
      <w:bookmarkEnd w:id="22"/>
      <w:r>
        <w:rPr/>
        <w:t xml:space="preserve">Redmond, </w:t>
      </w:r>
      <w:bookmarkStart w:id="23" w:name="827117327JSTA2"/>
      <w:bookmarkEnd w:id="23"/>
      <w:r>
        <w:rPr/>
        <w:t xml:space="preserve">WA </w:t>
      </w:r>
      <w:bookmarkStart w:id="24" w:name="827117327JDES2"/>
      <w:bookmarkEnd w:id="24"/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Exceeded 90% of department goals on a regular basis working with six Field Sales Representatives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Maintained and entered accurate orders within the SAP environment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Managed price sheets for the pro division, keeping them up to date with ever changing part numbers, colors, prices and UPC codes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Entered orders for one of the largest pro accounts," Kaiser Permanente"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Delivered timely, accurate, thorough, and respectful support to clients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83"/>
        <w:rPr/>
      </w:pPr>
      <w:bookmarkStart w:id="25" w:name="827117327JTIT3"/>
      <w:bookmarkEnd w:id="25"/>
      <w:r>
        <w:rPr/>
        <w:t xml:space="preserve">Professional Sales Representative </w:t>
      </w:r>
      <w:bookmarkStart w:id="26" w:name="827117327JSTD3"/>
      <w:bookmarkEnd w:id="26"/>
      <w:r>
        <w:rPr/>
        <w:t xml:space="preserve">Dec 2006 to </w:t>
      </w:r>
      <w:bookmarkStart w:id="27" w:name="827117327EDDT3"/>
      <w:bookmarkEnd w:id="27"/>
      <w:r>
        <w:rPr/>
        <w:t>Apr 2009</w:t>
        <w:br/>
      </w:r>
      <w:bookmarkStart w:id="28" w:name="827117327COMP3"/>
      <w:bookmarkEnd w:id="28"/>
      <w:r>
        <w:rPr/>
        <w:t xml:space="preserve">Philips Oral Healthcare </w:t>
      </w:r>
      <w:r>
        <w:rPr/>
        <w:t>－</w:t>
      </w:r>
      <w:r>
        <w:rPr>
          <w:rFonts w:cs="Liberation Serif;Times New Roman" w:eastAsia="Liberation Serif;Times New Roman"/>
        </w:rPr>
        <w:t xml:space="preserve"> </w:t>
      </w:r>
      <w:bookmarkStart w:id="29" w:name="827117327JCIT3"/>
      <w:bookmarkEnd w:id="29"/>
      <w:r>
        <w:rPr/>
        <w:t xml:space="preserve">Snoqualmie, </w:t>
      </w:r>
      <w:bookmarkStart w:id="30" w:name="827117327JSTA3"/>
      <w:bookmarkEnd w:id="30"/>
      <w:r>
        <w:rPr/>
        <w:t xml:space="preserve">WA </w:t>
      </w:r>
      <w:bookmarkStart w:id="31" w:name="827117327JDES3"/>
      <w:bookmarkEnd w:id="31"/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Conducted phone sales and customer service for a private dental equipment and supply company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Provided clients with timely, thorough, and respectful assistance.Performed above average in call-volume and talk-time on a consistent basis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Inputted all orders from our most valued Key Accounts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Collaborated with the Professional Educators and Field Representatives with their supplies, orders and need requests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ducation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High School Diploma, West Valley High School, Yakima, WA, Class of 2000 ·    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Attendee, Dale Carnegie “World Class Customer Service” Training Seminar, April, 2014.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lineRule="auto" w:line="360" w:before="0" w:after="0"/>
        <w:ind w:left="707" w:right="0" w:hanging="283"/>
        <w:rPr/>
      </w:pPr>
      <w:r>
        <w:rPr/>
        <w:t xml:space="preserve">Attendee, Dale Carnegie “Building a Foundation For Consultative Selling” Training Seminar, April 2014. ·        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lineRule="auto" w:line="360"/>
        <w:ind w:left="707" w:right="0" w:hanging="283"/>
        <w:rPr/>
      </w:pPr>
      <w:r>
        <w:rPr/>
        <w:t>Attendee, “Inside Sales Training Eight-Week Seminar”, Taught by Michael Pedone, Founder &amp; CEO of Salesbuzz.com 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1:44:05Z</dcterms:created>
  <dc:creator/>
  <dc:description/>
  <dc:language>en-US</dc:language>
  <cp:lastModifiedBy/>
  <cp:revision>0</cp:revision>
  <dc:subject/>
  <dc:title/>
</cp:coreProperties>
</file>