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rFonts w:ascii="Arial" w:hAnsi="Arial" w:cs="Arial"/>
          <w:b/>
          <w:b/>
          <w:i w:val="false"/>
          <w:i w:val="false"/>
          <w:caps w:val="false"/>
          <w:smallCaps w:val="false"/>
          <w:color w:val="000000"/>
          <w:spacing w:val="0"/>
          <w:sz w:val="20"/>
          <w:szCs w:val="20"/>
          <w:shd w:fill="FFFFFF" w:val="clear"/>
        </w:rPr>
      </w:pPr>
      <w:r>
        <w:rPr>
          <w:rFonts w:cs="Arial" w:ascii="Arial" w:hAnsi="Arial"/>
          <w:b/>
          <w:bCs/>
          <w:i w:val="false"/>
          <w:caps w:val="false"/>
          <w:smallCaps w:val="false"/>
          <w:strike w:val="false"/>
          <w:dstrike w:val="false"/>
          <w:outline w:val="false"/>
          <w:shadow w:val="false"/>
          <w:color w:val="000000"/>
          <w:spacing w:val="0"/>
          <w:sz w:val="20"/>
          <w:szCs w:val="20"/>
          <w:u w:val="none"/>
          <w:shd w:fill="FFFFFF" w:val="clear"/>
          <w:em w:val="none"/>
        </w:rPr>
        <w:t>Mortgage Banking Business Analyst Resume</w:t>
      </w:r>
    </w:p>
    <w:p>
      <w:pPr>
        <w:pStyle w:val="Normal"/>
        <w:spacing w:before="0" w:after="0"/>
        <w:jc w:val="left"/>
        <w:rPr>
          <w:rFonts w:ascii="Arial" w:hAnsi="Arial" w:cs="Arial"/>
          <w:b/>
          <w:b/>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r>
    </w:p>
    <w:p>
      <w:pPr>
        <w:pStyle w:val="TextBody"/>
        <w:widowControl/>
        <w:spacing w:before="0" w:after="0"/>
        <w:ind w:left="0" w:right="0" w:hanging="0"/>
        <w:jc w:val="left"/>
        <w:rPr>
          <w:rFonts w:ascii="Arial" w:hAnsi="Arial" w:cs="Arial"/>
          <w:b w:val="false"/>
          <w:b w:val="false"/>
          <w:i w:val="false"/>
          <w:i w:val="false"/>
          <w:caps w:val="false"/>
          <w:smallCaps w:val="false"/>
          <w:color w:val="000000"/>
          <w:spacing w:val="0"/>
          <w:sz w:val="20"/>
          <w:szCs w:val="20"/>
          <w:shd w:fill="FFFFFF" w:val="clear"/>
        </w:rPr>
      </w:pPr>
      <w:r>
        <w:rPr>
          <w:rFonts w:cs="Arial" w:ascii="Arial" w:hAnsi="Arial"/>
          <w:b/>
          <w:bCs/>
          <w:color w:val="000000"/>
          <w:sz w:val="20"/>
          <w:szCs w:val="20"/>
          <w:shd w:fill="FFFFFF" w:val="clear"/>
        </w:rPr>
        <w:t>RESUME DETAILS</w:t>
      </w:r>
    </w:p>
    <w:p>
      <w:pPr>
        <w:pStyle w:val="TextBody"/>
        <w:widowControl/>
        <w:spacing w:before="0" w:after="0"/>
        <w:ind w:left="0" w:right="0" w:hanging="0"/>
        <w:jc w:val="left"/>
        <w:rPr>
          <w:rFonts w:ascii="Arial" w:hAnsi="Arial" w:cs="Arial"/>
          <w:b/>
          <w:b/>
          <w:i w:val="false"/>
          <w:i w:val="false"/>
          <w:caps w:val="false"/>
          <w:smallCaps w:val="false"/>
          <w:color w:val="000000"/>
          <w:spacing w:val="0"/>
          <w:sz w:val="20"/>
          <w:szCs w:val="20"/>
          <w:shd w:fill="FFFFFF" w:val="clear"/>
        </w:rPr>
      </w:pPr>
      <w:r>
        <w:rPr>
          <w:rFonts w:cs="Arial" w:ascii="Arial" w:hAnsi="Arial"/>
          <w:b w:val="false"/>
          <w:i w:val="false"/>
          <w:caps w:val="false"/>
          <w:smallCaps w:val="false"/>
          <w:color w:val="000000"/>
          <w:spacing w:val="0"/>
          <w:sz w:val="20"/>
          <w:szCs w:val="20"/>
          <w:shd w:fill="FFFFFF" w:val="clear"/>
        </w:rPr>
        <w:br/>
        <w:t>Business Analyst with over 7 years of experience in Finance, Mortgage and Healthcare.</w:t>
        <w:br/>
        <w:t>More than 7 years of experience working as a Business Analyst on multiple domains like Finance, Mortgage and healthcare industries. Have extensive experience working on various phases in the Software development lifecycle of the project. Had the opportunity to extend myself and assist my PM in project management tasks like creating and maintaining project tasks, scheduling meetings etc. Have a good understanding of Agile and RUP processes. In these several years have worked on various service oriented, client/server and web based applications.</w:t>
        <w:br/>
        <w:br/>
        <w:t>CAREER SUMMARY</w:t>
        <w:br/>
        <w:t>• Good experience in analysis and requirement-gathering and eliciting efforts for application development projects involving Agile, Rational Unified Process (RUP) and Waterfall processes and creating Use Case Models, Activity Diagrams and State Chart diagrams.</w:t>
        <w:br/>
        <w:t>• Skilled in conducting Joint Application Design (JAD) and Rapid Application Development (RAD) sessions, brainstorming sessions, requirement reviews, system walkthroughs and customer interviews for various business processes.</w:t>
        <w:br/>
        <w:t>• Good Understanding of Entity Relationship Diagrams (ERDs).</w:t>
        <w:br/>
        <w:t>• Supervised testing efforts for Functionality, Usability, Reliability, Performance and Regression testing. Also reviewed Test Cases with queries in SQL.</w:t>
        <w:br/>
        <w:t>• Experience with ClearCase for repository management, ClearQuest for change management and handling change requests and proposals to Change Control Boards (CCBs).</w:t>
        <w:br/>
        <w:t>• Experience in conducting GAP analysis, User Acceptance Testing (UAT), SWOT analysis, Cost benefit analysis and ROI analysis.</w:t>
        <w:br/>
        <w:t>• Team player with strong analytical, interpersonal, communication and problem solving skills.</w:t>
        <w:br/>
        <w:t>• Ability to handle simultaneous projects, meet critical deadlines and timely execution of several client/server projects. </w:t>
        <w:br/>
        <w:t>KEY ROLES</w:t>
        <w:br/>
        <w:t>• Business Analyst</w:t>
        <w:br/>
        <w:br/>
        <w:t>DOMAIN EXPERTISE</w:t>
        <w:br/>
        <w:t>• Finance</w:t>
        <w:br/>
        <w:t>• Mortgage</w:t>
        <w:br/>
        <w:t>• Health Care</w:t>
        <w:br/>
        <w:br/>
        <w:br/>
        <w:t>KEY COMPETENCIES</w:t>
        <w:br/>
        <w:t>• Business Analysis using Use Case methodology</w:t>
        <w:br/>
        <w:t>• SDLC, RUP, Agile Processes</w:t>
        <w:br/>
        <w:br/>
        <w:t>EDUCATION</w:t>
        <w:br/>
        <w:t>• Master of Business Administration (MBA), ICFAI Business School,India.</w:t>
        <w:br/>
        <w:t>TECHNICAL SKILLS</w:t>
        <w:br/>
        <w:t>Business Modeling Tools Rational Solution Modeler, MS Visio</w:t>
        <w:br/>
        <w:t>Processes RUP, SDLC, BPM, Agile Modeling</w:t>
        <w:br/>
        <w:t>Modeling Languages UML</w:t>
        <w:br/>
        <w:t>Requirements Management DOORS, Rational RequisitePro</w:t>
        <w:br/>
        <w:t>Repository Management Rational ClearCase</w:t>
        <w:br/>
        <w:t xml:space="preserve">Change Management </w:t>
        <w:br/>
        <w:t>Project Management Rational ClearQuest</w:t>
        <w:br/>
        <w:t>MS Office Suite</w:t>
        <w:br/>
        <w:t>Databases MS Access, SQL Server, Oracle</w:t>
        <w:br/>
        <w:t>Web Application Tools HTML, Adobe: Acrobat, Photoshop</w:t>
        <w:br/>
        <w:t>Operating Systems Windows (98, 2000, NT, XP, Vista, 7)</w:t>
        <w:br/>
        <w:br/>
        <w:br/>
        <w:t>PROFESSIONAL EXPERIENCE</w:t>
        <w:br/>
        <w:t>RBS Citizens Financial Group, Glen Allen, VA Jul '11 - Present</w:t>
        <w:br/>
        <w:t>LoanServ </w:t>
        <w:br/>
        <w:t>Business Analyst</w:t>
        <w:br/>
        <w:t>RBS Citizens Financial Group started as a small community bank called the High Street Bank in Providence, Rhode Island back in 1828. Since then it has grown and established itself as large commercial bank holding company. It is headquartered in Providence, Rhode Island and operates its branch network in 12 states and has non-branch retail and commercial offices in more than 30 states.</w:t>
        <w:br/>
        <w:br/>
        <w:t>The LoanServ system at the RBS Citizens Financial Group was designed to Enable Default Management (Non Performing Loans) team to propose loan modifications that will enable borrowers to make timely payments and avoid loans from going into an inactive status. It also had the ability change the terms of a loan at any point in the loan, that is, restructure a loan with different interest rate, amortization schedule or as per the monthly payment including HELOC and High risk loans. </w:t>
        <w:br/>
        <w:br/>
        <w:t>The LoanServ system had many additional features like </w:t>
        <w:br/>
        <w:t>• Ability to revert modifications within a certain time period</w:t>
        <w:br/>
        <w:t>• Record and maintain the full history of each loan change and repayment structure at loans and sub loans level.</w:t>
        <w:br/>
        <w:t>• Maintain audit trail for loan modification approvals and loan changes.</w:t>
        <w:br/>
        <w:t>• Ability to change due date, or defer a payment to the end of the loan to help troubled borrowers.</w:t>
        <w:br/>
        <w:br/>
        <w:t>With the LoanServ system one could fully automate the collection process, with a suite of communication suites and incorporate a reporting framework for compliance, reconciliation and quarterly/annual reporting. Also the new built in CRM feature with communication tools added more capabilities to the system like creating mailing lists, email capability and automated time bound reminders.</w:t>
        <w:br/>
        <w:t>A fully customizable dashboard for a customer service user for ticklers, reminders, portfolios, follow ups, late payment notifications, payment books etc was developed so that all info was at their fingertips. Some enhancements were done to the reporting module to be able to produce customized documents and reports for different internal users.</w:t>
        <w:br/>
        <w:t>Components: Dashboard, Loan Mod, Default Management, CRM, Reporting</w:t>
        <w:br/>
        <w:t>LoanServ helped in foreclosure prevention, improvised collection activity and enabled accurate reporting.</w:t>
        <w:br/>
        <w:br/>
        <w:t>Responsibilities</w:t>
        <w:br/>
        <w:t>• Identified the key Stakeholders and the business users of the application.</w:t>
        <w:br/>
        <w:t>• Created a product roadmap for the various stages and releases throughout the project lifecycle.</w:t>
        <w:br/>
        <w:t>• Conducted JAD sessions with the stakeholders, end users and SME, to determine the critical business processes and identify key functional requirements for LoanServ system adhering to the Mortgage Servicing Industry practices and FDIC guidelines. </w:t>
        <w:br/>
        <w:t>• Involved in GAP Analysis and Technical Feasibility study with the technical leads and other SME's.</w:t>
        <w:br/>
        <w:t>• Identified the Use Cases and documented the product requirements and the workflows of the As-Is process and the To-Be process in the textual Use Cases for various modules like Loan Mod, CRM, Reporting, Dashboard etc. </w:t>
        <w:br/>
        <w:t>• Elicited requirements through brainstorming sessions and identified primary actors their roles and functions. </w:t>
        <w:br/>
        <w:t>• Created various UML models like Use Case diagrams, Activity Diagrams and State Diagrams in MS Visio.</w:t>
        <w:br/>
        <w:t>• Created process flow diagrams in Ms Visio.</w:t>
        <w:br/>
        <w:t>• Created and managed all the requirement artifacts in DOORS.</w:t>
        <w:br/>
        <w:t>• Conducted timely requirement review sessions with the Stakeholders and business and end users to ensure the product verification.</w:t>
        <w:br/>
        <w:t>• Actively conducted and participated in weekly meetings to analyze the progress and maintain status reports.</w:t>
        <w:br/>
        <w:t>• Reviewed test cases and maintained the Requirement Traceability Matrix (RTM).</w:t>
        <w:br/>
        <w:t>• Performed Functional and UAT testing before the system went live.</w:t>
        <w:br/>
        <w:t>• Managed change requests using ClearQuest.</w:t>
        <w:br/>
        <w:br/>
        <w:t>Sun Trust Mortgage Inc., Richmond, VA Feb'09 -- Jun'11</w:t>
        <w:br/>
        <w:t>Loan Origination System</w:t>
        <w:br/>
        <w:t>Business Analyst</w:t>
        <w:br/>
        <w:t>Sun trust Mortgage Inc wholly-owned subsidiary of SunTrust Bank. It is among the top 10 originators and servicers in USA. is one of the most recognized banks of America. It firmly believes in providing financial services and a wide range of products that meet and exceed the expectations of its clients. It offers both short term and long term mortgage solutions to fit its client needs.</w:t>
        <w:br/>
        <w:t>The loan originator system at Sun Trust Mortgage was designed to enforce a rule based system by revamping the existing credit evaluation and pricing engines thereby minimizing the risk of default and foreclosures in future. </w:t>
        <w:br/>
        <w:t>Integration with the North American credit bureaus was done to enable faster processing of the loans. The loan originator system decision process was updated: </w:t>
        <w:br/>
        <w:t>• to establish a tiered and committee based manual approval process</w:t>
        <w:br/>
        <w:t>• to extend the manual loan approval process by adding controls to final evaluations </w:t>
        <w:br/>
        <w:t>• manual intervention for specific instances</w:t>
        <w:br/>
        <w:t>An automatic fax notifications feature was built in the system that enabled better notification by adding automatic fax notifications to the existing email notifications.</w:t>
        <w:br/>
        <w:t>Components: Loan, Credit Score, P&amp;I Projections, Underwriter, Document system, Reports, Notifications, Approval queue.</w:t>
        <w:br/>
        <w:t>The loan originator system helped in faster and accurate processing, better and quick communication with the borrowers and helped the internal users achieve higher efficiency.</w:t>
        <w:br/>
        <w:t>Responsibilities</w:t>
        <w:br/>
        <w:t>• Facilitated and participated in the meeting sessions with the business users and stakeholders to define the project scope and boundaries using the RequisitePro.</w:t>
        <w:br/>
        <w:t>• Assisted the project manager in developing scope and vision documents describing primarily the goals, objective and scope of the project.</w:t>
        <w:br/>
        <w:t>• Involved in identifying business process and developing business process flow diagrams for pre-approvals.</w:t>
        <w:br/>
        <w:t>• Validated the various business processes with a committee of Subject Matter Experts (SME's) like Mortgage Servicers, Underwriters, Credit Analyst etc, to ensure the rules and guidelines have been met. </w:t>
        <w:br/>
        <w:t>• Elicited requirements through brainstorming, Joint Application Development (JAD) and interview sessions.</w:t>
        <w:br/>
        <w:t>• Created the Business Requirement Documents (BRD) and the Functional Requirement Documents (FRD). </w:t>
        <w:br/>
        <w:t>• Wrote Use Cases and developed various models like Use Case Diagrams, Activity Diagrams and State Diagrams for modules like Reports, Notifications etc.</w:t>
        <w:br/>
        <w:t>• Maintained a structured approach in organizing requirements to ensure that critical business rules and requirements are met.</w:t>
        <w:br/>
        <w:t>• Functioned as a liaison between various business users and the technical team throughout the project lifecycle.</w:t>
        <w:br/>
        <w:t>• Involved in maintaining the Requirement Traceability Matrix (RTM).</w:t>
        <w:br/>
        <w:t>• Participated in test cases reviews to make sure that all the requirements have been covered and accurately tested.</w:t>
        <w:br/>
        <w:t>• Wrote test cases for conducting Use Acceptance Testing.</w:t>
        <w:br/>
        <w:t>• Involved in creating User Manuals and training end users.</w:t>
        <w:br/>
        <w:br/>
        <w:t>Wake Med, Raleigh, NC Feb' 07 -- Jan'09</w:t>
        <w:br/>
        <w:t>HealthCare Management</w:t>
        <w:br/>
        <w:t>Business Analyst</w:t>
        <w:br/>
        <w:t>WakeMed is not-for-profit health care system based in Raleigh, North Carolina. The system is accredited by The Joint Commission, which monitors and evaluates health care organizations according to the established state-of-the-art quality and safety standards. Wake Med continually tires to add unique services to bring added value to the communities they serve.</w:t>
        <w:br/>
        <w:t>Build a web based application that could store patient's information, images, charts, results, referrals and treatments online in an organized way so that the records could be accessed from anywhere. The system was designed to be fully compliant with the Health Insurance Portability and Accountability Act (HIPAA). It met all the guidelines of the HIPAA Final Security rule like</w:t>
        <w:br/>
        <w:t>• User authentication</w:t>
        <w:br/>
        <w:t>• Access control</w:t>
        <w:br/>
        <w:t>• Audit controls</w:t>
        <w:br/>
        <w:t>• Encryption</w:t>
        <w:br/>
        <w:t>• Integrity and </w:t>
        <w:br/>
        <w:t>• Transmission security</w:t>
        <w:br/>
        <w:t>Also the newly developed application was linked with the patients visits so that the doctors can view all the prior information and treatments and also add the current visits diagnosis and treatment. </w:t>
        <w:br/>
        <w:t>Components: Patient General Info, Treatments, Record Management, Referrals</w:t>
        <w:br/>
        <w:t>The application enabled the doctors to have all information about the patient's diagnosis and treatments in the past at their finger tips. This also resulted in patient's information to be more secured.</w:t>
        <w:br/>
        <w:t>Responsibilities</w:t>
        <w:br/>
        <w:t>• Worked along with the project manager to define the product scope and deliverables adhering to the HIPPA rules.</w:t>
        <w:br/>
        <w:t>• Identified the key stake holders and users of the system. </w:t>
        <w:br/>
        <w:t>• Conducted JAD sessions with medical personnel, SME's and technical leads to elicit requirements and do feasibility study.</w:t>
        <w:br/>
        <w:t>• Documented the product requirements through multiple UseCases. Also presented key requirements through UML diagrams like UseCase and Activity diagrams that provided detailed explanation of system process flow and results. </w:t>
        <w:br/>
        <w:t>• Maintained the UML models in Ms Visio.</w:t>
        <w:br/>
        <w:t>• Presented wireframes in coordination with UI design engineers to the Medical personnel and End Users for better understanding of the product being developed. </w:t>
        <w:br/>
        <w:t>• Created all the documents like Business Requirement Documents, Functional Requirement Documents in Ms Word and Excel.</w:t>
        <w:br/>
        <w:t>• Coordinated with the technical team and conducted walkthroughs involving Medical personnel's, developers, end users and stakeholders for sound development of the product.</w:t>
        <w:br/>
        <w:t>• Supervised and monitored the development of Test Plans and Test Cases for various modules to ensure all requirements are met.</w:t>
        <w:br/>
        <w:t>• Led User Acceptance Test (UAT) effort and documented Test Cases meeting the critical functionalities of the system.</w:t>
        <w:br/>
        <w:t>First Citizens Bank, Raleigh, NC Oct'04 -- Dec' 06</w:t>
        <w:br/>
        <w:t>Banking</w:t>
        <w:br/>
        <w:t>Business Analyst</w:t>
        <w:br/>
        <w:t>First Citizen Bank is one of the 50 largest banks in United States. It's been recognized and awarded for its customer satisfaction, its stability and security. It provided its clients with successful Business Process Outsourcing (BPO) solutions.</w:t>
        <w:br/>
        <w:t>The project was intended to enhance their outsourcing portfolio system with </w:t>
        <w:br/>
        <w:t>• Web based customer support </w:t>
        <w:br/>
        <w:t>• Partial payments option</w:t>
        <w:br/>
        <w:t>• Tracking of payments</w:t>
        <w:br/>
        <w:t>• Manage credit reports</w:t>
        <w:br/>
        <w:t>• Manage Clients</w:t>
        <w:br/>
        <w:t>• Reporting</w:t>
        <w:br/>
        <w:t>Components: Accounts Management, Credit History, Client Management</w:t>
        <w:br/>
        <w:t>The application helped the First Citizens staff to manage and track the client payments and information quickly and effectively. Also resulted in better customer service and satisfaction. </w:t>
        <w:br/>
        <w:t>Responsibilities</w:t>
        <w:br/>
        <w:t>• Acted as a liaison between various corporate departments like Executive, Legal and IT Services and Vendor Relationship to ensure proper communication flow across all departments.</w:t>
        <w:br/>
        <w:t>• Assisted the project manager with the development of detailed project plans and work assignments for the BPO solution being designed. </w:t>
        <w:br/>
        <w:t>• Used various requirement elicitation techniques like brainstorming, JAD sessions, walkthroughs, surveys and interviews to gather requirements and define project scope and deliverables.</w:t>
        <w:br/>
        <w:t>• Followed up on a regular basis with the SME for every module to ensure that all the guidelines are being followed.</w:t>
        <w:br/>
        <w:t>• Developed UseCases for Partial Payment Option, Web Based Customer Support and Reporting Modules.</w:t>
        <w:br/>
        <w:t>• Use Ms Visio for drawing Process Flow and Activity diagrams for PPO module.</w:t>
        <w:br/>
        <w:t>• Created and managed requirements using Ms Word and Excel.</w:t>
        <w:br/>
        <w:t>• Maintained the Requirement Traceability Matrix (RTM).</w:t>
        <w:br/>
        <w:t>• Participated in User Acceptance Testing and User training sessions.</w:t>
        <w:br/>
        <w:br/>
        <w:t>EDUCATION </w:t>
        <w:br/>
        <w:t>Master of Business Administration (MBA)</w:t>
        <w:br/>
        <w:t>Icfai Business School, Hyderabad, India</w:t>
        <w:br/>
        <w:t>Bachelor of Engineering </w:t>
        <w:br/>
        <w:t>College of Engineering and Technology, OUAT, India</w:t>
      </w:r>
    </w:p>
    <w:p>
      <w:pPr>
        <w:pStyle w:val="Normal"/>
        <w:spacing w:before="0" w:after="0"/>
        <w:jc w:val="left"/>
        <w:rPr>
          <w:rFonts w:ascii="Arial" w:hAnsi="Arial" w:cs="Arial"/>
          <w:b/>
          <w:b/>
          <w:i w:val="false"/>
          <w:i w:val="false"/>
          <w:caps w:val="false"/>
          <w:smallCaps w:val="false"/>
          <w:color w:val="000000"/>
          <w:spacing w:val="0"/>
          <w:sz w:val="20"/>
          <w:szCs w:val="20"/>
          <w:shd w:fill="FFFFFF" w:val="clear"/>
        </w:rPr>
      </w:pPr>
      <w:r>
        <w:rPr>
          <w:rFonts w:cs="Arial" w:ascii="Arial" w:hAnsi="Arial"/>
          <w:b/>
          <w:i w:val="false"/>
          <w:caps w:val="false"/>
          <w:smallCaps w:val="false"/>
          <w:color w:val="000000"/>
          <w:spacing w:val="0"/>
          <w:sz w:val="20"/>
          <w:szCs w:val="20"/>
          <w:shd w:fill="FFFFFF" w:val="clea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Symbol">
    <w:charset w:val="01"/>
    <w:family w:val="roman"/>
    <w:pitch w:val="variable"/>
  </w:font>
  <w:font w:name="Symbol">
    <w:charset w:val="01"/>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Tahoma">
    <w:charset w:val="00"/>
    <w:family w:val="swiss"/>
    <w:pitch w:val="variable"/>
  </w:font>
  <w:font w:name="Arial">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sz w:val="20"/>
        <w:color w:val="0000FF"/>
      </w:rPr>
    </w:lvl>
  </w:abstractNum>
  <w:abstractNum w:abstractNumId="3">
    <w:lvl w:ilvl="0">
      <w:start w:val="1"/>
      <w:numFmt w:val="bullet"/>
      <w:lvlText w:val=""/>
      <w:lvlJc w:val="left"/>
      <w:pPr>
        <w:tabs>
          <w:tab w:val="num" w:pos="360"/>
        </w:tabs>
        <w:ind w:left="360" w:hanging="360"/>
      </w:pPr>
      <w:rPr>
        <w:rFonts w:ascii="Symbol" w:hAnsi="Symbol" w:cs="Symbol" w:hint="default"/>
        <w:sz w:val="20"/>
        <w:color w:val="0000FF"/>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en-US" w:eastAsia="zh-CN" w:bidi="ar-SA"/>
    </w:rPr>
  </w:style>
  <w:style w:type="paragraph" w:styleId="Heading1">
    <w:name w:val="Heading 1"/>
    <w:next w:val="Normal"/>
    <w:qFormat/>
    <w:pPr>
      <w:widowControl w:val="false"/>
      <w:numPr>
        <w:ilvl w:val="0"/>
        <w:numId w:val="1"/>
      </w:numPr>
      <w:suppressAutoHyphens w:val="true"/>
      <w:bidi w:val="0"/>
      <w:jc w:val="right"/>
      <w:outlineLvl w:val="0"/>
    </w:pPr>
    <w:rPr>
      <w:rFonts w:ascii="Arial" w:hAnsi="Arial" w:eastAsia="Times New Roman" w:cs="Arial"/>
      <w:b/>
      <w:color w:val="auto"/>
      <w:kern w:val="2"/>
      <w:sz w:val="24"/>
      <w:szCs w:val="20"/>
      <w:lang w:val="en-US" w:eastAsia="en-US" w:bidi="ar-SA"/>
    </w:rPr>
  </w:style>
  <w:style w:type="paragraph" w:styleId="Heading2">
    <w:name w:val="Heading 2"/>
    <w:next w:val="Normal"/>
    <w:qFormat/>
    <w:pPr>
      <w:keepNext w:val="true"/>
      <w:widowControl/>
      <w:numPr>
        <w:ilvl w:val="1"/>
        <w:numId w:val="1"/>
      </w:numPr>
      <w:suppressAutoHyphens w:val="true"/>
      <w:bidi w:val="0"/>
      <w:spacing w:before="240" w:after="120"/>
      <w:outlineLvl w:val="1"/>
    </w:pPr>
    <w:rPr>
      <w:rFonts w:ascii="Arial" w:hAnsi="Arial" w:eastAsia="Times New Roman" w:cs="Arial"/>
      <w:b/>
      <w:color w:val="0000FF"/>
      <w:sz w:val="24"/>
      <w:szCs w:val="20"/>
      <w:lang w:val="en-US" w:eastAsia="zh-CN" w:bidi="ar-SA"/>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Heading"/>
    <w:next w:val="TextBody"/>
    <w:qFormat/>
    <w:pPr>
      <w:outlineLvl w:val="3"/>
    </w:pPr>
    <w:rPr/>
  </w:style>
  <w:style w:type="paragraph" w:styleId="Heading5">
    <w:name w:val="Heading 5"/>
    <w:basedOn w:val="Normal"/>
    <w:next w:val="Normal"/>
    <w:qFormat/>
    <w:pPr>
      <w:keepNext w:val="true"/>
      <w:numPr>
        <w:ilvl w:val="4"/>
        <w:numId w:val="1"/>
      </w:numPr>
      <w:spacing w:before="0" w:after="120"/>
      <w:outlineLvl w:val="4"/>
    </w:pPr>
    <w:rPr>
      <w:rFonts w:ascii="Arial" w:hAnsi="Arial" w:cs="Arial"/>
      <w:b/>
      <w:color w:val="000080"/>
      <w:sz w:val="22"/>
      <w:szCs w:val="20"/>
    </w:rPr>
  </w:style>
  <w:style w:type="character" w:styleId="WW8Num3z0">
    <w:name w:val="WW8Num3z0"/>
    <w:qFormat/>
    <w:rPr>
      <w:rFonts w:ascii="Symbol" w:hAnsi="Symbol" w:cs="Symbol"/>
      <w:color w:val="0000FF"/>
      <w:sz w:val="20"/>
    </w:rPr>
  </w:style>
  <w:style w:type="character" w:styleId="WW8Num4z0">
    <w:name w:val="WW8Num4z0"/>
    <w:qFormat/>
    <w:rPr>
      <w:rFonts w:ascii="Symbol" w:hAnsi="Symbol" w:cs="Symbol"/>
      <w:color w:val="0000FF"/>
      <w:sz w:val="20"/>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5z0">
    <w:name w:val="WW8Num5z0"/>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WW8Num9z0">
    <w:name w:val="WW8Num9z0"/>
    <w:qFormat/>
    <w:rPr>
      <w:rFonts w:ascii="Symbol" w:hAnsi="Symbol" w:cs="OpenSymbol;Arial Unicode MS"/>
    </w:rPr>
  </w:style>
  <w:style w:type="character" w:styleId="WW8Num10z0">
    <w:name w:val="WW8Num10z0"/>
    <w:qFormat/>
    <w:rPr>
      <w:rFonts w:ascii="Symbol" w:hAnsi="Symbol" w:cs="OpenSymbol;Arial Unicode MS"/>
    </w:rPr>
  </w:style>
  <w:style w:type="character" w:styleId="WW8Num11z0">
    <w:name w:val="WW8Num11z0"/>
    <w:qFormat/>
    <w:rPr>
      <w:rFonts w:ascii="Symbol" w:hAnsi="Symbol" w:cs="OpenSymbol;Arial Unicode M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ullets">
    <w:name w:val="Bullets"/>
    <w:qFormat/>
    <w:rPr>
      <w:rFonts w:ascii="OpenSymbol;Arial Unicode MS" w:hAnsi="OpenSymbol;Arial Unicode MS" w:eastAsia="OpenSymbol;Arial Unicode MS" w:cs="OpenSymbol;Arial Unicode MS"/>
    </w:rPr>
  </w:style>
  <w:style w:type="character" w:styleId="Ins">
    <w:name w:val="ins"/>
    <w:qFormat/>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Arial" w:hAnsi="Liberation Sans;Arial" w:eastAsia="Droid Sans Fallback" w:cs="FreeSans"/>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
    </w:rPr>
  </w:style>
  <w:style w:type="paragraph" w:styleId="Caption">
    <w:name w:val="Caption"/>
    <w:basedOn w:val="Normal"/>
    <w:qFormat/>
    <w:pPr>
      <w:suppressLineNumbers/>
      <w:spacing w:before="120" w:after="120"/>
    </w:pPr>
    <w:rPr>
      <w:rFonts w:cs="FreeSans"/>
      <w:i/>
      <w:iCs/>
      <w:sz w:val="24"/>
      <w:szCs w:val="24"/>
    </w:rPr>
  </w:style>
  <w:style w:type="paragraph" w:styleId="Index">
    <w:name w:val="Index"/>
    <w:basedOn w:val="Normal"/>
    <w:qFormat/>
    <w:pPr>
      <w:suppressLineNumbers/>
    </w:pPr>
    <w:rPr>
      <w:rFonts w:cs="FreeSans"/>
    </w:rPr>
  </w:style>
  <w:style w:type="paragraph" w:styleId="Addressee">
    <w:name w:val="Envelope Address"/>
    <w:basedOn w:val="Normal"/>
    <w:pPr>
      <w:ind w:left="2880" w:right="0" w:hanging="0"/>
    </w:pPr>
    <w:rPr>
      <w:rFonts w:cs="Arial"/>
    </w:rPr>
  </w:style>
  <w:style w:type="paragraph" w:styleId="Sender">
    <w:name w:val="Envelope Return"/>
    <w:basedOn w:val="Normal"/>
    <w:pPr/>
    <w:rPr>
      <w:rFonts w:cs="Arial"/>
      <w:sz w:val="20"/>
      <w:szCs w:val="20"/>
    </w:rPr>
  </w:style>
  <w:style w:type="paragraph" w:styleId="Bulletedps">
    <w:name w:val="Bulleted-ps"/>
    <w:basedOn w:val="Normal"/>
    <w:qFormat/>
    <w:pPr>
      <w:numPr>
        <w:ilvl w:val="0"/>
        <w:numId w:val="2"/>
      </w:numPr>
      <w:spacing w:before="0" w:after="120"/>
      <w:jc w:val="both"/>
    </w:pPr>
    <w:rPr>
      <w:sz w:val="20"/>
      <w:szCs w:val="20"/>
    </w:rPr>
  </w:style>
  <w:style w:type="paragraph" w:styleId="Address">
    <w:name w:val="address"/>
    <w:qFormat/>
    <w:pPr>
      <w:widowControl/>
      <w:suppressAutoHyphens w:val="true"/>
      <w:bidi w:val="0"/>
      <w:jc w:val="right"/>
    </w:pPr>
    <w:rPr>
      <w:rFonts w:ascii="Arial" w:hAnsi="Arial" w:eastAsia="Times New Roman" w:cs="Arial"/>
      <w:color w:val="auto"/>
      <w:sz w:val="20"/>
      <w:szCs w:val="20"/>
      <w:lang w:val="en-US" w:eastAsia="en-US" w:bidi="ar-SA"/>
    </w:rPr>
  </w:style>
  <w:style w:type="paragraph" w:styleId="Bulletedres">
    <w:name w:val="Bulleted - res"/>
    <w:basedOn w:val="Normal"/>
    <w:qFormat/>
    <w:pPr>
      <w:numPr>
        <w:ilvl w:val="0"/>
        <w:numId w:val="3"/>
      </w:numPr>
      <w:spacing w:before="0" w:after="60"/>
      <w:jc w:val="both"/>
    </w:pPr>
    <w:rPr>
      <w:sz w:val="20"/>
      <w:szCs w:val="20"/>
    </w:rPr>
  </w:style>
  <w:style w:type="paragraph" w:styleId="JobTitle">
    <w:name w:val="Job Title"/>
    <w:qFormat/>
    <w:pPr>
      <w:widowControl/>
      <w:suppressAutoHyphens w:val="true"/>
      <w:bidi w:val="0"/>
    </w:pPr>
    <w:rPr>
      <w:rFonts w:ascii="Arial" w:hAnsi="Arial" w:eastAsia="Times New Roman" w:cs="Arial"/>
      <w:b/>
      <w:color w:val="auto"/>
      <w:sz w:val="18"/>
      <w:szCs w:val="20"/>
      <w:lang w:val="en-US" w:eastAsia="en-US" w:bidi="ar-SA"/>
    </w:rPr>
  </w:style>
  <w:style w:type="paragraph" w:styleId="Pageheader">
    <w:name w:val="page header"/>
    <w:qFormat/>
    <w:pPr>
      <w:widowControl/>
      <w:pBdr>
        <w:bottom w:val="single" w:sz="12" w:space="6" w:color="000080"/>
      </w:pBdr>
      <w:tabs>
        <w:tab w:val="clear" w:pos="408"/>
        <w:tab w:val="right" w:pos="9360" w:leader="none"/>
      </w:tabs>
      <w:suppressAutoHyphens w:val="true"/>
      <w:bidi w:val="0"/>
    </w:pPr>
    <w:rPr>
      <w:rFonts w:ascii="Arial" w:hAnsi="Arial" w:eastAsia="Times New Roman" w:cs="Arial"/>
      <w:b/>
      <w:color w:val="auto"/>
      <w:sz w:val="20"/>
      <w:szCs w:val="20"/>
      <w:lang w:val="en-US" w:eastAsia="en-US" w:bidi="ar-SA"/>
    </w:rPr>
  </w:style>
  <w:style w:type="paragraph" w:styleId="ParagraphTitle">
    <w:name w:val="Paragraph Title"/>
    <w:qFormat/>
    <w:pPr>
      <w:widowControl/>
      <w:suppressAutoHyphens w:val="true"/>
      <w:bidi w:val="0"/>
      <w:spacing w:before="0" w:after="60"/>
    </w:pPr>
    <w:rPr>
      <w:rFonts w:ascii="Arial" w:hAnsi="Arial" w:eastAsia="Times New Roman" w:cs="Arial"/>
      <w:b/>
      <w:color w:val="auto"/>
      <w:sz w:val="18"/>
      <w:szCs w:val="20"/>
      <w:lang w:val="en-US" w:eastAsia="en-US" w:bidi="ar-SA"/>
    </w:rPr>
  </w:style>
  <w:style w:type="paragraph" w:styleId="Paragraphtitleblue">
    <w:name w:val="Paragraph title-blue"/>
    <w:qFormat/>
    <w:pPr>
      <w:widowControl/>
      <w:suppressAutoHyphens w:val="true"/>
      <w:bidi w:val="0"/>
      <w:spacing w:before="180" w:after="60"/>
    </w:pPr>
    <w:rPr>
      <w:rFonts w:ascii="Arial" w:hAnsi="Arial" w:eastAsia="Times New Roman" w:cs="Arial"/>
      <w:b/>
      <w:color w:val="0000FF"/>
      <w:sz w:val="18"/>
      <w:szCs w:val="20"/>
      <w:lang w:val="en-US" w:eastAsia="en-US" w:bidi="ar-SA"/>
    </w:rPr>
  </w:style>
  <w:style w:type="paragraph" w:styleId="Resumetext">
    <w:name w:val="Resume text"/>
    <w:basedOn w:val="Normal"/>
    <w:qFormat/>
    <w:pPr>
      <w:spacing w:before="0" w:after="120"/>
      <w:jc w:val="both"/>
    </w:pPr>
    <w:rPr/>
  </w:style>
  <w:style w:type="paragraph" w:styleId="BalloonText">
    <w:name w:val="Balloon Text"/>
    <w:basedOn w:val="Normal"/>
    <w:qFormat/>
    <w:pPr/>
    <w:rPr>
      <w:rFonts w:ascii="Tahoma" w:hAnsi="Tahoma" w:cs="Tahoma"/>
      <w:sz w:val="16"/>
      <w:szCs w:val="16"/>
    </w:rPr>
  </w:style>
  <w:style w:type="paragraph" w:styleId="HorizontalLine">
    <w:name w:val="Horizontal Line"/>
    <w:basedOn w:val="Normal"/>
    <w:next w:val="TextBody"/>
    <w:qFormat/>
    <w:pPr/>
    <w:rPr/>
  </w:style>
  <w:style w:type="paragraph" w:styleId="TableContents">
    <w:name w:val="Table Contents"/>
    <w:basedOn w:val="Normal"/>
    <w:qFormat/>
    <w:pPr/>
    <w:rPr/>
  </w:style>
  <w:style w:type="paragraph" w:styleId="TableHeading">
    <w:name w:val="Table Heading"/>
    <w:basedOn w:val="TableContents"/>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9T20:44:00Z</dcterms:created>
  <dc:creator>Joelle Silva</dc:creator>
  <dc:description/>
  <dc:language>en-US</dc:language>
  <cp:lastModifiedBy>Joelle</cp:lastModifiedBy>
  <cp:lastPrinted>2002-12-20T09:58:00Z</cp:lastPrinted>
  <dcterms:modified xsi:type="dcterms:W3CDTF">2002-12-20T18:19:00Z</dcterms:modified>
  <cp:revision>9</cp:revision>
  <dc:subject/>
  <dc:title>Executive Resume</dc:title>
</cp:coreProperties>
</file>