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/>
        <w:t>Joseph Islam</w:t>
        <w:br/>
        <w:t>1111 Mulberry Avenue</w:t>
        <w:br/>
        <w:t>North Little Rock, AR 72114</w:t>
        <w:br/>
        <w:t>(333)-309-8523</w:t>
        <w:br/>
        <w:t>[email]</w:t>
      </w:r>
    </w:p>
    <w:p>
      <w:pPr>
        <w:pStyle w:val="TextBody"/>
        <w:rPr>
          <w:b/>
          <w:b/>
        </w:rPr>
      </w:pPr>
      <w:r>
        <w:rPr>
          <w:b/>
        </w:rPr>
        <w:t>Job Objective</w:t>
      </w:r>
      <w:r>
        <w:rPr/>
        <w:t xml:space="preserve"> Looking for work within the company in the position of Retail Sales Specialist Experienced with behind the scenes managerial duties as well as hands-on work in the industry. </w:t>
      </w:r>
    </w:p>
    <w:p>
      <w:pPr>
        <w:pStyle w:val="TextBody"/>
        <w:rPr>
          <w:b/>
          <w:b/>
        </w:rPr>
      </w:pPr>
      <w:r>
        <w:rPr>
          <w:b/>
        </w:rPr>
        <w:t>Highlights of Qualifications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Huge retail sales and customer services experience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rofound knowledge of outdoor activities in assigned department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Ability to determine short and long range business need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Ability to quickly learn, understand and adapt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Excellent time management skill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Excellent written and oral communication skills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/>
        <w:t xml:space="preserve">Strong interpersonal skills </w:t>
      </w:r>
    </w:p>
    <w:p>
      <w:pPr>
        <w:pStyle w:val="TextBody"/>
        <w:rPr>
          <w:b/>
          <w:b/>
        </w:rPr>
      </w:pPr>
      <w:r>
        <w:rPr>
          <w:b/>
        </w:rPr>
        <w:t>Professional Experience:</w:t>
      </w:r>
    </w:p>
    <w:p>
      <w:pPr>
        <w:pStyle w:val="TextBody"/>
        <w:rPr/>
      </w:pPr>
      <w:r>
        <w:rPr/>
        <w:t>Retail Sales Specialist</w:t>
        <w:br/>
        <w:t>Malt-O-Meal, North Little Rock, AR</w:t>
        <w:br/>
        <w:t>May 2006 – Presen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resented customer service to company members and guests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old company products, co-op memberships and services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Extended knowledge of company products and services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Unloaded products from truck/warehouse to sales floor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Assisted and worked with other staff and management team. </w:t>
      </w:r>
    </w:p>
    <w:p>
      <w:pPr>
        <w:pStyle w:val="TextBody"/>
        <w:rPr/>
      </w:pPr>
      <w:r>
        <w:rPr/>
        <w:t>Retail Sales Specialist</w:t>
        <w:br/>
        <w:t>FreshPoint Denver INC, North Little Rock, AR</w:t>
        <w:br/>
        <w:t>March 2003 – April 2006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Recognized and established key account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Optimized Local and National Grocery Account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Ensured product information, training, pricing and promotions are equitable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Developed and established relationships with customer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Prepared channels, coordinated distribution and developed sales strategies, quotas and goal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/>
        <w:t xml:space="preserve">Established customer relationships and increased distributor sales. </w:t>
      </w:r>
    </w:p>
    <w:p>
      <w:pPr>
        <w:pStyle w:val="TextBody"/>
        <w:rPr>
          <w:b/>
          <w:b/>
        </w:rPr>
      </w:pPr>
      <w:r>
        <w:rPr>
          <w:b/>
        </w:rPr>
        <w:t>Education</w:t>
      </w:r>
    </w:p>
    <w:p>
      <w:pPr>
        <w:pStyle w:val="TextBody"/>
        <w:rPr/>
      </w:pPr>
      <w:r>
        <w:rPr/>
        <w:t>Bachelor’s Degree in Marketing</w:t>
        <w:br/>
        <w:t>Franklin Pierce University, Rindge, N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25:06Z</dcterms:created>
  <dc:creator/>
  <dc:description/>
  <dc:language>en-US</dc:language>
  <cp:lastModifiedBy/>
  <cp:revision>0</cp:revision>
  <dc:subject/>
  <dc:title/>
</cp:coreProperties>
</file>