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Finance Operations Analyst Resume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manda Smith</w:t>
        <w:br/>
        <w:t>2434 Stone Rd, Apt 11</w:t>
        <w:br/>
        <w:t>Lansing, MI 48917</w:t>
        <w:br/>
        <w:t>(123)-123-1234</w:t>
        <w:br/>
        <w:t>[email]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Job Objective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 To secure a Financial Operations Analyst position in a well established organization with a stable environment.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Highlights of Qualifications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Extensive knowledge of general ledger activities, accounting, financial statements and financial metric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Ability to communicate financial information to senior manager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Excellent analytical and critical thinking skill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rofound knowledge of large ERP System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Excellent written and oral communication skill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Sound knowledge of project and cost accounting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Professional Experience: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br/>
        <w:t>Financial Operations Analyst</w:t>
        <w:br/>
        <w:t>Expedia, Inc., Lansing, MI</w:t>
        <w:br/>
        <w:t>August 2005 – Present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Developed and prepared action plans to mitigate areas of risk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erformed and conducted monthly inventory reconciliation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Reconciled product revenue and product material monthly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erformed and conducted trend analysis on material cost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Conducted monthly maintenance margin and cost analysis on installed unit base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erformed contract profitability review for contract service revenue.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Financial Operations Analyst</w:t>
        <w:br/>
        <w:t>EMC Corporation, Lansing, MI</w:t>
        <w:br/>
        <w:t>May 2000 – July 2005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Worked effectively with business in developing and implementing the analytical processes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Managed and administered day to day transactional activities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Implemented new analytics to measure business performance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Monitored and analyzed the impact of financial activities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Conducted contract profitability review by customer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Delivered and presented standard weekly and monthly key financial reports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30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Performed and conducted financial analysis in support of decision making.</w:t>
      </w:r>
    </w:p>
    <w:p>
      <w:pPr>
        <w:pStyle w:val="TextBody"/>
        <w:widowControl/>
        <w:spacing w:lineRule="auto" w:line="360" w:before="0" w:after="300"/>
        <w:ind w:left="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</w:rPr>
        <w:t>Education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br/>
        <w:t>Master of Business Administration in Finance</w:t>
        <w:br/>
        <w:t>University of Chicago, Chicago, IL</w:t>
        <w:br/>
        <w:t>Bachelor of Science in Accounting</w:t>
        <w:br/>
        <w:t>Boston College, Chestnut Hill, MA</w:t>
      </w:r>
    </w:p>
    <w:p>
      <w:pPr>
        <w:pStyle w:val="TextBody"/>
        <w:spacing w:lineRule="auto" w:line="360" w:before="0" w:after="14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  <w:br/>
      </w:r>
    </w:p>
    <w:sectPr>
      <w:type w:val="nextPage"/>
      <w:pgSz w:w="11906" w:h="16838"/>
      <w:pgMar w:left="1134" w:right="36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0:15Z</dcterms:created>
  <dc:creator/>
  <dc:description/>
  <dc:language>en-US</dc:language>
  <cp:lastModifiedBy/>
  <cp:revision>0</cp:revision>
  <dc:subject/>
  <dc:title/>
</cp:coreProperties>
</file>