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15" w:before="0" w:after="0"/>
        <w:ind w:left="0" w:right="0" w:hanging="0"/>
        <w:jc w:val="left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FF"/>
          <w:spacing w:val="0"/>
          <w:sz w:val="28"/>
        </w:rPr>
        <w:t>MBA Finance Experienced Resume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Career Objective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Seeking a position with a dynamic organization where I can learn as well as contribute to the growth of the organization with my skills.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Educational Qualification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M B A (Finance) from Kakatiya university in 2008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B.com from Kakatiya University in 2006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Board of Intermediate, Vaagdevi junior college in 2003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360" w:leader="none"/>
        </w:tabs>
        <w:spacing w:lineRule="atLeast" w:line="285"/>
        <w:ind w:left="36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S.S.C: Bhagyanagar High School in 2000.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Work Experienc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Company Name :</w:t>
      </w: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Mahindra &amp; Mahindra Financial Services Ltd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Designation : Cashier &amp; Back Office Assistanc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360" w:leader="none"/>
        </w:tabs>
        <w:spacing w:lineRule="atLeast" w:line="285"/>
        <w:ind w:left="36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Duration : 23rdMarch 2009 to 10thMay 2010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Job Responsibilitie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Daily cash received from customers, field executives and timely deposited into bank, listing and generation, cash register maintenanc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End of the day cash keep into locker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Postdated cheques deposited into bank due date wise, listing and generation, cheque return advice punching acknowledgement send to customers and cheque register maintenanc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Customers file verification before issuing the vehicles delivery order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Customer’s detail work sheets punching, repayment schedules send to customers with due dates wis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Asset invoice, insurance and registration certificates update into web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NPA, Non Starter Customers follow up, Repo stock maintenanc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Giving the information to clients for their queries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360" w:leader="none"/>
        </w:tabs>
        <w:spacing w:lineRule="atLeast" w:line="285"/>
        <w:ind w:left="360" w:right="0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Leading functional heads in Operations, Audit and Compliance.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b/>
          <w:caps w:val="false"/>
          <w:smallCaps w:val="false"/>
          <w:color w:val="000000"/>
          <w:spacing w:val="0"/>
        </w:rPr>
        <w:t> </w:t>
      </w: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Achievements &amp; Extra Curricular Activities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I got appreciation from auditors for records maintaince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360" w:leader="none"/>
        </w:tabs>
        <w:spacing w:lineRule="atLeast" w:line="285"/>
        <w:ind w:left="36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Organizing Committee Head for (MANTRA) Management meet – in my MBA</w:t>
      </w:r>
    </w:p>
    <w:p>
      <w:pPr>
        <w:pStyle w:val="Heading2"/>
        <w:widowControl/>
        <w:pBdr/>
        <w:spacing w:before="0" w:after="0"/>
        <w:ind w:left="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Academic Project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sz w:val="4"/>
          <w:szCs w:val="4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Project Title:</w:t>
      </w: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Buy Back of Shares</w:t>
      </w:r>
      <w:r>
        <w:rPr>
          <w:rStyle w:val="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.</w:t>
      </w:r>
    </w:p>
    <w:tbl>
      <w:tblPr>
        <w:tblW w:w="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</w:tblGrid>
      <w:tr>
        <w:trPr/>
        <w:tc>
          <w:tcPr>
            <w:tcW w:w="169" w:type="dxa"/>
            <w:tcBorders/>
            <w:vAlign w:val="center"/>
          </w:tcPr>
          <w:p>
            <w:pPr>
              <w:pStyle w:val="TableContents"/>
              <w:snapToGrid w:val="false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widowControl/>
        <w:pBdr/>
        <w:spacing w:lineRule="atLeast" w:line="315" w:before="0" w:after="0"/>
        <w:ind w:left="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Duration :</w:t>
      </w: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45 Days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Venue:</w:t>
      </w: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Hyderabad Stock exchange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Project Description</w:t>
      </w:r>
      <w:r>
        <w:rPr>
          <w:rStyle w:val="Emphasis"/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:</w:t>
      </w: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The study about buy back shares in Hyderabad stock exchange mainly studies about selling of share to company employees and getting profits when values of shares increases of its own.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Technical Skills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360" w:leader="none"/>
        </w:tabs>
        <w:spacing w:lineRule="atLeast" w:line="285" w:before="0" w:after="0"/>
        <w:ind w:left="36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Operating systems : Windows XP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360" w:leader="none"/>
        </w:tabs>
        <w:spacing w:lineRule="atLeast" w:line="285"/>
        <w:ind w:left="36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Packages : Ms Office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Personal Details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Date of Birth : 27/11/1984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Father Name : Bal Raj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Sex : Male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Marital Status : Single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Languages Known : English, Telugu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Nationality : Indian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Style w:val="StrongEmphasis"/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Hobbies &amp; Interest  : Listening Music, Playing cricket</w:t>
      </w:r>
    </w:p>
    <w:p>
      <w:pPr>
        <w:pStyle w:val="Heading2"/>
        <w:widowControl/>
        <w:pBdr/>
        <w:spacing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Style w:val="StrongEmphasis"/>
          <w:rFonts w:cs="georgia;palatino" w:ascii="georgia;palatino" w:hAnsi="georgia;palatino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Declaration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I hereby declare that the above particulars are true and correct to the best of my knowledge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Place: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georgia;palatino" w:hAnsi="georgia;palatino" w:cs="georgia;palatino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</w:rPr>
      </w:pPr>
      <w:r>
        <w:rPr>
          <w:rFonts w:cs="georgia;palatino" w:ascii="georgia;palatino" w:hAnsi="georgia;palatino"/>
          <w:b w:val="false"/>
          <w:i w:val="false"/>
          <w:caps w:val="false"/>
          <w:smallCaps w:val="false"/>
          <w:color w:val="666666"/>
          <w:spacing w:val="0"/>
          <w:sz w:val="28"/>
        </w:rPr>
        <w:t>Date:(Satish)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altName w:val="palatino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0:16Z</dcterms:created>
  <dc:creator/>
  <dc:description/>
  <dc:language>en-US</dc:language>
  <cp:lastModifiedBy/>
  <cp:revision>0</cp:revision>
  <dc:subject/>
  <dc:title/>
</cp:coreProperties>
</file>