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Biodata</w:t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7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181"/>
        <w:gridCol w:w="5143"/>
      </w:tblGrid>
      <w:tr>
        <w:trPr/>
        <w:tc>
          <w:tcPr>
            <w:tcW w:w="3401" w:type="dxa"/>
            <w:tcBorders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Name of the Candidate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color w:val="007BB7"/>
                <w:sz w:val="20"/>
                <w:szCs w:val="20"/>
              </w:rPr>
            </w:pPr>
            <w:r>
              <w:rPr>
                <w:rFonts w:cs="Arial" w:ascii="Arial" w:hAnsi="Arial"/>
                <w:color w:val="007BB7"/>
                <w:sz w:val="20"/>
                <w:szCs w:val="20"/>
              </w:rPr>
              <w:t>[Private]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Name of the Post Applied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School Teacher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Job related skills / software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aining Discipline, Motivating Pupils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Category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ing Lecturer Faculty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Sub Category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Years of Experience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years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State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har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Gender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ale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Salary Expected per Month(Rs)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otiable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Highest Qualification attained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B.A. / MBA : Master of Business Administration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Major / Specialization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 Resourses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Email Id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Arial" w:hAnsi="Arial" w:cs="Arial"/>
                <w:color w:val="007BB7"/>
                <w:sz w:val="20"/>
                <w:szCs w:val="20"/>
              </w:rPr>
            </w:pPr>
            <w:r>
              <w:rPr>
                <w:rFonts w:cs="Arial" w:ascii="Arial" w:hAnsi="Arial"/>
                <w:color w:val="007BB7"/>
                <w:sz w:val="20"/>
                <w:szCs w:val="20"/>
              </w:rPr>
              <w:t>[Private]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I  am interested to join in school as a teacher in primary section. My resume is attached</w:t>
      </w:r>
    </w:p>
    <w:p>
      <w:pPr>
        <w:pStyle w:val="TextBody"/>
        <w:widowControl/>
        <w:pBdr/>
        <w:spacing w:lineRule="atLeast" w:line="330" w:before="0" w:after="0"/>
        <w:ind w:left="0" w:right="0" w:hanging="0"/>
        <w:rPr/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OBJECTIVES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:</w:t>
        <w:br/>
        <w:t>Looking for the opportunity to make my career in an organization where I can exert all my diligence, knowledge and planning skill to achieve the organizational goals.</w:t>
        <w:br/>
        <w:br/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PROFFESSIONAL QUALIFICATION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:</w:t>
        <w:br/>
        <w:t>MBA In Human Resourses From Cybotech Campus ,Sikkim Manipal University</w:t>
        <w:br/>
        <w:t>Diploma In Industrial Safety Management From Nilem Institute,Patna</w:t>
        <w:br/>
        <w:br/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EDUCATIONAL BACKGROUND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:</w:t>
        <w:br/>
        <w:t>Graduate ( Eng hons ),diploma in industrial safety management and MBA in HR</w:t>
        <w:br/>
        <w:br/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ACADEMIC PROJECT FOR MBA(HR)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:</w:t>
        <w:br/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Project on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:</w:t>
        <w:br/>
        <w:t>Dissertation report on A Comparative study of training need identification &amp; Training Evaluation processes in oil &amp; Gas Sect</w:t>
        <w:br/>
        <w:br/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COMPUTER PROFICIENCY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:</w:t>
        <w:br/>
        <w:t>Environment Windows Vista, </w:t>
        <w:br/>
        <w:t>Sponsored links :</w:t>
        <w:br/>
        <w:br/>
        <w:t>Windows 98, Windows XP, DOS</w:t>
        <w:br/>
        <w:t>Package MS-Word/Excel/Power Point, Page Maker</w:t>
        <w:br/>
        <w:br/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PERSONALITY TRAITS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:</w:t>
        <w:br/>
        <w:t>Easily gets adapted to work places.</w:t>
        <w:br/>
        <w:t>Have an attitude for team work.</w:t>
        <w:br/>
        <w:t>Desire to learn more from surrounding.</w:t>
        <w:br/>
        <w:br/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STRENGTH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:</w:t>
        <w:br/>
        <w:t>Accepting any challenge with positive Attitude.</w:t>
        <w:br/>
        <w:t>High energy level</w:t>
        <w:br/>
        <w:t>Enthusiastic learner</w:t>
        <w:br/>
        <w:t>Ready to accept any challenge &amp; work on it till the goal is achieved</w:t>
        <w:br/>
        <w:t>Tough Minded</w:t>
        <w:br/>
        <w:t>Maintain good inter personal relationship</w:t>
        <w:br/>
        <w:t>Diploma In Industrial Safety Management From Nilem Institute,Patna</w:t>
        <w:br/>
        <w:br/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PERSONAL PROFILE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:</w:t>
        <w:br/>
        <w:t>NationalityIndian</w:t>
        <w:br/>
        <w:t>Hobbies -Studying, Update with latest happenings.</w:t>
        <w:br/>
        <w:t>Language KnownEnglish Hindi &amp; Urdu</w:t>
        <w:br/>
        <w:br/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DECLARATION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:</w:t>
        <w:br/>
        <w:t>I hereby declare that the above-mentioned information is correct up to my knowledge and I bear the responsibility for the correctness of the above-mentioned particulars</w:t>
        <w:br/>
        <w:br/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Place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: Patna</w:t>
        <w:br/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Date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:</w:t>
      </w:r>
    </w:p>
    <w:p>
      <w:pPr>
        <w:pStyle w:val="TextBody"/>
        <w:spacing w:before="0" w:after="1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oto Sans CJK SC Regular" w:cs="FreeSans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4:51:42Z</dcterms:created>
  <dc:creator/>
  <dc:description/>
  <dc:language>en-US</dc:language>
  <cp:lastModifiedBy/>
  <dcterms:modified xsi:type="dcterms:W3CDTF">2017-04-20T04:52:41Z</dcterms:modified>
  <cp:revision>1</cp:revision>
  <dc:subject/>
  <dc:title/>
</cp:coreProperties>
</file>