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 w:val="false"/>
          <w:color w:val="auto"/>
          <w:sz w:val="16"/>
          <w:szCs w:val="16"/>
        </w:rPr>
        <w:t>Substitute Elementary Teacher Resume</w:t>
      </w:r>
    </w:p>
    <w:p>
      <w:pPr>
        <w:pStyle w:val="TextBody"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By Best Resumes of New York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TRICIA TEACHER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Elementary Education Teacher</w:t>
        <w:br/>
        <w:t>555 Any Street, Your Town, US 55555, (555) 555-5555, youremail@isp.com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TextBody"/>
        <w:widowControl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CERTIFICATION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Specific State Provisional, grades 1-6, 2005</w:t>
        <w:br/>
        <w:t>Specific State Provisional, grades N-6, 2004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EDUCATION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Town College, Town, US</w:t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B.S. in Elementary Education, 2005 GPA 3.8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TEACHING EXPERIENCE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PER DIEM SUBSTITUTE TEACHER 9/05-Present</w:t>
        <w:br/>
        <w:t>PRE-KINDERGARDEN through SIXTH GRADE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 xml:space="preserve">Area School Districts: 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Town, Town, Town and Town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ssume full responsibility for general/special education and dual language classrooms,providing continuity and enhancement of the leaning process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Utilize a hands-on approach towards  teaching combining projects, reports, plays, and discussion into all core subject areas including gym, music, and art.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FOURTH GRADE STUDENT TEACHER 1/04-5/05</w:t>
        <w:br/>
        <w:t>Town Elementary School, Town, U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ssisted Primary teacher with the coordination of daily activities and lesson plan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vided individual and group assistance to students using methods such as direct instruction and learning centres to motivate and instill an enthusiasm for learning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Led a computer-based social studies unit, Geo Tour incorporating school-to-school electronic mail Q&amp;A sessions that was devised and managed by student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mployed behavior modification techniques as part of on-going units, Playground Bucks and The Lottery that recognized and rewarded good behavior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Implemented cultural-based thematic units, Black History, Chinese New Years, and Native Americans that instilled an awareness and appreciation for multiculturalism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Developed students' creative writing skills through poetry writing project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Designed a Science bulletin board, The Earth depicting animals, life forms, and student drawings to encourage exploration and care of the environment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Student Case Study: communicated progress to parent in weekly and monthly progress reports, and ensured student was rewarded at home for good behavior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reated and implemented a mock exam to prepare students for State science test.</w:t>
      </w:r>
    </w:p>
    <w:p>
      <w:pPr>
        <w:pStyle w:val="TextBody"/>
        <w:widowControl/>
        <w:spacing w:lineRule="auto" w:line="360" w:before="0" w:after="15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SECOND GRADE STUDENT TEACHER 9/03-11/04</w:t>
        <w:br/>
        <w:t>Town Elementary School, Town, US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sectPr>
      <w:type w:val="nextPage"/>
      <w:pgSz w:w="11906" w:h="16838"/>
      <w:pgMar w:left="1134" w:right="35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40:04Z</dcterms:created>
  <dc:creator/>
  <dc:description/>
  <dc:language>en-US</dc:language>
  <cp:lastModifiedBy/>
  <cp:revision>0</cp:revision>
  <dc:subject/>
  <dc:title/>
</cp:coreProperties>
</file>