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283"/>
        <w:ind w:left="0" w:right="0" w:hanging="0"/>
        <w:jc w:val="center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Sample Fresher Teacher Resume</w:t>
      </w:r>
    </w:p>
    <w:p>
      <w:pPr>
        <w:pStyle w:val="HorizontalLine"/>
        <w:spacing w:lineRule="auto" w:line="36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TextBody"/>
        <w:widowControl/>
        <w:spacing w:lineRule="auto" w:line="360" w:before="0" w:after="165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Joan Meyer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br/>
        <w:t>1223, X Street, Y Avenue,</w:t>
        <w:br/>
        <w:t>Georgetown, SC-29442</w:t>
        <w:br/>
        <w:t>(123) 456-7890</w:t>
        <w:br/>
        <w:t>joan@email.com</w:t>
        <w:br/>
        <w:br/>
      </w: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Objective :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To begin my teaching career at a well-liked and well-reputed institute/high school and to achieve good progress in my career through all my best subject knowledge and great teaching efforts</w:t>
      </w:r>
    </w:p>
    <w:p>
      <w:pPr>
        <w:pStyle w:val="TextBody"/>
        <w:widowControl/>
        <w:spacing w:lineRule="auto" w:line="36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Professional Qualifications: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A passion about the teaching field with a great teaching aptitude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Excellent ability to reach to the target students knowledge grasping level and implement appropriate teaching methods and techniques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Thorough knowledge of the subject to be taught and its background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Great fluency in spoken English and command over comprehension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Knowledge of utilizing all the modern teaching aids appropriately and effectively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roficiency in handling computer aided tools and the web platform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Uncommon ability to create quick interests among the students about the subject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Knowledge of common student's psychology and high concern regarding the problems they face in the learning process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Follows high standard of personal and work ethics</w:t>
      </w:r>
    </w:p>
    <w:p>
      <w:pPr>
        <w:pStyle w:val="TextBody"/>
        <w:widowControl/>
        <w:spacing w:lineRule="auto" w:line="36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Academic education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Completed Graduation in Arts with English literature as specialization subject (2003)and Graduation in Education from Costal Carolina University, Georgetown, SC (2006)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Completed post graduation in Education, specializing in Modern English literature from Costal Carolina University, Georgetown, SC (2008)</w:t>
      </w:r>
    </w:p>
    <w:p>
      <w:pPr>
        <w:pStyle w:val="TextBody"/>
        <w:widowControl/>
        <w:spacing w:lineRule="auto" w:line="36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Extra Curricular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articipated in the interstate debate competition held at Washington (DC) in 2005 and grabbed the first prize</w:t>
      </w:r>
    </w:p>
    <w:p>
      <w:pPr>
        <w:pStyle w:val="TextBody"/>
        <w:widowControl/>
        <w:spacing w:lineRule="auto" w:line="36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Interests and Hobbies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Trekking and hiking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Reading the ancient literature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listening to music of all genre</w:t>
      </w:r>
    </w:p>
    <w:p>
      <w:pPr>
        <w:pStyle w:val="TextBody"/>
        <w:widowControl/>
        <w:spacing w:lineRule="auto" w:line="360" w:before="0" w:after="165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Personal Details: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Date of Birth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: 12/12/1988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Marital Status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: Single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360" w:before="0" w:after="165"/>
        <w:ind w:left="707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Employment Status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: Full time</w:t>
      </w:r>
    </w:p>
    <w:p>
      <w:pPr>
        <w:pStyle w:val="TextBody"/>
        <w:spacing w:lineRule="auto" w:line="360" w:before="0" w:after="14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  <w:br/>
      </w:r>
    </w:p>
    <w:sectPr>
      <w:type w:val="nextPage"/>
      <w:pgSz w:w="11906" w:h="16838"/>
      <w:pgMar w:left="1134" w:right="357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0:49:43Z</dcterms:created>
  <dc:creator/>
  <dc:description/>
  <dc:language>en-US</dc:language>
  <cp:lastModifiedBy/>
  <cp:revision>0</cp:revision>
  <dc:subject/>
  <dc:title/>
</cp:coreProperties>
</file>