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ple Teacher Resu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ohn Smith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econdary Teacher History Departmen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0 Main Street Your City, NY 10001 (617)555-12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ducatio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sconsin College for Teach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chelors of Arts in Histor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PA 3.5/4.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Teaching Skills / Knowledg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sework Desig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vidual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 Moti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room Administr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Assess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erentiated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al Nee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active Learning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aching Achievement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d “History Day” at school that was later used as a model for all schools in the district.  History Day was an interactive experience for students to make learning about history more enjoyab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ognized as “Teacher of the Year” after only two years in present school district.  There are over seventy teachers eligible for this award each yea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unched “Little Readers” program aimed at increasing reading proficiency of third graders, while making reading fu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aching Experienc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ly Hills High School</w:t>
      </w:r>
      <w:r>
        <w:rPr>
          <w:rFonts w:cs="Calibri" w:ascii="Calibri" w:hAnsi="Calibri"/>
          <w:sz w:val="22"/>
          <w:szCs w:val="22"/>
        </w:rPr>
        <w:t>, Your City, NY   9/2010 – pres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udent Teacher.  Designed and implemented two formal and several informal class lessons for 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grade Advanced Placement American History students.  Developed African History program for 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grade classes.  Led class discussions, organized and graded homework assignments, test, and term pape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oodward Lane Elementary</w:t>
      </w:r>
      <w:r>
        <w:rPr>
          <w:rFonts w:cs="Calibri" w:ascii="Calibri" w:hAnsi="Calibri"/>
          <w:b/>
          <w:sz w:val="22"/>
          <w:szCs w:val="22"/>
        </w:rPr>
        <w:t xml:space="preserve"> School</w:t>
      </w:r>
      <w:r>
        <w:rPr>
          <w:rFonts w:cs="Calibri" w:ascii="Calibri" w:hAnsi="Calibri"/>
          <w:sz w:val="22"/>
          <w:szCs w:val="22"/>
        </w:rPr>
        <w:t>, My City, NY 9/2007 – 6/20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Teacher.  Created whole class lessons in American and European history.  Responsibilities included the supervision of students in athletic and academic activities.  Students varied in age from 7 to 14 years.  Served as full time teacher responsible for implementing lesson plans and daily activiti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Copyright © 2007 – 2015 Money-zine.com</w:t>
        </w:r>
      </w:hyperlink>
    </w:p>
    <w:sectPr>
      <w:type w:val="nextPage"/>
      <w:pgSz w:w="12240" w:h="15840"/>
      <w:pgMar w:left="1800" w:right="180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ey-zi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2:33:00Z</dcterms:created>
  <dc:creator>Money-Zine.com</dc:creator>
  <dc:description/>
  <cp:keywords>resume teacher sample samples</cp:keywords>
  <dc:language>en-US</dc:language>
  <cp:lastModifiedBy>Main</cp:lastModifiedBy>
  <dcterms:modified xsi:type="dcterms:W3CDTF">2015-01-09T02:42:00Z</dcterms:modified>
  <cp:revision>7</cp:revision>
  <dc:subject>Sample Resumes</dc:subject>
  <dc:title>Sample Teacher Resume</dc:title>
</cp:coreProperties>
</file>