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mple CV for Fresh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ple CV for candidates who have just passed out of college and are looking out for their first job.</w:t>
        <w:br/>
        <w:t xml:space="preserve">This CV sample works for most of the people who do not have any complexity in their care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itle of the CV </w:t>
      </w:r>
      <w:r>
        <w:rPr>
          <w:rFonts w:cs="Arial" w:ascii="Arial" w:hAnsi="Arial"/>
          <w:sz w:val="20"/>
          <w:szCs w:val="20"/>
        </w:rPr>
        <w:t>(e.g. C++ Developer, Microsoft IT Professional, Java Developer, Sales Professional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res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 I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 No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areer Statement:</w:t>
      </w:r>
      <w:r>
        <w:rPr>
          <w:rFonts w:cs="Arial" w:ascii="Arial" w:hAnsi="Arial"/>
          <w:sz w:val="20"/>
          <w:szCs w:val="20"/>
        </w:rPr>
        <w:t xml:space="preserve"> Your objective should fit into the purpose of the opening notified. It should not be too broad and vag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eer Summary: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a fresher, focus on your qualification, grades and achievements during your student lif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an experienced candidate, focus on your work experience and the skills you have acquired during your employ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have any expertise on any software packages which can be useful for the company, it’s a good place in your CV to mention about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have any other skills which you think would impress your prospective employer, it’s a good place to mention them. They will catch the employer’s attention fas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section of CV you can also mention about your travel with in or outside the count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ct Experien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ly working on XYZ project for ABC company ltd., using VB and SQL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lemented ABC system at XYZ client using C++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lemented XYZ system using VB and Oracle at ABC ltd. 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skill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ing in C/ C++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 Verse with VB 6.0, Oracle and MS Acce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ming in Core Java, learning advance Jav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ducational Qualification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suing “Course Name” from “College Nam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S.C. with “percentage of marks” from “School Name”, “Plac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.S.C with 91.46% marks from School Name, Place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hievement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ained scholarship of “amount” from XYZ Group of Industries in “year”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ed “A” in S.S.C. merit lis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n best student award by “group name” in “year”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tracurricular activ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ad the college tech-fest – “nam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tive Member of “NGO” named “XYZ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ember of the organizing committee of </w:t>
      </w:r>
      <w:r>
        <w:rPr>
          <w:rFonts w:cs="Arial" w:ascii="Arial" w:hAnsi="Arial"/>
          <w:b/>
          <w:bCs/>
          <w:sz w:val="20"/>
          <w:szCs w:val="20"/>
        </w:rPr>
        <w:t>“group name”</w:t>
      </w:r>
      <w:r>
        <w:rPr>
          <w:rFonts w:cs="Arial" w:ascii="Arial" w:hAnsi="Arial"/>
          <w:bCs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Detail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 of Birt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nguages known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obbie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5:00Z</dcterms:created>
  <dc:creator>Kshipra</dc:creator>
  <dc:description/>
  <dc:language>en-US</dc:language>
  <cp:lastModifiedBy/>
  <dcterms:modified xsi:type="dcterms:W3CDTF">2017-02-21T12:53:46Z</dcterms:modified>
  <cp:revision>3</cp:revision>
  <dc:subject/>
  <dc:title>Sample CV for Freshers</dc:title>
</cp:coreProperties>
</file>