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r>
    </w:p>
    <w:p>
      <w:pPr>
        <w:pStyle w:val="TextBody"/>
        <w:widowControl/>
        <w:pBdr/>
        <w:spacing w:lineRule="atLeast" w:line="270" w:before="0" w:after="150"/>
        <w:ind w:left="0" w:right="0" w:hanging="0"/>
        <w:rPr/>
      </w:pPr>
      <w:r>
        <w:rPr>
          <w:rStyle w:val="StrongEmphasis"/>
          <w:rFonts w:cs="Arial" w:ascii="Arial" w:hAnsi="Arial"/>
          <w:b/>
          <w:i w:val="false"/>
          <w:caps w:val="false"/>
          <w:smallCaps w:val="false"/>
          <w:color w:val="444444"/>
          <w:spacing w:val="0"/>
          <w:sz w:val="20"/>
          <w:szCs w:val="20"/>
        </w:rPr>
        <w:t>Sample Resignation Letter for School Teacher due to Marriage</w:t>
      </w:r>
    </w:p>
    <w:p>
      <w:pPr>
        <w:pStyle w:val="TextBody"/>
        <w:rPr>
          <w:rFonts w:ascii="Arial" w:hAnsi="Arial" w:cs="Arial"/>
          <w:sz w:val="20"/>
          <w:szCs w:val="20"/>
        </w:rPr>
      </w:pPr>
      <w:r>
        <w:rPr>
          <w:rFonts w:cs="Arial" w:ascii="Arial" w:hAnsi="Arial"/>
          <w:sz w:val="20"/>
          <w:szCs w:val="20"/>
        </w:rPr>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Carla Moses</w:t>
        <w:br/>
        <w:t>41 7th Street, Apt 55</w:t>
        <w:br/>
        <w:t>Upper Arlington, OH 20201</w:t>
        <w:br/>
        <w:t>(000) 987-7877</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December 4, 2015</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Ms. Ruth Flores</w:t>
        <w:br/>
        <w:t>Principal</w:t>
        <w:br/>
        <w:t>The Blair School</w:t>
        <w:br/>
        <w:t>321 Pine Road</w:t>
        <w:br/>
        <w:t>Upper Arlington, OH 25898</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Dear Ms. Flores:</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Having been part of The Blair School since its inception in 2006, it is very difficult for me to hand in my resignation as English Teacher. Unfortunately, at this point in time, I do not have another option. As per the terms in my teachers’ employment agreement, I am serving a 1 month notice of my intention to leave. January 4, 2016 will be my last working day.</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I will be getting married on 15 January 2016 and will be moving to Batavia soon after. it was already decided between me and my fiance that as soon as we get married, we will move to Batavia where he resides. Since it will be difficult for me to travel all the way to Upper Arlington on a daily basis, I have no choice but to leave my job.</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Thank you for making my teaching career all the more meaningful by providing me with an opportunity to work at The Blair School. I will miss my colleagues and students immensely, as they have been a part of my life for 9 years. Please let me know if there is anything that I can do to make this transition easier.</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Sincerely,</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Signature)</w:t>
        <w:br/>
        <w:t>Carla Moses</w:t>
        <w:br/>
        <w:t>English Teacher</w:t>
        <w:br/>
        <w:t>The Blair School</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21:00Z</dcterms:created>
  <dc:creator/>
  <dc:description/>
  <dc:language>en-US</dc:language>
  <cp:lastModifiedBy/>
  <dcterms:modified xsi:type="dcterms:W3CDTF">2017-02-20T04:22:06Z</dcterms:modified>
  <cp:revision>1</cp:revision>
  <dc:subject/>
  <dc:title/>
</cp:coreProperties>
</file>