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Financial Operations Manager Resume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John Lococo</w:t>
        <w:br/>
        <w:t>125 Morningview Lane</w:t>
        <w:br/>
        <w:t>Killduff, IA 50137</w:t>
        <w:br/>
        <w:t>(222)-798-9437</w:t>
        <w:br/>
        <w:t>[email]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Job Objective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 Experienced Financial Operations Manager seeks a new career path where I can put my experience to use for the benefit of the company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Highlights of Qualifications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dmirable experience in accounting and finance report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Sound knowledge of Self regulatory organization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found knowledge of SEC rules and regulation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bility to evaluate all procedures for member firm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bility to design financial reform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Outstanding communication skills in both oral and written form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Skilled to use computer system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ficient to perform basic math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rofessional Experience: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Financial Operations Manager</w:t>
        <w:br/>
        <w:t>EMC Corporation, Killduff, IA</w:t>
        <w:br/>
        <w:t>October 2008 – Present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vided training to all new hires for collection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anaged communication with various school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onitored and provided response to all student inquirie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aintained knowledge of all home office objective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nsured optimal level of services to school staff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epared variance and analyzed all result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internal audit services on school financial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nsured compliance to federal accounting regulations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Financial Operations Examiner</w:t>
        <w:br/>
        <w:t>Genworth Financial, Inc., Killduff, IA</w:t>
        <w:br/>
        <w:t>August 2003 – September 2008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ordinated with firm personnel and prepared report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valuated records for area and performed computation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onitored multiple projects and achieved objective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review on trading floor activities as per regulation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nalyzed financial and operational activities for facility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vided technical training to all examiners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Financial Operations Processor</w:t>
        <w:br/>
        <w:t>Owens Corning, Killduff, IA</w:t>
        <w:br/>
        <w:t>May 1998 – July 2003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ssisted accounting department with data entry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Documented invoices for data entry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audit for receipts and on vendor master list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valuated information and provided data entry status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283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onitored compilation of all data management information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ducation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Bachelor’s Degree in Business Administration,Finance</w:t>
        <w:br/>
        <w:t>Utica College, Utica, NY</w:t>
      </w:r>
    </w:p>
    <w:p>
      <w:pPr>
        <w:pStyle w:val="TextBody"/>
        <w:spacing w:lineRule="auto" w:line="360" w:before="0" w:after="14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br/>
      </w:r>
    </w:p>
    <w:sectPr>
      <w:type w:val="nextPage"/>
      <w:pgSz w:w="11906" w:h="16838"/>
      <w:pgMar w:left="1134" w:right="3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28:35Z</dcterms:created>
  <dc:creator/>
  <dc:description/>
  <dc:language>en-US</dc:language>
  <cp:lastModifiedBy/>
  <cp:revision>0</cp:revision>
  <dc:subject/>
  <dc:title/>
</cp:coreProperties>
</file>