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nterview Reflective Essay II</w:t>
      </w:r>
    </w:p>
    <w:p>
      <w:pPr>
        <w:pStyle w:val="Normal"/>
        <w:spacing w:lineRule="auto" w:line="480"/>
        <w:jc w:val="center"/>
        <w:rPr/>
      </w:pPr>
      <w:r>
        <w:rPr/>
        <w:t>Rose Colleng</w:t>
      </w:r>
    </w:p>
    <w:p>
      <w:pPr>
        <w:pStyle w:val="Normal"/>
        <w:spacing w:lineRule="auto" w:line="480"/>
        <w:rPr/>
      </w:pPr>
      <w:r>
        <w:rPr/>
        <w:tab/>
        <w:t xml:space="preserve">For my second interview essay I chose Rose Colleng. She is a teacher at Indian Ridge Middle School as well as my Aunt. She is one of the many people I look up to in life because she has never given up on what she has set her mind to and is always willing to help out anyone in need. </w:t>
      </w:r>
    </w:p>
    <w:p>
      <w:pPr>
        <w:pStyle w:val="Normal"/>
        <w:spacing w:lineRule="auto" w:line="480"/>
        <w:rPr/>
      </w:pPr>
      <w:r>
        <w:rPr/>
        <w:tab/>
        <w:t>My Aunt told me she didn’t always want to be an educator. When she first started college she was studying to become a registered nurse. As a nursing student she was sent to the pediatrics area of a local hospital to gain practice and experience in nursing. She enjoyed helping out children so much to the point where she decided to change her major and become a teacher. My Aunt said that being a teacher as well as any other degree will have its ups and downs. The reward that you get out of being a teacher is the fact that you are positively influencing a child in both academics and discipline. “Just knowing what kind of impact you have on a child that is willing to learn is an awesome feeling when they do great.” said my Aunt Rosie. The problems that she has encountered in this degree are the amount of work, time, and effort you must out in to it. It’s also extremely overwhelming and can get very frustrating at times. Getting to where she is now wasn’t always easy. Besides the fact that she had to always study and keep her grades up in school, she was also pregnant with my younger cousin Jacob. She said it would get very tiring for her but she kept going. About 5 days before she graduated she gave birth and luckily for her she made it to her graduation and was able to walk across the stage and receive her diploma.</w:t>
      </w:r>
    </w:p>
    <w:p>
      <w:pPr>
        <w:pStyle w:val="Normal"/>
        <w:spacing w:lineRule="auto" w:line="480"/>
        <w:rPr/>
      </w:pPr>
      <w:r>
        <w:rPr/>
        <w:tab/>
        <w:t xml:space="preserve">Like many other degrees, each one comes with certain qualifications that one must have. As for this profession, you must of course have a bachelor’s degree. When it comes to you as an individual you must be very patient and nurturing for the children. Also, you must have content knowledge of what you are teaching a child. Always keep in mind, when you become a teacher know that your reward isn’t your paycheck, but it’s the result of teaching a child. Keep in mind that this job will never be easy as many people assume it is.  </w:t>
      </w:r>
    </w:p>
    <w:p>
      <w:pPr>
        <w:pStyle w:val="Normal"/>
        <w:spacing w:lineRule="auto" w:line="480"/>
        <w:rPr/>
      </w:pPr>
      <w:r>
        <w:rPr/>
        <w:tab/>
        <w:t>My Aunt recently received her master’s degree and hopes to get her masters in administration in the near future. As a teacher you come across many exciting yet crazy experiences. The experience that she is most proud of and will remember forever was a time when one of her former students entered an essay about my aunt in a contest. The student ended up winning the contest and a local street in the Westside of town was named after my aunt “Rose Colleng”.  She told me she had never realized how much of an impact she had made in that child’s life. “It’s a wonderful and rewarding feeling when you know you have made a difference” said my Aunt Rosie. This is something that has kept her motivated in her profession.</w:t>
      </w:r>
    </w:p>
    <w:p>
      <w:pPr>
        <w:pStyle w:val="Normal"/>
        <w:spacing w:lineRule="auto" w:line="480"/>
        <w:rPr/>
      </w:pPr>
      <w:r>
        <w:rPr/>
        <w:tab/>
        <w:t>My Aunt has always been one of the people that have motivated me to major in this profession. I hope one day I can make it as far as she has or maybe even further.</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55:00Z</dcterms:created>
  <dc:creator>Elia Fernandez</dc:creator>
  <dc:description/>
  <cp:keywords/>
  <dc:language>en-US</dc:language>
  <cp:lastModifiedBy>Elia Fernandez</cp:lastModifiedBy>
  <dcterms:modified xsi:type="dcterms:W3CDTF">2010-04-05T03:55:00Z</dcterms:modified>
  <cp:revision>2</cp:revision>
  <dc:subject/>
  <dc:title>Interview Reflective Essay II</dc:title>
</cp:coreProperties>
</file>