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siness Project Budget</w:t>
      </w:r>
    </w:p>
    <w:p>
      <w:pPr>
        <w:pStyle w:val="Heading"/>
        <w:spacing w:lineRule="auto" w:line="360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>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Cs/>
        </w:rPr>
        <w:t>You’re Name</w:t>
      </w:r>
    </w:p>
    <w:p>
      <w:pPr>
        <w:pStyle w:val="Normal"/>
        <w:spacing w:lineRule="auto" w:line="36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_________________________________________________</w:t>
      </w:r>
    </w:p>
    <w:p>
      <w:pPr>
        <w:pStyle w:val="Heading1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Your Business Name</w:t>
      </w:r>
    </w:p>
    <w:p>
      <w:pPr>
        <w:pStyle w:val="Heading6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siness Project Start-Up Estimated Cost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Heading5"/>
        <w:spacing w:lineRule="auto" w:line="36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ROJECT COS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urchase of Real Estate</w:t>
        <w:tab/>
        <w:tab/>
        <w:tab/>
        <w:t>$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losing Costs</w:t>
        <w:tab/>
        <w:tab/>
        <w:tab/>
        <w:tab/>
        <w:t>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Remodeling &amp; Repairs Costs</w:t>
        <w:tab/>
        <w:tab/>
        <w:t>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Machinery, Tools &amp; Equipment</w:t>
        <w:tab/>
        <w:tab/>
        <w:t>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Furniture &amp; Fixtures</w:t>
        <w:tab/>
        <w:tab/>
        <w:tab/>
        <w:t>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erating Supplies</w:t>
        <w:tab/>
        <w:tab/>
        <w:tab/>
        <w:t>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Inventory</w:t>
        <w:tab/>
        <w:tab/>
        <w:tab/>
        <w:tab/>
        <w:t>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tion Materials</w:t>
        <w:tab/>
        <w:tab/>
        <w:tab/>
        <w:t>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ther _______________________</w:t>
        <w:tab/>
        <w:t>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ther _______________________</w:t>
        <w:tab/>
        <w:t>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TOTAL</w:t>
        <w:tab/>
        <w:tab/>
        <w:t>$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T-UP EXPENS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vertising &amp; Promotion- Launch</w:t>
        <w:tab/>
        <w:tab/>
        <w:t>$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ublic Relations Activities-Launch</w:t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fessional Fees</w:t>
        <w:tab/>
        <w:t>-Accounting &amp; Legal</w:t>
        <w:tab/>
        <w:t>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Licenses &amp; Permits</w:t>
        <w:tab/>
        <w:tab/>
        <w:tab/>
        <w:t xml:space="preserve">             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nsurance- Property &amp; Business Liability  </w:t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tilities Deposits</w:t>
        <w:tab/>
        <w:tab/>
        <w:tab/>
        <w:tab/>
        <w:t>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Rental Deposits</w:t>
        <w:tab/>
        <w:tab/>
        <w:tab/>
        <w:tab/>
        <w:t xml:space="preserve">             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phone Installation &amp; Deposit</w:t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ther _______________________</w:t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ther _______________________</w:t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TOTAL</w:t>
        <w:tab/>
        <w:tab/>
        <w:tab/>
        <w:tab/>
        <w:tab/>
        <w:tab/>
        <w:tab/>
        <w:t>$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DITIONAL WORKING CAPITAL</w:t>
        <w:tab/>
        <w:tab/>
        <w:tab/>
        <w:tab/>
        <w:tab/>
        <w:tab/>
        <w:t>$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TAL PROJECT START-UP COSTS</w:t>
        <w:tab/>
        <w:tab/>
        <w:tab/>
        <w:tab/>
        <w:tab/>
        <w:tab/>
        <w:t>$_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urces of Funds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/>
      </w:pPr>
      <w:r>
        <w:rPr>
          <w:rFonts w:cs="Arial" w:ascii="Arial" w:hAnsi="Arial"/>
          <w:b/>
          <w:bCs/>
          <w:caps/>
        </w:rPr>
        <w:t>Owner’s Cash Contribution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$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TAL LOANS</w:t>
        <w:tab/>
        <w:tab/>
        <w:tab/>
        <w:tab/>
        <w:tab/>
        <w:tab/>
        <w:t>$_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ank Loan(s) ________________________</w:t>
        <w:tab/>
        <w:t xml:space="preserve">       __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ind w:left="720" w:hanging="720"/>
        <w:rPr/>
      </w:pPr>
      <w:r>
        <w:rPr>
          <w:rFonts w:cs="Arial" w:ascii="Arial" w:hAnsi="Arial"/>
        </w:rPr>
        <w:tab/>
        <w:t>Revolving Loan Fund __________________       __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ther ______________________________</w:t>
        <w:tab/>
        <w:t xml:space="preserve">       __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OTAL ASSISTANCE PROGRAMS</w:t>
        <w:tab/>
        <w:tab/>
        <w:tab/>
        <w:tab/>
        <w:tab/>
        <w:tab/>
        <w:t>$_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tate Financial Assistance ___________________</w:t>
        <w:tab/>
        <w:t>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ederal Financial Assistance _________________      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THER SOURCES __________________________________________________</w:t>
        <w:tab/>
        <w:t>$____________________</w:t>
        <w:tab/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0" w:color="000000"/>
          <w:right w:val="single" w:sz="6" w:space="4" w:color="000000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0" w:color="000000"/>
          <w:right w:val="single" w:sz="6" w:space="4" w:color="000000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AL SOURCES FOR PROJECT FUNDS</w:t>
        <w:tab/>
        <w:tab/>
        <w:tab/>
        <w:tab/>
        <w:tab/>
        <w:tab/>
        <w:t>$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Attach a list for each of the categories that will need costs broken down, by item.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You will also need to include: 3 years of business &amp; personal income tax returns, a personal financial statement, 3 years of past income-expenses &amp; balance sheets for an existing business, 2 years of projected cash-flow for your proposed business.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3780" w:leader="none"/>
      </w:tabs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78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23:10:00Z</dcterms:created>
  <dc:creator>avriel.davis</dc:creator>
  <dc:description/>
  <dc:language>en-US</dc:language>
  <cp:lastModifiedBy>BlueBerry Labs Pvt L</cp:lastModifiedBy>
  <cp:lastPrinted>2005-02-25T11:02:00Z</cp:lastPrinted>
  <dcterms:modified xsi:type="dcterms:W3CDTF">2015-08-10T23:10:00Z</dcterms:modified>
  <cp:revision>2</cp:revision>
  <dc:subject/>
  <dc:title>Project Budget Propos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774388</vt:r8>
  </property>
  <property fmtid="{D5CDD505-2E9C-101B-9397-08002B2CF9AE}" pid="3" name="_AuthorEmail">
    <vt:lpwstr>bcrdg@netins.net</vt:lpwstr>
  </property>
  <property fmtid="{D5CDD505-2E9C-101B-9397-08002B2CF9AE}" pid="4" name="_AuthorEmailDisplayName">
    <vt:lpwstr>Butler County Resource &amp; Development Group</vt:lpwstr>
  </property>
  <property fmtid="{D5CDD505-2E9C-101B-9397-08002B2CF9AE}" pid="5" name="_EmailSubject">
    <vt:lpwstr>Butler County website </vt:lpwstr>
  </property>
  <property fmtid="{D5CDD505-2E9C-101B-9397-08002B2CF9AE}" pid="6" name="_ReviewingToolsShownOnce">
    <vt:lpwstr/>
  </property>
</Properties>
</file>