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70" w:before="0" w:after="150"/>
        <w:ind w:left="0" w:right="0" w:hanging="0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44444"/>
          <w:spacing w:val="0"/>
          <w:sz w:val="20"/>
          <w:szCs w:val="20"/>
        </w:rPr>
        <w:t>Letter of Interest for Internal Job Posting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December 22, 2014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Ms. Nina Smith</w:t>
        <w:br/>
        <w:t>Manager HR</w:t>
        <w:br/>
        <w:t>Cox Communications</w:t>
        <w:br/>
        <w:t>2917 Blaine Avenue</w:t>
        <w:br/>
        <w:t>Salt Lake City, UT 84712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Dear Ms. Smith: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This is with reference to the mass email that was issued by the Human Resource Department of Cox Communications in reference to the open position for a Communications Manager. The enclosed resume outlines an extensive record of achievements and their impact on Cox Communications through my role as a Communications Officer, spanning the previous three years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As you will note from the enclosed resume, I have played a major role in obtaining grants for the Hubara Bustard project which was a roaring success for Cox Communications. I have dealt with a wide spectrum of individuals during this project and subsequent ones which makes me eloquent when it comes to the diverse projects that the company is so popular for. I am completely familiar with the workings of not only the communications and marketing departments of Cox Communications but also with finance and conservation departments as I have extensively worked with all of them. This familiarity will save you the time and cost of training a new person for this position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Cox Communications is now bidding for the Mangroves project –I am one of the key members of the team that has the responsibility of laying the groundwork – and I believe that I will have more to contribute in a position of higher authority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To discuss this in detail, I would like to meet with you personally. I will call your office on Wednesday to determine if you have time for a meeting. If you need to reach me, please contact me at my extension 222. Thank you very much for your consideration.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caps w:val="false"/>
          <w:smallCaps w:val="false"/>
          <w:color w:val="444444"/>
          <w:spacing w:val="0"/>
          <w:sz w:val="20"/>
          <w:szCs w:val="20"/>
        </w:rPr>
        <w:t> 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Sincere regards,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Teresa May</w:t>
      </w:r>
    </w:p>
    <w:p>
      <w:pPr>
        <w:pStyle w:val="TextBody"/>
        <w:widowControl/>
        <w:pBdr/>
        <w:spacing w:lineRule="atLeast" w:line="270" w:before="0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0"/>
          <w:szCs w:val="20"/>
        </w:rPr>
        <w:t>(Enc: Resum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1:51:10Z</dcterms:created>
  <dc:creator/>
  <dc:description/>
  <dc:language>en-US</dc:language>
  <cp:lastModifiedBy/>
  <dcterms:modified xsi:type="dcterms:W3CDTF">2017-01-23T11:52:13Z</dcterms:modified>
  <cp:revision>1</cp:revision>
  <dc:subject/>
  <dc:title/>
</cp:coreProperties>
</file>