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Sample Post Second Interview Thank You Letter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Style w:val="StrongEmphasis"/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Style w:val="StrongEmphasis"/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Sample 1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Date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Employer’s Name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Employer’s Address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Employer’s Location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Subject: Thank You note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Dear Sir/ Ma’am,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Let me first express my gratitude towards the opportunity given to discuss the prospective employment with your organization.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If selected, I’m sure that my association with the company will be a fruitful one. Given my educational qualifications and other related skills, I’m confident that I will be an asset to the company. I would like to recall that my credentials and experiences had impressed the entire panel of interviewers. I ensure you the best of my services, if selected for the job.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Secondly, I’m very much impressed with the friendly work culture of the company. I’m looking forward to being a part of your team.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I, once again, thank you for your time and consideration. Kindly let me know of the outcome.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Thanking you,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caps w:val="false"/>
          <w:smallCaps w:val="false"/>
          <w:color w:val="2C2C2C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Yours truly,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caps w:val="false"/>
          <w:smallCaps w:val="false"/>
          <w:color w:val="2C2C2C"/>
          <w:spacing w:val="0"/>
        </w:rPr>
        <w:t> 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Your Name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Your Address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Your Phone Number</w:t>
      </w:r>
    </w:p>
    <w:p>
      <w:pPr>
        <w:pStyle w:val="Normal"/>
        <w:widowControl/>
        <w:spacing w:lineRule="atLeast" w:line="285"/>
        <w:ind w:left="0" w:right="0" w:hanging="0"/>
        <w:jc w:val="both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2C2C2C"/>
          <w:spacing w:val="0"/>
          <w:sz w:val="2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2C2C2C"/>
          <w:spacing w:val="0"/>
          <w:sz w:val="20"/>
        </w:rPr>
        <w:t>Your Email Address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5:28:58Z</dcterms:created>
  <dc:creator/>
  <dc:description/>
  <dc:language>en-US</dc:language>
  <cp:lastModifiedBy/>
  <cp:revision>0</cp:revision>
  <dc:subject/>
  <dc:title/>
</cp:coreProperties>
</file>