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orizontalLine"/>
        <w:rPr/>
      </w:pPr>
      <w:r>
        <w:rPr/>
      </w:r>
    </w:p>
    <w:p>
      <w:pPr>
        <w:pStyle w:val="TextBody"/>
        <w:widowControl/>
        <w:spacing w:lineRule="atLeast" w:line="330"/>
        <w:ind w:left="0" w:right="0" w:hanging="0"/>
        <w:jc w:val="center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Pharmacist Assistant Resume</w:t>
      </w:r>
    </w:p>
    <w:p>
      <w:pPr>
        <w:pStyle w:val="TextBody"/>
        <w:widowControl/>
        <w:spacing w:lineRule="atLeast" w:line="330"/>
        <w:ind w:left="0" w:right="0" w:hanging="0"/>
        <w:jc w:val="center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James J. Field</w:t>
      </w: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br/>
        <w:t>324 Hillview Street</w:t>
        <w:br/>
        <w:t>Columbia, SC 29201</w:t>
        <w:br/>
        <w:t>Contact: 803-698-3070</w:t>
        <w:br/>
        <w:t>Email: jjfield@anymail.com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Career Objective: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Looking for an assistant pharmacist position with a large pharmacy to provide excellent customer service and ensure each customer gets personal attention.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Summary of Skills: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Excellent in multitasking with attention to detail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Ability to lift and carry items, and stand for longer periods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Flexible and adaptable to any types of work environment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Skilled in reading, interpreting, and explaining contents of prescription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Ability to follow detail procedures and maintain records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Ability to detect and point toward wrong happenings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Skilled in reading, typing, and transcribing medical information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Work Experience: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Assistant Pharmacist</w:t>
        <w:br/>
        <w:t>Camey Pharmacy, Columbia, SC</w:t>
        <w:br/>
        <w:t>April 2012 - Present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Assist in the daily processing of medication order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Maintain patient records and inventory in store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Verify prescriptions are complete and accurate before refilling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Coordinate and schedule the delivery of medications order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Type and fix labels on medication box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Maintain adequate stock of medications and generate requisition in a timely manner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Reconcile pharmacy invoice and verify it with sales record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Assist with administrative duties and medication delivery</w:t>
      </w:r>
    </w:p>
    <w:p>
      <w:pPr>
        <w:pStyle w:val="TextBody"/>
        <w:widowControl/>
        <w:spacing w:lineRule="atLeast" w:line="330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Assistant Pharmacist</w:t>
      </w:r>
      <w:r>
        <w:rPr/>
        <w:br/>
      </w: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People's Pharmacy, Columbia, SC</w:t>
      </w:r>
      <w:r>
        <w:rPr/>
        <w:br/>
      </w: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June 2010 - March 2012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Answered telephone in a timely manner and satisfied caller's queries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Transferred doctor's calls for new prescriptions to senior pharmacists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Filled prescriptions under direct supervision of licensed pharmacists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Generated prescription labels for refills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Created and updated purchase orders and acknowledged invoices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Performed basic housekeeping work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Stock medications on shelves and in the warehouse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Verified new prescriptions and notified pharmacist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Education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Bachelor's Degree in Pharmacy</w:t>
        <w:br/>
        <w:t>Lord's Pharmacy College, Columbia, SC</w:t>
        <w:br/>
        <w:t>2009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Reference: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On request.</w:t>
      </w:r>
    </w:p>
    <w:p>
      <w:pPr>
        <w:pStyle w:val="TextBody"/>
        <w:widowControl/>
        <w:spacing w:lineRule="atLeast" w:line="330" w:before="0" w:after="0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</w:r>
    </w:p>
    <w:p>
      <w:pPr>
        <w:pStyle w:val="Normal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altName w:val="Times New Roma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54:05Z</dcterms:created>
  <dc:creator/>
  <dc:description/>
  <dc:language>en-US</dc:language>
  <cp:lastModifiedBy/>
  <cp:revision>0</cp:revision>
  <dc:subject/>
  <dc:title/>
</cp:coreProperties>
</file>